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</w:rPr>
      </w:pPr>
      <w:r>
        <w:rPr>
          <w:b/>
        </w:rPr>
        <w:t xml:space="preserve">Тамбовское областное государственное бюджетное  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</w:rPr>
      </w:pPr>
      <w:r>
        <w:rPr>
          <w:b/>
        </w:rPr>
        <w:t>профессиональное образовательное учреждение</w:t>
      </w:r>
    </w:p>
    <w:p>
      <w:pPr>
        <w:pStyle w:val="Normal"/>
        <w:tabs>
          <w:tab w:val="clear" w:pos="708"/>
          <w:tab w:val="left" w:pos="358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«Мичуринский аграрный техникум»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(ТОГБПОУ «Мичуринский аграрный техникум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выполнению курсовой работ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М. 01 Проведение эстетико-технологических процессов услуг маникюра и педикю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ДК.01.01. Технология маникю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и 43.02.04 Прикладная эстетик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урмасово 2016</w:t>
      </w:r>
    </w:p>
    <w:p>
      <w:pPr>
        <w:pStyle w:val="Normal"/>
        <w:spacing w:lineRule="atLeast" w:line="293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зработчик</w:t>
      </w:r>
    </w:p>
    <w:p>
      <w:pPr>
        <w:pStyle w:val="Normal"/>
        <w:spacing w:lineRule="atLeast" w:line="293"/>
        <w:rPr/>
      </w:pPr>
      <w:r>
        <w:rPr>
          <w:spacing w:val="20"/>
          <w:sz w:val="28"/>
          <w:szCs w:val="28"/>
        </w:rPr>
        <w:t>ТОГБПОУ «Мичуринский аграрный техникум»</w:t>
      </w:r>
    </w:p>
    <w:p>
      <w:pPr>
        <w:pStyle w:val="Normal"/>
        <w:spacing w:lineRule="atLeast" w:line="293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еподаватель спецдисциплин Е.В.Орликова</w:t>
      </w:r>
    </w:p>
    <w:p>
      <w:pPr>
        <w:pStyle w:val="Normal"/>
        <w:spacing w:lineRule="atLeast" w:line="293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курсовой работы МДК.01.01.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Технология маникюра специальности 43.02.04 Прикладная эстетика разработаны в соответствии с Положением по организации выполнения и защите курсовой работы в ТОГБОУ СПО «Мичуринский аграрный техникум», основанном на Типовом положении об образовательном учреждении среднего профессионального образования, утверждённом постановлением Правительства РФ от 14 октября 1994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168, на основании «Письма Минобразования России от 5 апреля 1999 г. № 16-52-55 ИН/16-13», «Рекомендациях по организации выполнения и защите курсовой работы (проекта) в образовательных учреждениях среднего профессионального образовани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Методические рекомендации по выполнению курсовой работы дисциплин разработаны в соответствии с Положением по организации выполнения и защиты курсовой работы в ТОГБОУ СПО «Мичуринский аграрный техникум», основанном на Типовом положении об образовательном учреждении среднего профессионального образования, утверждённом постановлением Правительства РФ от 14 октября 1994 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68, на основании «Письма Минобразования России от 5 апреля 1999 г. № 16-52-55 ИН/16-13», «Рекомендациях по организации выполнения и защиты курсовой работы (проекта) в образовательных учреждениях среднего профессионального образования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2.Курсовая работа по учебной дисциплине в техникуме является одним из основных видов самостоятельной учебной работы и форм контроля за качеством знаний обучающих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3.Выполнение обучающимися курсовой работы осуществляется на заключительном этапе изучения учебной дисциплины, в ходе которого осуществляется обучение применению полученных знаний и умений при решении комплексных задач, связанных со сферой профессиональной деятельности будущих специалис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4.Выполнение обучающимися курсовой работы  по дисциплине проводится с цель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истематизации и закрепления полученных теоретических знаний и практических умений по специальным дисциплина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глубления теоретических знаний в соответствии с заданной темо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умений применять теоретические знания при решении поставленных вопрос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формирования умений использовать справочную, нормативную и правовую документац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вития творческой инициативы, самостоятельности, ответственности и организован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к итоговой государственной аттест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5. Количество курсовых работ, наименований дисциплин, по которым они предусматриваются, и количество часов, отведённое на их выполнение, определяется ГОС СПО в части государственных требований к минимуму содержания и уровню подготовки выпускников по специа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6. Курсовая работа  по дисциплине выполняется в сроки, определенные примерным учебным планом по специальности и рабочим учебным планом техникум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разработки тематики курсовых рабо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1.Тематика курсовых работ  разрабатывается преподавателями техникума, рассматривается и принимается соответствующими предметными (цикловыми) комиссиями, утверждается заместителем директора по УПР техникум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2.Темы курсовых работ  должны соответствовать рекомендуемой примерной тематике курсовых работ  в примерных и рабочих программах учебных дисципли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ема курсовой работы может быть предложена обучающимся при условии обоснования им ее целесообраз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отдельных случаях допускается выполнение курсовой работы  по одной теме группой обучающих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Тема курсовой работы  может быть связана с программой производственной (профессиональной) практики обучающего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4. Курсовая работа  может стать составной частью (разделом, главой) выпускной квалификационной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структуре курсовой работ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1. По содержанию курсовая работа может носить реферативный, практический или опытно-экспериментальный характер. По объему курсовая работа должна быть не менее 15-20 страниц печатного текс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>По структуре курсовая работа реферативного характера состоит из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ведения, в котором раскрывается актуальность и значение темы, формулируется цель рабо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еоретической части, в которой даны история вопроса, уровень разработанности проблемы в теории и практике посредством сравнительного анализа литератур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ой части, в которой обучающийся предлагает инновационные технологии по выбранной тематике или выполненную технологию с элементами самостоятельного решения выполнения той или иной технолог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аключения, в котором содержатся выводы и рекомендации относительно возможностей использования материалов работы на практик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писка используемой литературы и дополнительных источников в алфавитном порядк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иложения (имеющиеся у обучающегося портфолио по выбранной тематике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3. По структуре курсовая работа практического характера состоит из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ведения, в котором раскрывается актуальность и значение темы, формулируются цели и задачи работ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сновной части, которая обычно состоит из двух разделов; и первом разделе содержатся теоретические основы разрабатываемой темы; вторым разделом является практическая часть, которая представлена в виде инструкционной карт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аключения, в котором содержатся выводы и рекомендации относительно возможностей практического применения материалов рабо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иска используемой литератур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4. Обучающийся разрабатывает и оформляет курсовую работу  в соответствии с требованиями ЕСТД и ЕСКД. Объем работы должен быть 15 -20 страниц, напечатанных на компьютере в текстовом редакторе Microsoft Word (шрифт Times New Roman, шрифт 14 пунктов, полуторный интервал). Поля – 2,5 см со всех стор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выполнения курсовой рабо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1.Общее руководство и  контроль за ходом выполнения курсовой работы осуществляет преподаватель соответствующей дисциплин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3.Основными функциями руководителя курсовой работы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онсультирование по вопросам содержания и последовательности выполнения курсовой работ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казание помощи обучающемуся в подборе необходимой литератур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онтроль хода выполнения курсовой рабо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исьменного отзыва на курсовую работ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4. По завершении обучающимся курсовой работы руководитель проверяет, подписывает ее и вместе с письменным отзывом передает обучающемуся для ознаком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Письменный отзыв должен включат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аключение о соответствии курсовой работы заявленной тем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ценку качества выполнения курсовой работ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ценку полноты разработки поставленных вопросов, теоретической и практической значимости курсовой работ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ценку курсовой рабо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верку, составление письменного отзыва и прием курсовой работы  осуществляет руководитель курсовой работы  вне расписания учебных занятий. На выполнение этой работы отводится один час на каждую курсовую работ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6. Защита курсовой работы  является обязательной и проводится за счет объема времени, предусмотренного на изучение дисциплин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7.Курсовая работа  оценивается по пятибалльной системе. Положительная оценка по той дисциплине, по которой предусматривается курсовая работа, выставляется только при условии успешной сдачи курсовой работы  на оценку не ниже «удовлетворительно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8.Обучающимся, получившим неудовлетворительную оценку по курсовой работе, предоставляется право выбора новой темы курсовой работы  или, по решению преподавателя, доработки прежней темы, и определяется новый срок для ее выпол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ТРУКТУР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УРСОВОЙ РАБОТЫ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одержание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  <w:u w:val="single"/>
        </w:rPr>
        <w:t>Введение</w:t>
      </w:r>
      <w:r>
        <w:rPr>
          <w:u w:val="single"/>
        </w:rPr>
        <w:t xml:space="preserve">   -</w:t>
      </w:r>
      <w:r>
        <w:rPr/>
        <w:t xml:space="preserve">      </w:t>
      </w:r>
      <w:r>
        <w:rPr>
          <w:sz w:val="28"/>
          <w:szCs w:val="28"/>
        </w:rPr>
        <w:t xml:space="preserve">раскрывается актуальность и значение те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формулируются цели и задачи работ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  <w:u w:val="single"/>
        </w:rPr>
        <w:t>1. Теоретическая часть</w:t>
      </w:r>
      <w:r>
        <w:rPr/>
        <w:t xml:space="preserve">   - </w:t>
      </w:r>
      <w:r>
        <w:rPr>
          <w:sz w:val="28"/>
          <w:szCs w:val="28"/>
        </w:rPr>
        <w:t xml:space="preserve">теоретические основы разрабатываем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темы.</w:t>
      </w:r>
      <w:r>
        <w:rPr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6"/>
          <w:szCs w:val="36"/>
          <w:u w:val="single"/>
        </w:rPr>
        <w:t>2. Практическая часть</w:t>
      </w:r>
      <w:r>
        <w:rPr>
          <w:b/>
          <w:sz w:val="36"/>
          <w:szCs w:val="36"/>
        </w:rPr>
        <w:t xml:space="preserve">  -            </w:t>
      </w:r>
      <w:r>
        <w:rPr/>
        <w:t xml:space="preserve">  </w:t>
      </w:r>
      <w:r>
        <w:rPr>
          <w:sz w:val="28"/>
          <w:szCs w:val="28"/>
        </w:rPr>
        <w:t xml:space="preserve">   содержится план </w:t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роведения практической </w:t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аботы (инструкционно-</w:t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технологическая часть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сновные эта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актической работы,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>представлены фотограф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  <w:u w:val="single"/>
        </w:rPr>
        <w:t>3. Заключение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-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 xml:space="preserve">содержатся выводы и рекомендации относитель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возможностей практического применения материа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або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  <w:u w:val="single"/>
        </w:rPr>
        <w:t>4. Литература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- </w:t>
      </w:r>
      <w:r>
        <w:rPr>
          <w:sz w:val="28"/>
          <w:szCs w:val="28"/>
        </w:rPr>
        <w:t xml:space="preserve">список используемой литерату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  <w:u w:val="single"/>
        </w:rPr>
        <w:t>5. Приложения</w:t>
      </w:r>
      <w:r>
        <w:rPr>
          <w:b/>
          <w:sz w:val="36"/>
          <w:szCs w:val="36"/>
        </w:rPr>
        <w:t xml:space="preserve"> – </w:t>
      </w:r>
      <w:r>
        <w:rPr>
          <w:sz w:val="28"/>
          <w:szCs w:val="28"/>
        </w:rPr>
        <w:t>фото 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바탕"/>
      <w:sz w:val="32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60">
    <w:name w:val="Font Style60"/>
    <w:qFormat/>
    <w:rPr>
      <w:rFonts w:ascii="Times New Roman" w:hAnsi="Times New Roman" w:cs="Times New Roman"/>
      <w:sz w:val="30"/>
      <w:szCs w:val="30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3">
    <w:name w:val="Font Style7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ind w:firstLine="696"/>
      <w:jc w:val="both"/>
    </w:pPr>
    <w:rPr>
      <w:rFonts w:eastAsia="Batang;바탕"/>
      <w:lang w:eastAsia="ko-KR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jc w:val="center"/>
    </w:pPr>
    <w:rPr>
      <w:rFonts w:eastAsia="Batang;바탕"/>
      <w:lang w:eastAsia="ko-KR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492"/>
      <w:ind w:firstLine="360"/>
    </w:pPr>
    <w:rPr>
      <w:rFonts w:eastAsia="Batang;바탕"/>
      <w:lang w:eastAsia="ko-KR"/>
    </w:rPr>
  </w:style>
  <w:style w:type="paragraph" w:styleId="Testa">
    <w:name w:val="test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10:00Z</dcterms:created>
  <dc:creator>Ольга</dc:creator>
  <dc:description/>
  <cp:keywords/>
  <dc:language>en-US</dc:language>
  <cp:lastModifiedBy>Орликова</cp:lastModifiedBy>
  <cp:lastPrinted>2015-09-18T10:50:00Z</cp:lastPrinted>
  <dcterms:modified xsi:type="dcterms:W3CDTF">2018-06-18T09:39:00Z</dcterms:modified>
  <cp:revision>70</cp:revision>
  <dc:subject/>
  <dc:title/>
</cp:coreProperties>
</file>