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опыта работы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Нетрадиционные приёмы развития  мелкой моторики у детей с ОВ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, в сфере образования стало уделяться большое внимание работе с детьми, имеющими ограниченные возможности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>В Федеральном законе «Об образовании лиц с ограниченными возможностями здоровья»  лицом с ОВЗ признаётся человек, имеющий физический и (или) психический недостатки, которые препятствуют освоению образовательных программ без создания специальных условий для получения образова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дошкольных учреждения, среди тех категорий детей,  которые были отнесены к детям с ОВЗ.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У детей логопатов отмечаются не только различные нарушения речевого развития, но так же может быть низкий уровень развития памяти, внимания, мышления и воображения, значительное снижен уровень    развития  мелкой моторики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чно доказано, что уровень развития  речи ребёнка находится в прямой зависимости от сформированности тонких движений пальцев рук.</w:t>
      </w:r>
      <w:r>
        <w:rPr/>
        <w:t xml:space="preserve"> </w:t>
      </w:r>
      <w:r>
        <w:rPr>
          <w:sz w:val="28"/>
          <w:szCs w:val="28"/>
        </w:rPr>
        <w:t>Если развитие движений пальцев рук соответствует возрасту, то и речевое развитие находится в пределах нормы; если развитие движений пальцев отстает, то  и нарушено речевое разви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 же эти два понятия – речь и мелкая моторика так тесно связан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вет на этот вопрос нам дают исследования ученых-нейрофизиологов, которые занимались  проблемами нарушения речи. Они установили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ловном мозге человека центры, которые отвечают за речь и движения пальцев анатомически расположены очень близко, точнее сказать речевая область является частью двигательной. На слайде речевые зоны обозначены как центр Брока (речедвигательный) и центр Вернике (речеслуховой). Выполнение упражнений и ритмичных движений пальцами индуктивно приводит к возбуждению в речевых центрах головного мозга и резкому усилению согласованной деятельности речевых зон, что в конечном итоге, стимулирует развитие речи. Из этого следует, что развитие речи ребёнка неразрывно связано с развитием мелкой моторики рук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Проблема развития мелкой моторики у детей с нарушениями речи является достаточно актуальной. Её значимость определяется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 – первых,  прямой зависимостью уровня развития речи ребёнка от степени развития тонких движений пальцев его рук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 – вторых, тесной связью речевых и двигательных зон в коре головного мозга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 третьих, потребностью ребёнка в реализации двигательной активност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Значимость развития мелкой моторики, подчёркивали философы, физиологи и педагоги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«Рука – это вышедший наружу мозг человека»            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                                                                   </w:t>
      </w:r>
      <w:r>
        <w:rPr>
          <w:bCs/>
          <w:i/>
          <w:iCs/>
          <w:sz w:val="28"/>
          <w:szCs w:val="28"/>
        </w:rPr>
        <w:t>И.Кант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Руки учат голову, затем поумневшая голова учит руки, а умелые руки снова способствуют развитию мозга»</w:t>
        <w:br/>
        <w:t xml:space="preserve">                                                                   И.П. Павлов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«Истоки способностей и дарований детей – на кончиках их пальцев»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</w:t>
      </w:r>
      <w:r>
        <w:rPr>
          <w:bCs/>
          <w:i/>
          <w:iCs/>
          <w:sz w:val="28"/>
          <w:szCs w:val="28"/>
        </w:rPr>
        <w:t>В.А. Сухомлинск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Чем раньше начинается целенаправленная  работа по развитию детской руки, тем быстрее и легче овладевает маленький человек речью и навыками письма. Но даже упущенные моменты поддаются коррекции при умело спланированной системе упражнений направленной на формирование мелкой моторики руки»                                          К. А. Одинец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Исходя из всего выше сказанного, целью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ёй работы в данном направлении стало использование нетрадиционных приемов развития мелкой моторики  для преодоления отклонений  в речевом развитии дет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Работа в данном направлении предполагает решение ряда задач: 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коррекционно – образовательные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формировать познавательную активность и творческое воображение детей</w:t>
      </w:r>
      <w:r>
        <w:rPr>
          <w:bCs/>
          <w:i/>
          <w:iCs/>
          <w:sz w:val="28"/>
          <w:szCs w:val="28"/>
        </w:rPr>
        <w:t>;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коррекционно – развивающие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вать тонкие движения пальцев рук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вивать тактильную чувствительность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ктивизировать речевую деятельность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развивать психические процессы: внимание, память, мышление, воображение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/>
          <w:iCs/>
          <w:sz w:val="28"/>
          <w:szCs w:val="28"/>
        </w:rPr>
        <w:t>коррекционно-воспитательные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формировать положительную мотивацию на занятие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воспитывать внимание к обращённой речи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азвивать самоконтроль за речью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Нетрадиционные приёмы развития мелкой моторики,  которые я использую  на логопедических занятиях основаны: на применении малораспространенных приёмов развития мелкой моторики, а так же на  нестандартном использовании различных предметов, которые можно объединить в три группы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родный материал: шишки, орехи, косточки, каштаны, камешки, жёлуди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ытовые предметы: носовые платочки, бигуди, бусы, пуговицы, пробки, различные крупы, решётки для раковины,  резинки для волос, бельевые прищепки, канцелярские скрепки, шестигранные карандаши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уппу составляют – шарики Су – Джок и эспандер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Игры с этими  предметами, очень нравятся детям. Дошкольники по своей природе любознательны.</w:t>
      </w:r>
      <w:r>
        <w:rPr>
          <w:sz w:val="28"/>
          <w:szCs w:val="28"/>
        </w:rPr>
        <w:t xml:space="preserve"> Всё новое и необычное привлекает детей, поэтому нетрадиционные приёмы развития мелкой моторики,  способствуют повышению у детей внимания и интереса к играм с различными предметами, поддерживают положительный настрой, желание выполнять упражнения и задания в течение всего занятия  и, следовательно, способствуют  преодолению речевых нару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традиционные приёмы развития мелкой моторики, которые я использую в работе с детьми  разбиты на </w:t>
      </w:r>
      <w:r>
        <w:rPr>
          <w:b/>
          <w:i/>
          <w:sz w:val="28"/>
          <w:szCs w:val="28"/>
        </w:rPr>
        <w:t>два основных комплек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игры  и упражнения без стихотворного сопровождения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игры  и упражнения со стихотворным сопрово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устранение речевых нарушений является коррекционным процессом, который предполагает активное участие и взаимодействие всех педагогов работающих с детьми.  Это взаимодействие реализуется через коррекционно – развивающую службу нашего дошкольного учреждения, которая представлена учителем – логопедом, педагогом – психологом, инструктором по физической культуре, музыкальным руководителем и конечно воспитателями. Во главе системы взаимодействия специалистов  стоит учитель – логопед, который выступает организатором и координатором процесса развития речи и моторик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е специалистов осуществляется через такие формы  ка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овместная разработка комплексов нетрадиционных приёмов развития  мелкой моторик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заимопосещение занятий, ведение Журнала взаимодейств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тодические объединения, семинары – практикумы, круглый стол, деловые игры, консульта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бота психолого – медико – педагогического консилиума, работа мини – груп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рекционный процесс сам по себе сложен и его трудно   осуществлять без участия родителей воспитанников, имеющих нарушения реч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ктивное участие родителей позволяет значительно повысить эффективность работы по развитию мелкой моторики, создать единое пространство речевого развития ребёнка. В процессе взаимодействия с родителями использую три основные формы:</w:t>
      </w:r>
    </w:p>
    <w:p>
      <w:pPr>
        <w:pStyle w:val="Normal"/>
        <w:jc w:val="both"/>
        <w:rPr/>
      </w:pPr>
      <w:r>
        <w:rPr>
          <w:sz w:val="28"/>
          <w:szCs w:val="28"/>
        </w:rPr>
        <w:t>- индивидуальную (беседы, консультации, приглашение родителей на индивидуальные зан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ую ( в данную форму входят родительские собрания, круглый стол, семинары – практикумы, групповые консультации);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ую (папки – передвижки, стендовая консультация, размещений информации на сайте детского сада в рубрике «Логопед и 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 по себе понятие взаимодействие подразумевает наличие обратной связи. В качестве такой связи  между учителя – логопеда и родителей выступают индивидуальные логопедические дневник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ходе коррекционных логопедических занятий используются не только различные предметы, но и изготовленные мной  игры на развитие мелкой моторики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енаправленная, систематическая и планомерная работа по использованию нетрадиционных приёмов развития мелкой моторики у детей с нарушениями речевой деятельности способствует:                                                                                      - </w:t>
      </w:r>
      <w:r>
        <w:rPr>
          <w:bCs/>
          <w:iCs/>
          <w:sz w:val="28"/>
          <w:szCs w:val="28"/>
        </w:rPr>
        <w:t>развитию координированных движений кистей и пальцев рук;                                      - преодолению различных речевых нарушений;                                                                    - развитию внимания, мышления, памяти;                                                                     - снятию психоэмоционального напряжения;                                                                 - подготавливают руку к овладению процессом письма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развитию мелкой моторики  у детей с нарушениями речи  через нетрадиционное применение различных предметов  способствует улучшению произношения многих звуков, развитию коммуникативных навыков и развитию общей сенсомоторной и речедвигательной мотор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, как практикующему  логопеду, хотелось бы начать с констатации факта, по ряду объективных причин медицинского и социального характера с каждым годом число детей, имеющих недостатки развития речи, возраст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то тренировка тонких движений пальцев рук окажет большое влияние на развитие активной речи ребенка. У которого нарушение формирования речи обязательно сопровождается слабым развитием мелкой моторики, а именно двигательной неловкостью, малым объёмом движений, недостаточным темпом и переключае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144" w:firstLine="850"/>
        <w:jc w:val="both"/>
        <w:rPr/>
      </w:pPr>
      <w:r>
        <w:rPr/>
        <w:t xml:space="preserve">Актуальность данной проблемы очевидна на сегодняшний день и заключается в том, что  </w:t>
      </w:r>
    </w:p>
    <w:p>
      <w:pPr>
        <w:pStyle w:val="Normal"/>
        <w:ind w:left="-851" w:right="-144" w:hanging="0"/>
        <w:jc w:val="both"/>
        <w:rPr/>
      </w:pPr>
      <w:r>
        <w:rPr/>
        <w:t xml:space="preserve">              </w:t>
      </w:r>
      <w:r>
        <w:rPr/>
        <w:t xml:space="preserve">многие современные концепции дошкольного образования признают незаменимое влияние  </w:t>
      </w:r>
    </w:p>
    <w:p>
      <w:pPr>
        <w:pStyle w:val="Normal"/>
        <w:ind w:left="-851" w:right="-144" w:hanging="0"/>
        <w:jc w:val="both"/>
        <w:rPr/>
      </w:pPr>
      <w:r>
        <w:rPr/>
        <w:t xml:space="preserve">               </w:t>
      </w:r>
      <w:r>
        <w:rPr/>
        <w:t>пальчиковых игр на речевое развитие ребёнка.</w:t>
      </w:r>
    </w:p>
    <w:p>
      <w:pPr>
        <w:pStyle w:val="Normal"/>
        <w:jc w:val="both"/>
        <w:rPr/>
      </w:pPr>
      <w:r>
        <w:rPr/>
        <w:t>Детям с общим недоразвитием речи присуще некоторое отставание в развитии двигательной 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еными давно доказано, что от степени сформированности мелкой моторики зависит и уровень развития речи. Если развитие движений пальцев рук соответствует возрасту, то и речевое развитие находится в пределах нормы; если развитие движений пальцев отстает, то задерживается и речевое развитие. Речь совершенствуется под влиянием кинетических импульсов от рук, точнее – от пальц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/>
        <w:br/>
      </w:r>
      <w:r>
        <w:rPr>
          <w:bCs/>
          <w:iCs/>
          <w:sz w:val="28"/>
          <w:szCs w:val="28"/>
        </w:rPr>
        <w:t>преодоление отклонений  в речевом развитии детей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совершенствуется под влиянием кинетических импульсов от рук, точнее – от п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12:00Z</dcterms:created>
  <dc:creator>1</dc:creator>
  <dc:description/>
  <cp:keywords/>
  <dc:language>en-US</dc:language>
  <cp:lastModifiedBy>1</cp:lastModifiedBy>
  <cp:lastPrinted>2015-12-16T17:19:00Z</cp:lastPrinted>
  <dcterms:modified xsi:type="dcterms:W3CDTF">2018-04-22T08:58:00Z</dcterms:modified>
  <cp:revision>20</cp:revision>
  <dc:subject/>
  <dc:title>1 слайд</dc:title>
</cp:coreProperties>
</file>