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Мастер-класс «Зарядись позитивом!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</w:rPr>
        <w:t>(профилактика эмоционального выгорания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едагог-психолог: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лесская Надежда Михайловн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sz w:val="36"/>
          <w:szCs w:val="36"/>
        </w:rPr>
        <w:t>МБДОУ д/</w:t>
      </w:r>
      <w:r>
        <w:rPr>
          <w:rFonts w:cs="Times New Roman" w:ascii="Times New Roman" w:hAnsi="Times New Roman"/>
          <w:sz w:val="36"/>
          <w:szCs w:val="36"/>
          <w:lang w:val="en-US"/>
        </w:rPr>
        <w:t>c</w:t>
      </w:r>
      <w:r>
        <w:rPr>
          <w:rFonts w:cs="Times New Roman" w:ascii="Times New Roman" w:hAnsi="Times New Roman"/>
          <w:sz w:val="36"/>
          <w:szCs w:val="36"/>
        </w:rPr>
        <w:t xml:space="preserve"> №1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ябрь </w:t>
      </w:r>
      <w:r>
        <w:rPr>
          <w:rFonts w:cs="Times New Roman" w:ascii="Times New Roman" w:hAnsi="Times New Roman"/>
          <w:sz w:val="28"/>
          <w:szCs w:val="28"/>
          <w:lang w:val="en-US"/>
        </w:rPr>
        <w:t>2017</w:t>
      </w: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этой темы обусловлена возрастающими требованиями со стороны общества к личности педагога, т.к.  профессия педагога обладает огромной социальной важностью. Способность к сопереживанию (эмпатии) признается одним из самых важных качеств педагога, однако практическая роль эмоций в профессиональной деятельности оценивается противоречиво. Можно сказать, что педагога не готовят к возможной эмоциональной перегрузке, не формируют у него (целенаправленно) соответствующих знаний, умений, личностных качеств, необходимых для преодоления эмоциональных трудностей профессии. Многочисленные исследования показывают, что педагогическая профессия - одна из тех, которая в большей степени подвержена влиянию «выгорания». Это связано с тем, что профессиональный труд педагога отличает очень высокая эмоциональная загруженность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>В современных условиях деятельность педагога буквально насыщена факторами, вызывающими профессиональное выгорание: большое количество социальных контактов за рабочий день, предельно высокая ответственность,  недооценка среди руководства и коллег профессиональной значимости, необходимость быть все время в «форме». Сейчас обществом декларируется образ социально успешного человека, это образ уверенного в себе человека, самостоятельного и решительного, достигшего карьерных успехов. Поэтому многие люди стараются соответствовать этому образу, чтобы быть востребованными в обществе. Но для поддержания соответствующего имиджа педагог должен иметь внутренние ресурсы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>Также, профессия педагога является одной из профессий альтруистического типа, что повышает вероятность возникновения выгорания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>Цель: снятие эмоционального напряжения для укрепления психологического здоровья педагога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>Задачи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участников тренинга с некоторыми приёмами психологической саморегуляции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здать благоприятные условия для продуктивной работы над собо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развитие личностных качеств, стабилизируя внутреннюю душевную гармонию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>В последнее время много говорят и пишут о таком явлении, как профессиональное «выгорание». Профессиональное выгорание – это неблагоприятная реакция человека на стресс, полученный на работе. Состоянию эмоционального выгорания обычно соответствуют следующие признаки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области Чувства: усталость от всего, подавленность, незащищенность, отсутствие желаний, страх ошибок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области Мысли: о несправедливости действий в отношении себя, недостаточной оценки окружающими собственных трудовых усилий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области Действия: стремление быть замеченным или, наоборот, незаметным, стремление все делать очень хорошо или совсем не стараться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>Сегодня я хочу показать несколько техник, способов управления своим внутренним состоянием и зарядить Вас позитивом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>Чтобы начать работу, посмотрим, какое настроение и самочувствие у Вас преобладает в настоящий момент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>Карточки «Значение цвета»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ний цвет – спокойствие, удовлетворённость, умение сопереживать, доверие, преданность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олетовый – тревожность, страх, огорчени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лёный – уверенность, настойчивость, упрямство, потребность в самоутверждени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асный – агрессивность, возбуждение, стремление к успеху, желание властвовать и действовать, добиваясь успех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ричневый – цвет покоя и стабильности, необходимость в домашнем уют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ёлтый – активность, весёлость, стремление к общению, ожидание счасть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рый – тревожность и негативное состояни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ёрный – защищённость, скрытость, желание «уйти в свой внутренний мир». 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>Уважаемые коллеги! Мы сегодня проведем  с вами  мини-опросник, который покажет есть ли у вас риск  профессионального выгорания. Пожалуйста, возьмите бланк опросника и определите степень выраженности исходя из 100%. Если у вас имеются параметры по которым вы удовлетворены меньше 70%, то у вас есть риск профессионального выгорания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>Инструкция:  Оцените степень удовлетворенности предложенными параметрами  в настоящее время. Каждый параметр оценивается из расчета 100 %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рплата -____%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результатами деятельности-____%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ка моей деятельности значимыми для меня людьми-____%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эмоциональным климатом-____%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ринадлежностью к профессиональному сообществу-____%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офессии моим ценностям-____%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Карандаши»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карандаши, по одному на пару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>Суть упражнения состоит в удержании карандаша или ручки, зажатых между пальцами стоящих рядом участников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>Разделимся на пары, встанем друг напротив друга на расстоянии вытянутой руки и попытаемся удержать карандаш, прижав его концы подушечками пальцев. Задание: не выпуская карандаш, двигать руками вверх-вниз, взад-вперед, вправо, влево. Усложним задание: встанем в круг, карандаши зажмём между подушечками указательных пальцев соседей. Выполним задания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однять руки, опустить их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ытянуть руки вперед, отвести назад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рисесть, встать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>Обсуждени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Какие действия должен выполнять каждый из участников, чтобы карандаши не выпадали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а что ориентироваться при выполнении этих действий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Как установить необходимое взаимопонимание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вод: В игровой форме мы пытаемся развивать необходимые для сотрудничества и взаимопонимания умения, например координировать совместные действия с окружающими, «чувствовать» человека, который находится рядом. Такие умения необходимы и для достижения успеха при работе в групп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Похвали себя»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>Цель: сплочение коллектива, формирование доверия, осознание личностных ресурсов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ремя 5-7 ми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>Каждому участнику (в порядке личной инициативы) нужно выйти в центр круга и хвалить себя не менее 1 минуты. А остальные слушают и отмечают “точки роста”. А все ли знают, что значит хвалиться? Это преувеличение своих достоинств и способностей, достижение, а не хвала своими детьми, мужем и т.п. Группа решает, по какой системе оценивания будет оценено каждое выступление (с аргументацией ответа). Отмечается общение глаза в глаза, умение говорить без остановки в течение 1?; не соскакивание на “Я люблю …”, уверенность в голосе, аргументация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>Наше занятие подходит к концу. Коллеги, я желаю вам заботиться о своём психическом здоровье. Старайтесь рассчитывать и обдуманно распределять свои школьные нагрузки. Учитесь переключаться с одного вида деятельности на другой. Проще относитесь к конфликтам на работе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>Американский психолог Д. Карнеги предлагает «Формулу на сегодня»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Именно сегодня! Я постараюсь приспособиться к той жизни, которая меня окружает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Именно сегодня! Я позабочусь о своём организм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Именно сегодня! Я постараюсь уделить внимание развитию своего ум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Именно сегодня! Я ко всему буду доброжелательно настроен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Именно сегодня! Я намечу программу своих де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Именно сегодня! Я буду любить и верить, что те, кого я люблю, любят меня. Итак, ваш лучший день сегодня!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 xml:space="preserve">«Аффирмация от усталости»: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талантливый, открытый, добрый и оптимистичный человек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ждым днем я люблю себя все больше и больше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еня огромный потенциал и запас жизненной энергии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уникальна во всей Вселенной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единственная в своем роде и неповторимая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х, как я, больше нет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абсолютно уверенна в себе и своем будущем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контролирую свою судьбу. Я сама ее вершу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хозяйка своей жизни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– свободная личность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  <w:t>Подходит к завершению наш тренинг. Мы узнали очень много нового и интересного о себе, о других, о жизни.  Мы вместе многому научились. Старайтесь чаще испытывать радость, ценить каждое мгновение жизн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38:00Z</dcterms:created>
  <dc:creator>Admin</dc:creator>
  <dc:description/>
  <cp:keywords/>
  <dc:language>en-US</dc:language>
  <cp:lastModifiedBy>Admin</cp:lastModifiedBy>
  <cp:lastPrinted>2017-11-08T21:34:00Z</cp:lastPrinted>
  <dcterms:modified xsi:type="dcterms:W3CDTF">2018-06-21T08:38:00Z</dcterms:modified>
  <cp:revision>2</cp:revision>
  <dc:subject/>
  <dc:title/>
</cp:coreProperties>
</file>