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Lines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правление образования и науки Тамбовской области</w:t>
      </w:r>
    </w:p>
    <w:p>
      <w:pPr>
        <w:pStyle w:val="Heading5"/>
        <w:keepLines w:val="false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Тамбовское областное государственное бюджетное</w:t>
      </w:r>
    </w:p>
    <w:p>
      <w:pPr>
        <w:pStyle w:val="Heading5"/>
        <w:keepLines w:val="false"/>
        <w:numPr>
          <w:ilvl w:val="4"/>
          <w:numId w:val="8"/>
        </w:numPr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чуринский аграрный технику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ОГБПОУ  «Мичуринский аграрный техникум»)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9920" w:type="dxa"/>
        <w:jc w:val="left"/>
        <w:tblInd w:w="-1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281"/>
        <w:gridCol w:w="1519"/>
        <w:gridCol w:w="1879"/>
        <w:gridCol w:w="2441"/>
        <w:gridCol w:w="7519"/>
      </w:tblGrid>
      <w:tr>
        <w:trPr/>
        <w:tc>
          <w:tcPr>
            <w:tcW w:w="9960" w:type="dxa"/>
            <w:gridSpan w:val="4"/>
            <w:tcBorders/>
          </w:tcPr>
          <w:p>
            <w:pPr>
              <w:pStyle w:val="Normal"/>
              <w:snapToGrid w:val="fals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napToGrid w:val="false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ПР</w:t>
            </w:r>
          </w:p>
        </w:tc>
        <w:tc>
          <w:tcPr>
            <w:tcW w:w="9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6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_______ С.Ю. Гусельникова</w:t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 xml:space="preserve">«____» _____________ 2017г. </w:t>
            </w:r>
          </w:p>
        </w:tc>
        <w:tc>
          <w:tcPr>
            <w:tcW w:w="996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3436" w:leader="none"/>
        </w:tabs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й дисциплины  ОП.08 Сервисная деятельность</w:t>
      </w:r>
    </w:p>
    <w:p>
      <w:pPr>
        <w:pStyle w:val="Normal"/>
        <w:tabs>
          <w:tab w:val="clear" w:pos="708"/>
          <w:tab w:val="left" w:pos="3436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специальности 43.02.04 Прикладная эстетика</w:t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/>
        <w:t>РАССМОТРЕНО</w:t>
      </w:r>
    </w:p>
    <w:p>
      <w:pPr>
        <w:pStyle w:val="Normal"/>
        <w:snapToGrid w:val="false"/>
        <w:jc w:val="both"/>
        <w:rPr/>
      </w:pPr>
      <w:r>
        <w:rPr/>
        <w:t>На заседании методического совета</w:t>
      </w:r>
    </w:p>
    <w:p>
      <w:pPr>
        <w:pStyle w:val="Normal"/>
        <w:snapToGrid w:val="false"/>
        <w:jc w:val="both"/>
        <w:rPr/>
      </w:pPr>
      <w:r>
        <w:rPr/>
        <w:t>Протокол №___ от ________________ 2017г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napToGrid w:val="false"/>
        <w:rPr/>
      </w:pPr>
      <w:r>
        <w:rPr/>
        <w:t xml:space="preserve">Председатель_____________ А.В. Свиридов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 43.02.04 Прикладная эстетика (базовой подготовки) укрупненной группы специальностей 43.00.00 Сервис и туриз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Тамбовское областное государственное бюджетное профессиональное образовательное учреждение «Мичуринский аграрный техникум» (ТОГБПОУ «Мичуринский аграрный техникум»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ликова Елена Владимировна – преподаватель спецдисциплин, высшая квалификационная категор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ОДЕРЖАНИЕ</w:t>
            </w:r>
          </w:p>
        </w:tc>
        <w:tc>
          <w:tcPr>
            <w:tcW w:w="1903" w:type="dxa"/>
            <w:tcBorders/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843" w:leader="none"/>
              </w:tabs>
              <w:rPr/>
            </w:pPr>
            <w:r>
              <w:rPr>
                <w:sz w:val="28"/>
                <w:szCs w:val="28"/>
              </w:rPr>
              <w:tab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1"/>
              <w:numPr>
                <w:ilvl w:val="0"/>
                <w:numId w:val="9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b/>
          <w:caps/>
          <w:sz w:val="28"/>
          <w:szCs w:val="28"/>
        </w:rPr>
        <w:t>ОП.01 СЕРВИСНАЯ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 программа учебной дисциплины является частью основной профессиональной образовательной программы в соответствии с ФГОС по специальности (специальностям) СПО / 43.02.04 Прикладная эстетика (базовой подготовки) укрупненной группы специальностей 43.00.00 Сервис и туриз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и профессиональной подготовк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профессии рабочего: 13456 Маникюрша, 16470 Педикюрша,   13138 Космет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В результате освоения дисциплины обучающейся </w:t>
      </w:r>
      <w:r>
        <w:rPr>
          <w:b/>
          <w:sz w:val="28"/>
          <w:szCs w:val="28"/>
        </w:rPr>
        <w:t>должен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в профессиональной деятельности правила обслуживания клиентов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критерии качества услуг в профессиональной деятельности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различные средства делового общения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ть конфликтами и стрессами в процессе профессиональной деятельности;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предпосылки возникновения и развития сервисной деятельности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человека и принципы их удовлетворения в деятельности организаций сервиса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ервисной деятельности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услуги как специфического продукта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"контактной зоны" как сферы реализации сервисной деятельности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обслуживания потребителей услуг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бытового обслуживания населения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ы и формы оказания услуг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и правила профессионального поведения и этикета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ку взаимоотношений в трудовом коллективе, в общении с потребител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льтуру обслуживания потреб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студентов 48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 32 час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10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ая работа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студентов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- подготовка сообщений с  презентаций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работа со справочной литературой и другими информационными источниками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- подготовка к дифференцированному зачету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тоговая аттестация в форме: дифференцированный зачет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sz w:val="28"/>
          <w:szCs w:val="28"/>
        </w:rPr>
      </w:pPr>
      <w:r>
        <w:rPr>
          <w:b/>
          <w:caps/>
          <w:sz w:val="28"/>
          <w:szCs w:val="28"/>
        </w:rPr>
        <w:t>ОП.08 СЕРВИСНАЯ ДЕЯ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4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8434"/>
        <w:gridCol w:w="1716"/>
        <w:gridCol w:w="1469"/>
      </w:tblGrid>
      <w:tr>
        <w:trPr>
          <w:trHeight w:val="2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 практические работы, самостоятельная работа студент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/п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Сервисная деятельность как форма удовлетворения  потребностей человека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5/2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805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нятие об услуге и сервисной деятельности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Услуги: деловые (профессиональные), институциональные; исполнитель услуг, клиенты, модели предложения, потребитель, провайдер, продуцент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тапы развития услуг в России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Этапы развития услуг в России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3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 услуг как товара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>Эволюция понятия «товар». Характеристики услуг. Отсутствие владения. Неотделимость от источника. Непостоянство качества услуг. Несохраняемость или недолговечность Временной горизонт, внутри которого услуга предоставляет выг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Практическая работа  № 1:</w:t>
            </w:r>
            <w:r>
              <w:rPr>
                <w:bCs/>
              </w:rPr>
              <w:t xml:space="preserve"> Изучение сервисной деятельности как формы удовлетворения  потребностей челове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  <w:r>
              <w:rPr>
                <w:bCs/>
                <w:i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: подготовка сообщений с презентацией «Сервисная деятельность как форма удовлетворения  потребностей человека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едение потребителей и процесс принятия ими решения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8/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ределение потребительской среды в сфере услуг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лиенты и их потребности. Физиологические потребности. Потребности в защищенности. Социальные потребности. Потребность в уважении. Потребность в самореализации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оры, влияющие на покупательское поведение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нешнее и внутренние влияние. Культура. Референтные группы. Класс. Социальный статус. Статистические характеристики. Внутренние влияние. Эмоции. Мотив. Выгода. Здоровье. Престиж. Комфорт. Желание. Восприят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Практическая работа № 2</w:t>
            </w:r>
            <w:r>
              <w:rPr>
                <w:bCs/>
              </w:rPr>
              <w:t>: Определение потребительской среды в сфере</w:t>
            </w:r>
            <w:r>
              <w:rPr>
                <w:b/>
                <w:bCs/>
              </w:rPr>
              <w:t xml:space="preserve"> услу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 принятия решения потребителем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ознание проблемы. Поиск информации. Оценка вариантов. Решение о покупке. Реакция на покупку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ческие аспекты покупки услуг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ведения потребителей деловых услуг. Покупатель. Пользователь. Влиятельное лицо. Лицо, принимающее решение. Референты. Воспринимаемый риск. Политические соображения. Личные симпатии и антипат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Практическая работа № 3:</w:t>
            </w:r>
            <w:r>
              <w:rPr>
                <w:bCs/>
              </w:rPr>
              <w:t xml:space="preserve"> Определение специфических аспектов покупки услуг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68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предоставления услуг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истема предоставления услуг. Система маркетинга услуг. Интерактивный маркетинг. Внутренний маркетин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Практическая работа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№ 4</w:t>
            </w:r>
            <w:r>
              <w:rPr>
                <w:bCs/>
              </w:rPr>
              <w:t>: Изучение поведения потребителей и процесса принятия ими реш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right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9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амостоятельная работа: подготовка сообщений с презентацией «Поведение потребителей и процесс принятия ими решения»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актная зона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7/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положения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Невербальное, вербальное общение. Пространство контакта. Варианты совмещ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сс контакта между клиентом и исполнителем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контакта. Процесс контакта между клиентом и исполнителе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бота с жалобами потребителей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инципы эффективного решения конфликтных ситуаций. Метод поточной линии. Метод самообслуживания. Метод индивидуального подхода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4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 обслуживания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бщие положения. Степень доступности. Доверие. Понимание проблем клиента. Надежность. Безопасность. Компетенция персонала. Уровень коммуникации. Скорость реакции сотрудников. Вежливость персонала. Осязаемые характерис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служивания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Абонементное обслуживание. Бесконтактное обслуживание. Обслуживание на дому. Обслуживание с использованием обменных  фондов товаров. Прием заказов по месту работы. Выездное обслуживание. Комбинированная форма обслужи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Практическое занятие № 5:</w:t>
            </w:r>
            <w:r>
              <w:rPr>
                <w:bCs/>
              </w:rPr>
              <w:t xml:space="preserve"> Работа с контактной зо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                   </w:t>
            </w:r>
            <w:r>
              <w:rPr>
                <w:bCs/>
                <w:i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амостоятельная работ: </w:t>
            </w:r>
            <w:r>
              <w:rPr>
                <w:i/>
              </w:rPr>
              <w:t>работа со справочной литературой и другими информационными источниками; подготовка к дифференцированному зачет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ифференцированный зачет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0" w:hRule="atLeast"/>
        </w:trPr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32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– 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адочные места по количеству обучающихс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бно-наглядные пособия (плакаты, иллюстрации, опорные конспекты) по тем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просы для практических занятий и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компьютер, проектор, проектная дос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Основ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рнаухова В.К. Сервисная деятельность: учебное пособие/ Москва-Ростов-на-Дону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Дополнительные источники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рышева А.Д. Этика и психология делового общения (сфера сервиса): учебное пособие / М.: Альфа-М: ИНФРА-М, 20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рышева А.Д. Этика и психология делового общения (сфера сервиса): практикум: / М.: Альфа-М: ИНФРА-М, 2011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ельдович Б.З. Менеджмент: учебник./ М.: Издательство «Экзамен», 2007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расимов Б.Н., Чумак В.Г., Яковлева Н.Г. Менеджмент персонала: учебное пособие/ Серия «Учебники, учебные пособия» - Ростов н/Д: «Феникс»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1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www.kulina.ru/articles/diet/all/krasotaizdorove/doc_68/</w:t>
        </w:r>
      </w:hyperlink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</w:rPr>
          <w:t>http://manikur.ws/</w:t>
        </w:r>
      </w:hyperlink>
    </w:p>
    <w:p>
      <w:pPr>
        <w:pStyle w:val="Normal"/>
        <w:numPr>
          <w:ilvl w:val="0"/>
          <w:numId w:val="5"/>
        </w:numPr>
        <w:rPr>
          <w:color w:val="000000"/>
          <w:sz w:val="28"/>
          <w:szCs w:val="28"/>
        </w:rPr>
      </w:pPr>
      <w:hyperlink r:id="rId9">
        <w:r>
          <w:rPr>
            <w:rStyle w:val="InternetLink"/>
            <w:color w:val="000000"/>
            <w:sz w:val="28"/>
            <w:szCs w:val="28"/>
          </w:rPr>
          <w:t>http://www.inmoment.ru/beauty/beautiful-body/house-manicure.html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индивидуальных и фронтальных опросов, проведения практических занятий, самостоятельной работы обучающихся, дифференцированного заче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в профессиональной деятельности правила обслуживания клиентов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критерии качества оказываемых услуг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личные средства делового общения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профессиональные ситуации с позиций участвующих в них индивидов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ть конфликтами и стрессами в процессе профессиональной деятельности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ть требования этики в профессиональной деятельности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ять резюме, анкету;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ые предпосылки возникновения и развития сервисной деятельности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ности человека и принципы их удовлетворения в деятельности организаций сервиса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щность услуги как специфического продукта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е "контактной зоны" как сферы реализации сервисной деятельности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бслуживания населения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ю обслуживания потребителей услуг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ы и формы оказания услуг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ы и правила профессионального поведения и этикета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ку взаимоотношений в трудовом коллективе, в общении с потребителями;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 и составляющие качества услуг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ические особенности делового общения и его специфику в сфере обслужи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х и фронтальных опросов, проведения практических занятий, самостоятельной работы обучающихся, дифференцированного зачет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kulina.ru/articles/diet/all/krasotaizdorove/doc_68/" TargetMode="External"/><Relationship Id="rId8" Type="http://schemas.openxmlformats.org/officeDocument/2006/relationships/hyperlink" Target="http://manikur.ws/" TargetMode="External"/><Relationship Id="rId9" Type="http://schemas.openxmlformats.org/officeDocument/2006/relationships/hyperlink" Target="http://www.inmoment.ru/beauty/beautiful-body/house-manicure.html" TargetMode="Externa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7:11:00Z</dcterms:created>
  <dc:creator>Орликова</dc:creator>
  <dc:description/>
  <cp:keywords/>
  <dc:language>en-US</dc:language>
  <cp:lastModifiedBy>Орликова</cp:lastModifiedBy>
  <cp:lastPrinted>2006-01-02T11:13:00Z</cp:lastPrinted>
  <dcterms:modified xsi:type="dcterms:W3CDTF">2018-04-17T07:58:00Z</dcterms:modified>
  <cp:revision>23</cp:revision>
  <dc:subject/>
  <dc:title/>
</cp:coreProperties>
</file>