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uppressAutoHyphens w:val="true"/>
        <w:spacing w:before="0" w:after="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Управление образования и науки Тамбовской области</w:t>
      </w:r>
    </w:p>
    <w:p>
      <w:pPr>
        <w:pStyle w:val="Heading5"/>
        <w:suppressAutoHyphens w:val="true"/>
        <w:spacing w:before="0" w:after="6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Тамбовское областное государственное бюджетное</w:t>
      </w:r>
    </w:p>
    <w:p>
      <w:pPr>
        <w:pStyle w:val="Heading5"/>
        <w:keepNext w:val="true"/>
        <w:numPr>
          <w:ilvl w:val="4"/>
          <w:numId w:val="5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ичуринский аграрный технику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ТОГБПОУ  «Мичуринский аграрный техникум»)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992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1519"/>
        <w:gridCol w:w="1879"/>
        <w:gridCol w:w="2441"/>
        <w:gridCol w:w="7519"/>
      </w:tblGrid>
      <w:tr>
        <w:trPr/>
        <w:tc>
          <w:tcPr>
            <w:tcW w:w="9960" w:type="dxa"/>
            <w:gridSpan w:val="4"/>
            <w:tcBorders/>
          </w:tcPr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snapToGrid w:val="false"/>
              <w:ind w:hanging="108"/>
              <w:jc w:val="right"/>
              <w:rPr/>
            </w:pPr>
            <w:r>
              <w:rPr/>
              <w:t>Зам. директора по УПР</w:t>
            </w:r>
          </w:p>
        </w:tc>
        <w:tc>
          <w:tcPr>
            <w:tcW w:w="9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60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_______ С.Ю. Гусельников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«____» _____________ 2017г. </w:t>
            </w:r>
          </w:p>
        </w:tc>
        <w:tc>
          <w:tcPr>
            <w:tcW w:w="996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436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  ОП.09 Основы декоративной косметики</w:t>
      </w:r>
    </w:p>
    <w:p>
      <w:pPr>
        <w:pStyle w:val="Normal"/>
        <w:tabs>
          <w:tab w:val="clear" w:pos="708"/>
          <w:tab w:val="left" w:pos="3436" w:leader="none"/>
        </w:tabs>
        <w:jc w:val="center"/>
        <w:rPr/>
      </w:pPr>
      <w:r>
        <w:rPr>
          <w:b/>
          <w:sz w:val="28"/>
          <w:szCs w:val="28"/>
        </w:rPr>
        <w:t>специальности 43.02.02 Парикмахерское искусство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>РАССМОТРЕНО</w:t>
      </w:r>
    </w:p>
    <w:p>
      <w:pPr>
        <w:pStyle w:val="Normal"/>
        <w:snapToGrid w:val="false"/>
        <w:jc w:val="both"/>
        <w:rPr/>
      </w:pPr>
      <w:r>
        <w:rPr/>
        <w:t>На заседании методического совета</w:t>
      </w:r>
    </w:p>
    <w:p>
      <w:pPr>
        <w:pStyle w:val="Normal"/>
        <w:snapToGrid w:val="false"/>
        <w:jc w:val="both"/>
        <w:rPr/>
      </w:pPr>
      <w:r>
        <w:rPr/>
        <w:t>Протокол №___ от ________________ 2017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rPr/>
      </w:pPr>
      <w:r>
        <w:rPr/>
        <w:t xml:space="preserve">Председатель_____________ А.В. Свиридов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43.02.02 Парикмахерское искусство (базовой подготовки) укрупненной группы специальностей 43.00.00 Сервис и туриз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Тамбовское областное государственное бюджетное профессиональное образовательное учреждение «Мичуринский аграрный техникум» (ТОГБПОУ «Мичуринский аграрный техникум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икова Елена Владимировна – преподаватель спецдисциплин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  <w:caps/>
        </w:rPr>
        <w:t>Основы декоративной косм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является частью рабочей основной профессиональной образовательной программы в соответствии с ФГОС по специальности (специальностям) СПО, входящим в состав укрепленной группы 43.00.00 Сервис и тур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</w:rPr>
      </w:pPr>
      <w:r>
        <w:rPr>
          <w:sz w:val="28"/>
          <w:szCs w:val="28"/>
        </w:rPr>
        <w:t>Рабочая 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рамках повышения квалификации и переподготовки) и профессиональной подготовке по профессиям рабочих:  11763. Гример-постижер, 16437. Парикмах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является общепрофессональной дисциплиной профессионального цикла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дисциплина входит в общепрофессиональный цикл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/>
        <w:t xml:space="preserve">- </w:t>
      </w:r>
      <w:r>
        <w:rPr>
          <w:sz w:val="28"/>
          <w:szCs w:val="28"/>
        </w:rPr>
        <w:t>проводить санитарно-эпидемиологическую обработку контактной зоны при оказании косметических услу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bookmarkStart w:id="0" w:name="sub_222"/>
      <w:r>
        <w:rPr>
          <w:sz w:val="28"/>
          <w:szCs w:val="28"/>
        </w:rPr>
        <w:t xml:space="preserve">- анализировать состояние кожи лица; </w:t>
      </w:r>
      <w:bookmarkStart w:id="1" w:name="sub_223"/>
      <w:bookmarkEnd w:id="0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- выполнять разные виды сервисного макияжа (базовый макияж, минимальный макияж, деловой макияж, дневной макияж, вечерний макияж, свадебный макияж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фессионально и доступно давать характеристику кожи потреби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требования к содержанию рабочего места  и оборудования кабинетов для макияж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требования к личной гигиене персон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лассификацию средств декоративной космет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техники работы с декоративной космети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0"/>
        <w:jc w:val="both"/>
        <w:rPr/>
      </w:pPr>
      <w:r>
        <w:rPr>
          <w:sz w:val="28"/>
          <w:szCs w:val="28"/>
        </w:rPr>
        <w:t>- средства и способы профилактического ухода за кож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50"/>
        <w:jc w:val="both"/>
        <w:rPr>
          <w:sz w:val="28"/>
          <w:szCs w:val="28"/>
        </w:rPr>
      </w:pPr>
      <w:r>
        <w:rPr>
          <w:sz w:val="28"/>
          <w:szCs w:val="28"/>
        </w:rPr>
        <w:t>- виды макияжа, последовательность и основные приемы его выпол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ов 102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 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практические занятия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34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ауди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бота с учебной и справочной литературо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дготовка к практически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    зачета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</w:rPr>
      </w:pPr>
      <w:r>
        <w:rPr>
          <w:b/>
          <w:caps/>
        </w:rPr>
        <w:t>ОП.09 Основы декоративной космет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371"/>
        <w:gridCol w:w="9716"/>
        <w:gridCol w:w="1832"/>
        <w:gridCol w:w="1586"/>
      </w:tblGrid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ход за кожей лица. Декоративная косметик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рия макияж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ияж. Визаж. Корректирующий макияж. История макияжа в Древней Греции. Начало и середина 18 века. Российская промышленность. Первые институты красоты. Вторая половина 20 века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сообщения с презентаций «История макияж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метические недостатки кожи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нешние причины косметических недостатков. Внутренние причины косметических недостатков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ормление сообщения с презентаций «Косметические недостатки кожи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кожи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рмальная кожа. Сухая кожа. Жирная кожа. Смешанная кожа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ход за кожей лиц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чищение. Тонизирование. Смягчение. Увлажнение. Защита от вредных воздействий внешней среды. Уход за нормальной кожей лица. Уход за сухой кожей лица. Уход за жирной кожей лиц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. </w:t>
            </w:r>
            <w:r>
              <w:rPr>
                <w:bCs/>
                <w:sz w:val="20"/>
                <w:szCs w:val="20"/>
              </w:rPr>
              <w:t>Выполнение процедуры демакияж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(справочной) литератур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метические средств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осьоны. Кремы. Очищающие кремы. Увлажняющие кремы и эмульсии. Дневные кремы. Ночные кремы. Отбеливающие кремы. Специальные кремы. Биокремы. 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. </w:t>
            </w:r>
            <w:r>
              <w:rPr>
                <w:bCs/>
                <w:sz w:val="20"/>
                <w:szCs w:val="20"/>
              </w:rPr>
              <w:t>Нанесение косметического средства на лиц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(справочной) литератур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сметические процедуры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ные процедуры. Чистка кожи лица. Маска. Эпиляция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3. </w:t>
            </w:r>
            <w:r>
              <w:rPr>
                <w:bCs/>
                <w:sz w:val="20"/>
                <w:szCs w:val="20"/>
              </w:rPr>
              <w:t>Уход за кожей в домашних услов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4. </w:t>
            </w:r>
            <w:r>
              <w:rPr>
                <w:bCs/>
                <w:sz w:val="20"/>
                <w:szCs w:val="20"/>
              </w:rPr>
              <w:t>Чистка кожи лиц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5</w:t>
            </w:r>
            <w:r>
              <w:rPr>
                <w:bCs/>
                <w:sz w:val="20"/>
                <w:szCs w:val="20"/>
              </w:rPr>
              <w:t>. Нанесение маски на лиц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6. </w:t>
            </w:r>
            <w:r>
              <w:rPr>
                <w:bCs/>
                <w:sz w:val="20"/>
                <w:szCs w:val="20"/>
              </w:rPr>
              <w:t>Выполнение эпиля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(справочной) литератур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коративная косметик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ующие средства. Тональные основы. Пудра. Румяна. Косметические карандаши. Тени для век. Подводка и тушь. Помада и блеск для губ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7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й инструмент для профессионального макияж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и. Приспособления для макияжа. Средства для демакияжа. Сумка визажиста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Оформление презентаций «</w:t>
            </w:r>
            <w:r>
              <w:rPr>
                <w:sz w:val="20"/>
                <w:szCs w:val="20"/>
              </w:rPr>
              <w:t>Основной инструмент для профессионального макияжа</w:t>
            </w:r>
            <w:r>
              <w:rPr>
                <w:bCs/>
                <w:sz w:val="20"/>
                <w:szCs w:val="20"/>
              </w:rPr>
              <w:t>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 работа № 7. </w:t>
            </w:r>
            <w:r>
              <w:rPr>
                <w:sz w:val="20"/>
                <w:szCs w:val="20"/>
              </w:rPr>
              <w:t>Оформление и защита презентации «</w:t>
            </w:r>
            <w:r>
              <w:rPr>
                <w:bCs/>
                <w:sz w:val="20"/>
                <w:szCs w:val="20"/>
              </w:rPr>
              <w:t>Декоративная косметика и препараты для макияж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8.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ветовая гамма для цветовых типов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цветовых типов. Основы колористики, Внешность и время года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8.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Выполнение эскизов «Цветовые типаж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9.</w:t>
            </w:r>
            <w:r>
              <w:rPr>
                <w:rFonts w:eastAsia="Calibri"/>
                <w:bCs/>
                <w:sz w:val="20"/>
                <w:szCs w:val="20"/>
              </w:rPr>
              <w:t xml:space="preserve"> Цветовые стил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  <w:sz w:val="20"/>
                <w:szCs w:val="20"/>
              </w:rPr>
              <w:t>Работа с дополнительной (справочной) литератур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для работы визажиста и порядок выполнения макияж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37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 рабочего места и основных этапов макияж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чее место визажиста. Техника безопасности при выполнении макияжа. Культура общения, поведения, речи. Основные этапы макияж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(справочной) литературой. Просмотр видеорол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ипы лиц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лица: круглое лицо,  удлиненное лицо, треугольное, квадратное лицо, трапециевидное лицо, ромбовидное лицо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№ 10. </w:t>
            </w:r>
            <w:r>
              <w:rPr>
                <w:rFonts w:eastAsia="Calibri"/>
                <w:bCs/>
                <w:sz w:val="20"/>
                <w:szCs w:val="20"/>
              </w:rPr>
              <w:t>Определение типа лиц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бота с дополнительной (справочной) литературой, просмотр видеорол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рекция лиц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учебного материала 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ипы и формы лица. Общая коррекция лица. Коррекция с помощью светлых оттенков. Коррекция с помощью темных оттенков. Варианты коррекции лиц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актическая работа № 11. </w:t>
            </w:r>
            <w:r>
              <w:rPr>
                <w:rFonts w:eastAsia="Calibri"/>
                <w:bCs/>
                <w:sz w:val="20"/>
                <w:szCs w:val="20"/>
              </w:rPr>
              <w:t>Коррекция частей лица. Лоб. Бров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2.</w:t>
            </w:r>
            <w:r>
              <w:rPr>
                <w:rFonts w:eastAsia="Calibri"/>
                <w:bCs/>
                <w:sz w:val="20"/>
                <w:szCs w:val="20"/>
              </w:rPr>
              <w:t xml:space="preserve"> Коррекция частей лица. Глаз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ая работа № 13.</w:t>
            </w:r>
            <w:r>
              <w:rPr>
                <w:rFonts w:eastAsia="Calibri"/>
                <w:bCs/>
                <w:sz w:val="20"/>
                <w:szCs w:val="20"/>
              </w:rPr>
              <w:t xml:space="preserve"> Коррекция частей лица. Губ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ктической работе. Работа с учебной и справочной литературой, просмотр видеорол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формление и эпиляция  бровей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бровей. Эпиляция бровей. Подкрашивание бров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ое занятие  № 14.  </w:t>
            </w:r>
            <w:r>
              <w:rPr>
                <w:bCs/>
                <w:sz w:val="20"/>
                <w:szCs w:val="20"/>
              </w:rPr>
              <w:t>Эпиляция бров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15.</w:t>
            </w:r>
            <w:r>
              <w:rPr>
                <w:bCs/>
                <w:sz w:val="20"/>
                <w:szCs w:val="20"/>
              </w:rPr>
              <w:t xml:space="preserve"> Подкрашивание брове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ктической работе. Работа с учебной и справочной литературой, просмотр видеорол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ияж губ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ы губ. Коррекция формы губ. Техника выполнения макияжа губ.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16. </w:t>
            </w:r>
            <w:r>
              <w:rPr>
                <w:bCs/>
                <w:sz w:val="20"/>
                <w:szCs w:val="20"/>
              </w:rPr>
              <w:t>Выполнение макияжа губ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ктической работе. Работа с учебной и справочной литературой, просмотр видеорол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ияж глаз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оение глаза. Контуры глаза. Подбор цвета контура и теней.  Подбор цвета теней. Нанесение теней и туши. Растушевка по форме глаза. Окончательная подводка глаз. Цвет подводки. Нанесение туши.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7. Выполнение макияжа глаз. Подвод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18. Выполнение макияжа глаз.  Тен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ктической работе. Работа с учебной и справочной литературой, просмотр видеорол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некоторых видов макияжа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овый макияж Минимальный макияж Деловой макияж. Дневной макияж. Вечерний макияж. Свадебный макияж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Практическая работа № 19.</w:t>
            </w:r>
            <w:r>
              <w:rPr>
                <w:bCs/>
                <w:sz w:val="20"/>
                <w:szCs w:val="20"/>
              </w:rPr>
              <w:t xml:space="preserve"> Выполнение базового макия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0.</w:t>
            </w:r>
            <w:r>
              <w:rPr>
                <w:bCs/>
                <w:sz w:val="20"/>
                <w:szCs w:val="20"/>
              </w:rPr>
              <w:t xml:space="preserve"> Выполнение минимального макия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1.</w:t>
            </w:r>
            <w:r>
              <w:rPr>
                <w:bCs/>
                <w:sz w:val="20"/>
                <w:szCs w:val="20"/>
              </w:rPr>
              <w:t xml:space="preserve"> Выполнение делового макия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ктическая работа № 22.</w:t>
            </w:r>
            <w:r>
              <w:rPr>
                <w:bCs/>
                <w:sz w:val="20"/>
                <w:szCs w:val="20"/>
              </w:rPr>
              <w:t xml:space="preserve"> Выполнение дневного макия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3. </w:t>
            </w:r>
            <w:r>
              <w:rPr>
                <w:bCs/>
                <w:sz w:val="20"/>
                <w:szCs w:val="20"/>
              </w:rPr>
              <w:t>Выполнение вечернего макияж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Практическая работа № 24. </w:t>
            </w:r>
            <w:r>
              <w:rPr>
                <w:bCs/>
                <w:sz w:val="20"/>
                <w:szCs w:val="20"/>
              </w:rPr>
              <w:t>Выполнение свадебного макияж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eastAsia="Batang;Arial Unicode MS"/>
                <w:b/>
                <w:b/>
                <w:bCs/>
                <w:sz w:val="20"/>
                <w:szCs w:val="20"/>
                <w:lang w:eastAsia="ko-KR"/>
              </w:rPr>
            </w:pPr>
            <w:r>
              <w:rPr>
                <w:rFonts w:eastAsia="Batang;Arial Unicode MS"/>
                <w:b/>
                <w:bCs/>
                <w:sz w:val="20"/>
                <w:szCs w:val="20"/>
                <w:lang w:eastAsia="ko-KR"/>
              </w:rPr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практической работе. Работа с учебной и справочной литературой, просмотр видеорол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чет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0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8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 условия реализации учебной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дисциплины предполагает наличие учебного кабинета, мастерской «Салон эстетических и косметических услуг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учебного кабинета и рабочих мест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н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ект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мастерск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р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е место визаж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ор инструментов для визаж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ные матери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мба секционная для хранения инструментов и матери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ибноход Ю.Ю. Косметология. Практикум. –Ростов н/Д: Феникс, 2011. – 53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рибноход Ю.Ю. Декоративно-прикладная косметология. Практикум. – Ростов н/Д: Феникс, 2011. – 445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диас О. Макияж. – М.: Эксмо, 2010. – 6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рголина А., Эрнандес Е. Новая косметология. Том 1. – М.: ООО «Фирма Клавель», 2010. – 424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рж Д. Макияж на все случаи жизни. – М.: ООО ТД «Издательство Мир книги», 2011. – 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маков К. Секреты натуральной косметики./ Научно популярное издание. – СПб: «МиМ-Дельта», 2012. – 35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hyperlink r:id="rId9">
        <w:r>
          <w:rPr>
            <w:rStyle w:val="InternetLink"/>
            <w:bCs/>
            <w:color w:val="000000"/>
            <w:sz w:val="28"/>
            <w:szCs w:val="28"/>
          </w:rPr>
          <w:t>http://www.hairlife.ru/index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</w:rPr>
          <w:t>http://www.cosmeticru.com/knigi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pf-v.ru/index.php?showforum=13</w:t>
      </w:r>
    </w:p>
    <w:p>
      <w:pPr>
        <w:pStyle w:val="Normal"/>
        <w:spacing w:lineRule="auto" w:line="276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Контроль и оценка результатов освоения учебной дисциплины осуществляется преподавателем в процессе опроса, проведения практических занятий, выполнение обучающимися индивидуальных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мения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ab/>
              <w:t>- выполнять разные виды сервисного макияжа (минимальный макияж, макияж для женщин, носящих очки,  деловой макияж,  свадебный макияж, возрастной макияж) с учетом выполненных процедур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- профессионально и доступно давать характеристику кожи потребите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устные ответы, тестирование, практические занятия, самостоятельная работа, зач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bCs/>
              </w:rPr>
              <w:t>требования к содержанию рабочего места  и оборудования кабинетов для макияж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- требования к личной гигиене персон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классификацию средств декоративной косметик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  </w:t>
            </w:r>
            <w:r>
              <w:rPr/>
              <w:t>- техники работы с декоративной косметик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0"/>
              <w:jc w:val="both"/>
              <w:rPr/>
            </w:pPr>
            <w:r>
              <w:rPr/>
              <w:t>- средства и способы профилактического ухода за кож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50"/>
              <w:jc w:val="both"/>
              <w:rPr/>
            </w:pPr>
            <w:r>
              <w:rPr/>
              <w:t>- виды макияжа, последовательность и основные приемы его выпол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устные ответы, тестирование, практические занятия, самостоятельная работа,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singl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hyperlink" Target="http://www.hairlife.ru/index.html" TargetMode="External"/><Relationship Id="rId10" Type="http://schemas.openxmlformats.org/officeDocument/2006/relationships/hyperlink" Target="http://www.cosmeticru.com/knigi/" TargetMode="Externa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16:00Z</dcterms:created>
  <dc:creator>BLINOV</dc:creator>
  <dc:description/>
  <cp:keywords/>
  <dc:language>en-US</dc:language>
  <cp:lastModifiedBy>Орликова</cp:lastModifiedBy>
  <cp:lastPrinted>2014-09-17T13:01:00Z</cp:lastPrinted>
  <dcterms:modified xsi:type="dcterms:W3CDTF">2018-04-02T07:00:00Z</dcterms:modified>
  <cp:revision>63</cp:revision>
  <dc:subject/>
  <dc:title>ПРОЕКТ</dc:title>
</cp:coreProperties>
</file>