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Тема урока</w:t>
      </w:r>
      <w:r>
        <w:rPr>
          <w:rFonts w:cs="Times New Roman" w:ascii="Times New Roman" w:hAnsi="Times New Roman"/>
          <w:b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 «Сложение  чисел с разными знаками»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 продолжительность урока 45 мин)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</w:rPr>
        <w:t>Предмет:</w:t>
      </w:r>
      <w:r>
        <w:rPr>
          <w:rFonts w:cs="Times New Roman" w:ascii="Times New Roman" w:hAnsi="Times New Roman"/>
          <w:sz w:val="28"/>
          <w:szCs w:val="24"/>
        </w:rPr>
        <w:t xml:space="preserve"> </w:t>
        <w:tab/>
        <w:tab/>
        <w:tab/>
        <w:t>математика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</w:rPr>
        <w:t>Авторы учебника</w:t>
      </w:r>
      <w:r>
        <w:rPr>
          <w:rFonts w:cs="Times New Roman" w:ascii="Times New Roman" w:hAnsi="Times New Roman"/>
          <w:sz w:val="28"/>
          <w:szCs w:val="24"/>
        </w:rPr>
        <w:t xml:space="preserve">: </w:t>
        <w:tab/>
        <w:t>Н.Я. Виленкин, В.И. Жохов, и др.</w:t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4"/>
        </w:rPr>
        <w:t>Класс:</w:t>
      </w:r>
      <w:r>
        <w:rPr>
          <w:rFonts w:cs="Times New Roman" w:ascii="Times New Roman" w:hAnsi="Times New Roman"/>
          <w:sz w:val="28"/>
          <w:szCs w:val="24"/>
        </w:rPr>
        <w:tab/>
        <w:tab/>
        <w:tab/>
        <w:t>6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Учитель: </w:t>
        <w:tab/>
      </w:r>
      <w:r>
        <w:rPr>
          <w:rFonts w:cs="Times New Roman" w:ascii="Times New Roman" w:hAnsi="Times New Roman"/>
          <w:sz w:val="28"/>
          <w:szCs w:val="24"/>
        </w:rPr>
        <w:tab/>
        <w:tab/>
        <w:t>Мавлютова Е.И.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sz w:val="28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Цель урока</w:t>
      </w:r>
      <w:r>
        <w:rPr>
          <w:rFonts w:cs="Times New Roman" w:ascii="Times New Roman" w:hAnsi="Times New Roman"/>
          <w:b/>
          <w:sz w:val="28"/>
          <w:szCs w:val="24"/>
        </w:rPr>
        <w:t xml:space="preserve">: </w:t>
      </w:r>
    </w:p>
    <w:p>
      <w:pPr>
        <w:pStyle w:val="Style2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ормирование  навыка сложения отрицательных чисел и чисел с разными знаками.</w:t>
      </w:r>
    </w:p>
    <w:p>
      <w:pPr>
        <w:pStyle w:val="Style21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чи урока:</w:t>
      </w:r>
      <w:r>
        <w:rPr>
          <w:rFonts w:cs="Arial" w:ascii="Arial" w:hAnsi="Arial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Arial" w:ascii="Arial" w:hAnsi="Arial"/>
        </w:rPr>
        <w:t xml:space="preserve"> с</w:t>
      </w:r>
      <w:r>
        <w:rPr>
          <w:rFonts w:cs="Times New Roman" w:ascii="Times New Roman" w:hAnsi="Times New Roman"/>
          <w:sz w:val="28"/>
          <w:szCs w:val="24"/>
        </w:rPr>
        <w:t>формировать  навыки сложения чисел с разными знаками.</w:t>
      </w:r>
    </w:p>
    <w:p>
      <w:pPr>
        <w:pStyle w:val="Style21"/>
        <w:rPr>
          <w:rFonts w:ascii="Times New Roman" w:hAnsi="Times New Roman" w:cs="Times New Roman"/>
          <w:sz w:val="28"/>
          <w:szCs w:val="28"/>
          <w:u w:val="single"/>
        </w:rPr>
      </w:pPr>
      <w:r>
        <w:rPr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е задачи урока </w:t>
      </w:r>
      <w:r>
        <w:rPr/>
        <w:t>(</w:t>
      </w:r>
      <w:r>
        <w:rPr>
          <w:i/>
          <w:sz w:val="28"/>
        </w:rPr>
        <w:t>формирование познавательных УУД</w:t>
      </w:r>
      <w:r>
        <w:rPr/>
        <w:t>):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познакомить учащихся с правилом сложения отрицательных чисел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тренировать способность к использованию выведенного алгоритма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организовать деятельность учащихся по приобретению необходимых умений и навыков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повторить и закрепить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 урока</w:t>
      </w:r>
      <w:r>
        <w:rPr>
          <w:sz w:val="28"/>
        </w:rPr>
        <w:t xml:space="preserve"> (</w:t>
      </w:r>
      <w:r>
        <w:rPr>
          <w:i/>
          <w:sz w:val="28"/>
        </w:rPr>
        <w:t>формирование коммуникативных и личностных УУД</w:t>
      </w:r>
      <w:r>
        <w:rPr>
          <w:sz w:val="28"/>
        </w:rPr>
        <w:t>)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действовать развитию познавательного интереса учащихся к предмету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вивать учащимся навыки организации самостоятельной работы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</w:rPr>
        <w:t>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</w:r>
    </w:p>
    <w:p>
      <w:pPr>
        <w:pStyle w:val="Normal"/>
        <w:spacing w:lineRule="atLeast" w:line="200"/>
        <w:rPr/>
      </w:pPr>
      <w:r>
        <w:rPr>
          <w:b/>
          <w:sz w:val="28"/>
          <w:szCs w:val="28"/>
        </w:rPr>
        <w:t>Развивающие задачи урока:</w:t>
      </w:r>
      <w:r>
        <w:rPr/>
        <w:t xml:space="preserve"> </w:t>
      </w:r>
      <w:r>
        <w:rPr>
          <w:sz w:val="28"/>
        </w:rPr>
        <w:t>(</w:t>
      </w:r>
      <w:r>
        <w:rPr>
          <w:i/>
          <w:sz w:val="28"/>
        </w:rPr>
        <w:t>формирование регулятивных УУД</w:t>
      </w:r>
      <w:r>
        <w:rPr>
          <w:sz w:val="28"/>
        </w:rPr>
        <w:t>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учащихся анализировать, делать выводы, определять взаимосвязь и логическую последовательность мыслей; 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развивать умения слушать и исправлять речь своих товарищей;</w:t>
      </w:r>
    </w:p>
    <w:p>
      <w:pPr>
        <w:pStyle w:val="Style21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способность к рефлексии собственной деятельности и деятельности своих товарищей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  <w:iCs/>
          <w:sz w:val="28"/>
        </w:rPr>
        <w:t xml:space="preserve">Тип урока </w:t>
      </w:r>
      <w:r>
        <w:rPr>
          <w:bCs/>
          <w:iCs/>
          <w:sz w:val="28"/>
        </w:rPr>
        <w:t>Урок первичного предъявления новых знаний</w:t>
      </w:r>
      <w:r>
        <w:rPr>
          <w:color w:val="000000"/>
          <w:sz w:val="28"/>
        </w:rPr>
        <w:t>.</w:t>
      </w:r>
    </w:p>
    <w:p>
      <w:pPr>
        <w:pStyle w:val="Normal"/>
        <w:spacing w:lineRule="atLeast" w:line="200"/>
        <w:rPr>
          <w:sz w:val="28"/>
        </w:rPr>
      </w:pPr>
      <w:r>
        <w:rPr>
          <w:b/>
          <w:bCs/>
          <w:iCs/>
          <w:sz w:val="28"/>
        </w:rPr>
        <w:t>Формы работы учащихся:</w:t>
      </w:r>
      <w:r>
        <w:rPr>
          <w:sz w:val="28"/>
        </w:rPr>
        <w:t xml:space="preserve"> </w:t>
      </w:r>
      <w:r>
        <w:rPr>
          <w:color w:val="000000"/>
          <w:sz w:val="28"/>
        </w:rPr>
        <w:t>Фронтальная, в парах, групповая, индивидуальная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компьютер, раздаточный материал для лабораторно- практической работы, листы самооценки, проектор, компьютер.</w:t>
      </w:r>
    </w:p>
    <w:p>
      <w:pPr>
        <w:pStyle w:val="Style19"/>
        <w:spacing w:lineRule="exact" w:line="30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Технологическая карта</w:t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268"/>
        <w:gridCol w:w="1985"/>
        <w:gridCol w:w="2835"/>
      </w:tblGrid>
      <w:tr>
        <w:trPr>
          <w:trHeight w:val="358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деятельность учащихся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емые (формируемые) учебные действия</w:t>
            </w:r>
          </w:p>
        </w:tc>
      </w:tr>
      <w:tr>
        <w:trPr>
          <w:trHeight w:val="7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ны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ниверсальные 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рганизационны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етствие учащихся; проверка учителем готовности класса к уроку; организация внимания; инструктаж по работе с листом самооценки.</w:t>
            </w:r>
          </w:p>
          <w:p>
            <w:pPr>
              <w:pStyle w:val="Normal"/>
              <w:tabs>
                <w:tab w:val="clear" w:pos="708"/>
                <w:tab w:val="left" w:pos="272" w:leader="none"/>
                <w:tab w:val="left" w:pos="300" w:leader="none"/>
                <w:tab w:val="left" w:pos="442" w:leader="none"/>
              </w:tabs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тотренинг.</w:t>
            </w:r>
          </w:p>
          <w:p>
            <w:pPr>
              <w:pStyle w:val="Normal"/>
              <w:snapToGrid w:val="false"/>
              <w:spacing w:lineRule="atLeas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 листом самооценки, уточнение критериев оценки.</w:t>
            </w:r>
          </w:p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траиваются на рабочий ла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 умение выделять нравственный аспект поведения</w:t>
            </w:r>
          </w:p>
          <w:p>
            <w:pPr>
              <w:pStyle w:val="Style2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способность к рефлексии собственной деятельности и деятельности товарищей.</w:t>
            </w:r>
          </w:p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осознанное и произвольное построение речевого высказывания. </w:t>
            </w:r>
          </w:p>
        </w:tc>
      </w:tr>
      <w:tr>
        <w:trPr>
          <w:trHeight w:val="2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Мотивацио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 ответить на поставленные вопросы, на устном счете повторить материал по теме «Положительные и отрицательные числа». Подготовить учащихся к изучению  новой темы.  После проведения проверки  результатов, учащимся предлагается выдвинуть предположение о теме урока, о цели уро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ыполняют задания устного счета (взаимодействуют с учителем во время устного счета)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ыдвигают предположение о теме урока. Контролируют правильность ответов, информации, выработка собственного отношения к изученному материалу. 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тему уро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Повторить модуль числа, положительные и отрицательные числа, сравнение, сложение отрицательных чисе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 развитие мотивов учебной деятельност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 целеполаг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: слушать собеседника, строить понятные для собеседника высказывания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 самостоятельно выделять и формулировать познавательную цель. Выделять существенную информацию, выдвигать гипотезы и осуществлять актуализацию личного жизненного опыта                                    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ланирование действий по достижению цел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 раб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34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Выясняет у учащихся, какие качества необходимы им для достижения цели, как достичь цели, что для этого будем делать?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ind w:left="34" w:hanging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ыполнить Лабораторно-практическую работу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еречисляют качества личности: настойчивость, силу воли, дисциплинированность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Перечисляют действия, которые нужно предпринять для выполнения поставленных задач. Намечают план работы, с помощью каких средств будут выполнять  намеченный пла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знания полученные ранее для изучения новог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 принятие социальной роли обучающегося, смыслообразовани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составление плана и последовательности действий, прогнозирование результата и уровня усвоения материал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: умение слушать собеседника, дополнять и уточнять высказанные мн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: умение осознанно строить речевое высказывание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ализация намеченного (изучение нового материа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поработать в парах, выполнить практическую работу; групп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/>
            </w:pPr>
            <w:r>
              <w:rPr>
                <w:sz w:val="20"/>
                <w:szCs w:val="20"/>
              </w:rPr>
              <w:t>Выполняют практическую работу. Формулируют правило, работают по учебнику, сравнивают со своей формулировкой, придумывают и разбирают свои примеры. Проговаривают свои предположения, выслушивают варианты одноклассников, делают вывод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ют полученные знания на практик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нимать и формулировать правило сложения чисел с разными знаками с помощью понятия «модуль», применять правило при решении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 независимость и критичность мышления;  развитие навыков сотрудничеств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 Контроль правильности ответов информации по учебнику, выработка собственного отношения к изученному материалу обучающихся. Коррекц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:Поиск и выделение необходимой информации.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 xml:space="preserve">:Слушать собеседника, строить понятные для собеседника высказывания. Смысловое чтение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5. Первичное осмысление и закрепление зна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ует работу по составлению алгоритма сложения чисел с разными знаками. Предлагает решить пример, который не смогли решить в начале урока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выполнить задание на нахождение ошибок в решении примеров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е на нахождение ошибок в решении пример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рименять правило сложения чисел с разными знаками при проверке решения пример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смыслообразование.</w:t>
            </w:r>
          </w:p>
          <w:p>
            <w:pPr>
              <w:pStyle w:val="Style21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тренировать способность к рефлексии собственной деятельности и деятельности своих товарищей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:</w:t>
            </w:r>
            <w:r>
              <w:rPr>
                <w:sz w:val="20"/>
                <w:szCs w:val="20"/>
              </w:rPr>
              <w:t xml:space="preserve"> умение 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, воспитывать ответственность и аккуратност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:</w:t>
            </w:r>
            <w:r>
              <w:rPr>
                <w:sz w:val="20"/>
                <w:szCs w:val="20"/>
              </w:rPr>
              <w:t xml:space="preserve"> способность к использованию выведенного алгоритма;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6. Закрепление изученног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ует отработку навыков сложения чисел с разными знаками №1066 в тетрадях и на дос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агает решить самостоятельную работу с последующей самопроверкой. (На интерактивной доске).  Организует воспроизведение и коррекцию опорных знаний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е, сравнивают с решением на доске, оценивают свое реш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самостоятельную работу, выполняют самооценк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сложения чисел с разными знаками при решении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уважительное отношение к ошибкам одноклассников, независимость и критичность мышле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 осуществляют самоконтроль процесса выполнения задания, оценивают предложенные варианты решений. Коррекц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 сравнивать и обобщать факты, строить логически обоснованное рассуждение, использовать доказательную математическую речь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:Слушать собеседника, строить понятные для собеседника высказывания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Творческое применение  знаний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в пара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т найти наиболее удобный способ решения примера в несколько действий на применение правила сложения чисел с разными знаками и отрицательных чисе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ют в группах, ищут различные способы решения примера,  осуществляют взаимоконтроль процесса выполнения задания, оценивают предложенные варианты высказываний, выбирают наиболее точны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ть правило сложения чисел с разными знаками и отрицательных чисел при решении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:принятие социальной роли обучающегося; независимость и критичность мышления; развитие мотивов учебной деятельности, развитие навыков сотрудничества.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Р</w:t>
            </w:r>
            <w:r>
              <w:rPr>
                <w:sz w:val="20"/>
                <w:szCs w:val="20"/>
              </w:rPr>
              <w:t>:принимать и осуществл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>:сравнивать и анализировать результаты предложенного задания, обосновывать свое м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: слушать собеседника, согласовывать усилия по решению учебной задачи, договариваться и приходить к общему мнению в совместной деятельности, строить понятные для собеседника высказывания.</w:t>
            </w:r>
          </w:p>
        </w:tc>
      </w:tr>
      <w:tr>
        <w:trPr>
          <w:trHeight w:val="139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Домашнее зада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ясняет и записывает домашнее зада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равило сложения чисел с разными знаками, уметь применять его при решении практических задач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27" w:leader="none"/>
                <w:tab w:val="left" w:pos="284" w:leader="none"/>
              </w:tabs>
              <w:spacing w:before="0" w:after="0"/>
              <w:rPr/>
            </w:pPr>
            <w:r>
              <w:rPr>
                <w:b/>
                <w:sz w:val="20"/>
                <w:szCs w:val="20"/>
              </w:rPr>
              <w:t>Л</w:t>
            </w:r>
            <w:r>
              <w:rPr>
                <w:sz w:val="20"/>
                <w:szCs w:val="20"/>
              </w:rPr>
              <w:t>.принятие социальной роли обучающего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Рефлек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ует обсуждение достижений, ставя заранее подготовленные вопросы.</w:t>
            </w:r>
          </w:p>
          <w:p>
            <w:pPr>
              <w:pStyle w:val="Normal"/>
              <w:tabs>
                <w:tab w:val="clear" w:pos="708"/>
                <w:tab w:val="left" w:pos="227" w:leader="none"/>
                <w:tab w:val="left" w:pos="284" w:leader="none"/>
              </w:tabs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едлагает осуществить самооценку достижений по предложенному алгоритм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227" w:leader="none"/>
                <w:tab w:val="left" w:pos="28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уют в беседе по обсуждению достижений, отвечая на заранее подготовленные вопросы.</w:t>
            </w:r>
          </w:p>
          <w:p>
            <w:pPr>
              <w:pStyle w:val="Style22"/>
              <w:tabs>
                <w:tab w:val="clear" w:pos="708"/>
                <w:tab w:val="left" w:pos="227" w:leader="none"/>
                <w:tab w:val="left" w:pos="284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ают выводы, осуществляют самооценку достижений по предложенному алгоритму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:</w:t>
            </w:r>
            <w:r>
              <w:rPr>
                <w:sz w:val="20"/>
                <w:szCs w:val="20"/>
              </w:rPr>
              <w:t xml:space="preserve"> независимость и критичность мышления;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:</w:t>
            </w:r>
            <w:r>
              <w:rPr>
                <w:sz w:val="20"/>
                <w:szCs w:val="20"/>
              </w:rPr>
              <w:t xml:space="preserve"> принимать и сохранять учебную цель и задачу, осуществлять итоговый и пошаговый контроль по результату, планировать будущую деятельност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: анализировать степень усвоения нового материала </w:t>
            </w:r>
            <w:r>
              <w:rPr>
                <w:b/>
                <w:sz w:val="20"/>
                <w:szCs w:val="20"/>
              </w:rPr>
              <w:t>К</w:t>
            </w:r>
            <w:r>
              <w:rPr>
                <w:sz w:val="20"/>
                <w:szCs w:val="20"/>
              </w:rPr>
              <w:t>:выслушивают одноклассников, озвучивают своё мнение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sz w:val="28"/>
          <w:u w:val="single"/>
        </w:rPr>
        <w:t>Ход урока:</w:t>
      </w:r>
      <w:r>
        <w:rPr>
          <w:b/>
          <w:bCs/>
          <w:color w:val="000000"/>
          <w:u w:val="single"/>
        </w:rPr>
        <w:t xml:space="preserve"> </w:t>
      </w:r>
    </w:p>
    <w:tbl>
      <w:tblPr>
        <w:tblW w:w="11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678"/>
      </w:tblGrid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и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еятельность учеников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u w:val="single"/>
              </w:rPr>
              <w:t>. Организационный этап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ступительное слово  учителя:</w:t>
            </w:r>
          </w:p>
          <w:p>
            <w:pPr>
              <w:pStyle w:val="Normal"/>
              <w:spacing w:before="280" w:after="280"/>
              <w:rPr>
                <w:rFonts w:eastAsia="Times New Roman"/>
                <w:lang w:eastAsia="ru-RU"/>
              </w:rPr>
            </w:pPr>
            <w:r>
              <w:rPr/>
              <w:t xml:space="preserve">Здравствуйте ребята. </w:t>
            </w:r>
            <w:r>
              <w:rPr>
                <w:rFonts w:eastAsia="Times New Roman"/>
                <w:lang w:eastAsia="ru-RU"/>
              </w:rPr>
              <w:t>Один мудрец однажды сказал: « Не для школы, а для жизни мы учимся!» А для чего Вы изучаете такую сложную науку как математика?</w:t>
            </w:r>
          </w:p>
          <w:p>
            <w:pPr>
              <w:pStyle w:val="Normal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оводит инструктаж по работе с листом самооценки: </w:t>
            </w:r>
            <w:r>
              <w:rPr>
                <w:i/>
              </w:rPr>
              <w:t>На столах у вас лежат листы самооценки.  Подпишите их. В течение</w:t>
            </w:r>
            <w:r>
              <w:rPr>
                <w:bCs/>
                <w:i/>
                <w:color w:val="000000"/>
              </w:rPr>
              <w:t xml:space="preserve"> урока вы постарайтесь оценить себя и одного из одноклассников, по критериям, которые указаны в листе самооценк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ния детей.</w:t>
            </w:r>
          </w:p>
          <w:p>
            <w:pPr>
              <w:pStyle w:val="Style20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чащиеся готовы к началу работы, имеют представление о работе с листом самооценки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Актуализация знаний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  <w:t>Фронтальная работа</w:t>
            </w:r>
          </w:p>
          <w:p>
            <w:pPr>
              <w:pStyle w:val="Style20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Ребята, какие числа мы с вами уже знаем?</w:t>
              <w:br/>
              <w:t>А что такое натуральные числа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то такое целые числа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роведем разминку: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</w:rPr>
              <w:t>(Презентация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) назовите модуль каждого числа; (</w:t>
            </w:r>
            <w:r>
              <w:rPr>
                <w:i/>
              </w:rPr>
              <w:t>А что такое модуль?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) назовите в каждой строчке число, модуль которого больше;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) назовите в каждой строчке знак числа, модуль которого больше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/>
                <w:sz w:val="24"/>
                <w:szCs w:val="24"/>
                <w:lang w:eastAsia="ja-JP"/>
              </w:rPr>
              <w:t>2)Вычислите,  подтверждая действие правилом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 xml:space="preserve"> (на доске)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15+ (-23)     -41+(-32)       -2,6+(-8,7)      0+(-12,3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-6 + 8 ;     10 +(- 14);          -8 +11        -456+ 287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добно складывать числа -456 и  287 по координатной прямой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Как же нам быть в подобных случаях?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Попробуйте сформулировать тему нашего урока? Правильно. Откройте тетради и запишите тему урока «Сложение чисел с разными знаками»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Чем мы будем заниматься на уроке? Значит, какую цель вы определите для себя на данном уроке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ыставляем в оценочный лист результаты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12"/>
              </w:numPr>
              <w:tabs>
                <w:tab w:val="clear" w:pos="708"/>
                <w:tab w:val="left" w:pos="176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ложительные, отрицательные., ноль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робные, целые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ивать, находить модуль, складывать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вечают на вопросы.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ладывают отрицательные числа, проговаривают правило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кладывают с помощью координатной прямой, правило проговорить не могут, последний пример выполнить не могут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делают вывод, что с помощью координатной прямой не все числа удобно складывать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йти правило, которое нам поможет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формулируют тему. 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знакомимся с правилом сложения чисел с разными знаками, научимся складывать числа с разными знаками.</w:t>
            </w:r>
          </w:p>
          <w:p>
            <w:pPr>
              <w:pStyle w:val="Style20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сывают тему урока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Планирование действий по достижению цели.</w:t>
            </w:r>
            <w:r>
              <w:rPr/>
              <w:t xml:space="preserve"> Фронтальная работ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Ребята, как легче справиться с какой-то проблемой в одиночку или сообща?  Какими качествами должен обладать ваш товарищ, с которым  вам захотелось бы поработать  над решением проблемы?  как достичь цели, что для этого будем дела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обща.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ти перечисляют: умный, добрый, находчивый…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жно найти в учебнике, в интернете,…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учение нового материал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в групп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Молодцы.  Сейчас вы будете исследователями и самостоятельно сделаете открытие, выведя правило сложения чисел с разными знаками.</w:t>
            </w:r>
          </w:p>
          <w:p>
            <w:pPr>
              <w:pStyle w:val="Normal"/>
              <w:rPr>
                <w:rFonts w:eastAsia="Times New Roman"/>
                <w:i/>
                <w:i/>
                <w:lang w:eastAsia="ru-RU"/>
              </w:rPr>
            </w:pPr>
            <w:r>
              <w:rPr>
                <w:rFonts w:eastAsia="Times New Roman"/>
                <w:i/>
                <w:lang w:eastAsia="ru-RU"/>
              </w:rPr>
              <w:t>Выполните лабораторно - практическую работу в группах, сделайте вывод, ответив на поставленные вопросы, попробуйте сформулировать правило сложения чисел с разными знаками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Проверьте себя по учебнику на стр.180. (обрати внимание на рекомендацию авторов учебника, записанную после правила сложения чисел с разными знаками)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ыполняют лабораторно – практическую работу в группах, делают выводы. 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авнивают формулировки,  решают примеры товарищей, оценивают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. Первичное осмысление и закрепление знаний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1) </w:t>
            </w:r>
            <w:r>
              <w:rPr>
                <w:i/>
                <w:color w:val="000000"/>
              </w:rPr>
              <w:t>Давайте поиграем. Будут мальчики играть против девочек</w:t>
            </w:r>
            <w:r>
              <w:rPr>
                <w:color w:val="000000"/>
              </w:rPr>
              <w:t>. (Презентация)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</w:rPr>
              <w:t>На экране вы видите примеры. Ваша задача, не решая, определить знак суммы. При чем девочки находят ответы с «+», а мальчики с «-».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ведем итоги. Заполним наш лист самооценки.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2) </w:t>
            </w:r>
            <w:r>
              <w:rPr>
                <w:i/>
              </w:rPr>
              <w:t xml:space="preserve">Ребята, один учащийся решал примеры и попросил меня проверить, все ли верно он сделал? Вы поможете мне это сделать?  Поработайте в парах. </w:t>
            </w:r>
          </w:p>
          <w:p>
            <w:pPr>
              <w:pStyle w:val="Normal"/>
              <w:rPr/>
            </w:pPr>
            <w:r>
              <w:rPr/>
              <w:t>-12+5=7                      34+(-49)=-15                -11+18=-7                                                      47+(-35)=8                   -53+19=-35                -41+32=-12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Не забывайте про самооценк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36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ind w:left="720" w:hanging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пределяют знаки сумм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</w:rPr>
              <w:t>ищут ошибки в примерах, объясняют и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iCs/>
                <w:color w:val="000000"/>
              </w:rPr>
              <w:t>Выставляют баллы.</w:t>
            </w:r>
          </w:p>
        </w:tc>
      </w:tr>
      <w:tr>
        <w:trPr>
          <w:trHeight w:val="1207" w:hRule="atLeast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Закрепление полученных знаний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учебнику: выполнить № 1066 (а-з) у доски и в тетрадях. (Два человека у доски – по строчкам)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льные решают сами, а потом проверяю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вое учащихся решают у доски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ценивают себя, сравнивая с решением на доске, проводят самооценку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 xml:space="preserve">7. «Творческое применение  знаний»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</w:t>
            </w:r>
            <w:r>
              <w:rPr/>
              <w:t>Работа в парах</w:t>
            </w:r>
          </w:p>
          <w:p>
            <w:pPr>
              <w:pStyle w:val="Normal"/>
              <w:rPr/>
            </w:pPr>
            <w:r>
              <w:rPr/>
              <w:t>Найдите наиболее удобный способ решения. (на доске)</w:t>
            </w:r>
          </w:p>
          <w:p>
            <w:pPr>
              <w:pStyle w:val="Normal"/>
              <w:rPr>
                <w:sz w:val="28"/>
                <w:vertAlign w:val="superscript"/>
              </w:rPr>
            </w:pPr>
            <w:r>
              <w:rPr/>
              <w:t>- 4,8 +3,4 +2,6 -7 ⅔ - 3,4 + 4,8 + 2⅔ - 1</w:t>
            </w:r>
            <w:r>
              <w:rPr>
                <w:rFonts w:cs="Calibri" w:ascii="Calibri" w:hAnsi="Calibri"/>
              </w:rPr>
              <w:t>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ыполняют задание в парах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водят самооценку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8. Домашнее задание. 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пишите д/з:</w:t>
            </w:r>
          </w:p>
          <w:p>
            <w:pPr>
              <w:pStyle w:val="Style20"/>
              <w:numPr>
                <w:ilvl w:val="1"/>
                <w:numId w:val="14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отовиться к ООМ</w:t>
            </w:r>
          </w:p>
          <w:p>
            <w:pPr>
              <w:pStyle w:val="Style20"/>
              <w:numPr>
                <w:ilvl w:val="1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Читать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§33</w:t>
            </w:r>
          </w:p>
          <w:p>
            <w:pPr>
              <w:pStyle w:val="Style20"/>
              <w:numPr>
                <w:ilvl w:val="1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Выполнить №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81 (а-е), 1083, 1085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исывают домашнюю работу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. Рефлексия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. В течении всего урока вы заполняли лист самооценки, посчитайте количество баллов и выставьте себе отметку за урок, согласно критериям. Соседи тоже вас оценивают. Сравните вашу оценку и оценку товарища. Мне бы хотелось узнать, у кого не совпали оценки.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акую цель мы поставили в начале урока? Достигли ли вы цели?</w:t>
            </w:r>
          </w:p>
          <w:p>
            <w:pPr>
              <w:pStyle w:val="Style20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 обратной стороне оценочного листа карта успеха. Давайте её заполни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амооценка.  Выступают с оценкой одноклассника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полняют карту успех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абораторно-практическая рабо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ема: «Сложение чисел с разными знакам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а: Вывести правило сложения чисел с разными зна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работы: начертите координатную прямую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С помощью координатной прямой выполните сложение чисел.                                                                                                                                         Заполните таблицу:  </w:t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2737"/>
        <w:gridCol w:w="2702"/>
        <w:gridCol w:w="2692"/>
      </w:tblGrid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и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 суммы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 + 3=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-5|       |3|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+ ( -3 )=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7|         |-3|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 + 6 =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-4|        |6|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 +10=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|-9|        |10|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 + 3=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|-8|        |3|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братите внимание на знак ответов. Сделайте вывод: при сложении чисел с разными знаками какой знак может получиться?  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_________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С каким из знаков слагаемых совпадает знак ответа?  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Что можно сказать о модуле этого слагаемого по сравнению с модулем другого слагаемого? Сделайте вывод: при сложении чисел с разными знаками, получается знак числа, модуль которого____________________________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Обратите внимание на модуль ответа. Как он связан с модулями слагаемых?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Сделайте вывод: при сложении чисел с разными знаками модуль ответа равен ________________________________________________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Основываясь на полученных выводах, не используя координатную прямую, сложите числа: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36 +(-33)=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-92 + 12=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15 + (-18)=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-44 +56=</w:t>
      </w:r>
    </w:p>
    <w:p>
      <w:pPr>
        <w:pStyle w:val="Normal"/>
        <w:spacing w:lineRule="auto" w:line="360"/>
        <w:jc w:val="both"/>
        <w:rPr/>
      </w:pPr>
      <w:r>
        <w:rPr/>
        <w:t>Попробуйте сформулировать правило сложения чисел с разными знаками: Чтобы сложить два числа с разными знаками надо: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1) из ________ модуля слагаемых ___________________________________;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/>
        <w:t>2) поставить перед полученным числом ________ того слагаемого, ________ которого ________.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Проверьте себя по учебнику на стр.180. (обрати внимание на рекомендацию авторов учебника, записанную после правила сложения чисел с разными знаками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Лист самооценки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(Ф.И.)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245"/>
        <w:gridCol w:w="993"/>
        <w:gridCol w:w="1134"/>
      </w:tblGrid>
      <w:tr>
        <w:trPr>
          <w:trHeight w:val="1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его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амо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ценка одноклас-сника</w:t>
            </w:r>
          </w:p>
        </w:tc>
      </w:tr>
      <w:tr>
        <w:trPr>
          <w:trHeight w:val="10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ин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и активно отвечал на вопросы -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л участие в опросе, но знал ответы не на все вопрос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опрос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 - практическ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л в работе групп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работе групп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льчики против девоче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ерно – 3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1-2 ошибки – 2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шел половину ответов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меньше половин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«Найди ошибк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все ошибки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половину ошибок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менее половин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10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больше половины сам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меньше половины сам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удобный способ решения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шел удобного способа решения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баллов):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-11 баллов – «5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-10 баллов – «4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5-7 баллов – «3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Менее 4 баллов – «2»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МЕТ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jc w:val="center"/>
        <w:rPr/>
      </w:pPr>
      <w:r>
        <w:rPr/>
        <w:t>Лист самооценки</w:t>
      </w:r>
    </w:p>
    <w:p>
      <w:pPr>
        <w:pStyle w:val="Normal"/>
        <w:spacing w:lineRule="auto" w:line="276"/>
        <w:jc w:val="center"/>
        <w:rPr/>
      </w:pPr>
      <w:r>
        <w:rPr/>
        <w:t>___________________________________________(Ф.И.)</w:t>
      </w:r>
    </w:p>
    <w:tbl>
      <w:tblPr>
        <w:tblW w:w="104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693"/>
        <w:gridCol w:w="5245"/>
        <w:gridCol w:w="993"/>
        <w:gridCol w:w="1134"/>
      </w:tblGrid>
      <w:tr>
        <w:trPr>
          <w:trHeight w:val="127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ащегос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и самооцен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Оценка одноклас-сника</w:t>
            </w:r>
          </w:p>
        </w:tc>
      </w:tr>
      <w:tr>
        <w:trPr>
          <w:trHeight w:val="100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инк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рно и активно отвечал на вопросы -2 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л участие в опросе, но знал ответы не на все вопрос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опросе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но - практическая работ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л в работе группы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частвовал в работе групп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а «Мальчики против девочек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верно – 3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сть 1-2 ошибки – 2 б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нашел половину ответов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о меньше половин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ум «Найди ошибку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все ошибки –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половину ошибок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менее половины –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№ 106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делал все примеры сам верно- 2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больше половины сам –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елал меньше половины сам-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л удобный способ решения 1 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нашел удобного способа решения 0 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(баллов):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-11 баллов – «5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-10 баллов – «4»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-7 баллов – «3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Менее 4 баллов – «2»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ОТМЕТКА: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3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рта успе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231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!!  </w:t>
      </w:r>
      <w:r>
        <w:rPr>
          <w:rFonts w:cs="Arial" w:ascii="Arial" w:hAnsi="Arial"/>
        </w:rPr>
        <w:t xml:space="preserve"> – Я хорошо знаю правила (решаю примеры практически без ошибок) </w:t>
        <w:br/>
      </w:r>
      <w:r>
        <w:rPr>
          <w:rStyle w:val="StrongEmphasis"/>
          <w:rFonts w:cs="Arial" w:ascii="Arial" w:hAnsi="Arial"/>
        </w:rPr>
        <w:t>!? </w:t>
      </w:r>
      <w:r>
        <w:rPr>
          <w:rFonts w:cs="Arial" w:ascii="Arial" w:hAnsi="Arial"/>
        </w:rPr>
        <w:t xml:space="preserve"> – Я не совсем уверен в знаниях (допускаю ошибки) </w:t>
        <w:br/>
      </w:r>
      <w:r>
        <w:rPr>
          <w:rStyle w:val="StrongEmphasis"/>
          <w:rFonts w:cs="Arial" w:ascii="Arial" w:hAnsi="Arial"/>
        </w:rPr>
        <w:t>??</w:t>
      </w:r>
      <w:r>
        <w:rPr>
          <w:rFonts w:cs="Arial" w:ascii="Arial" w:hAnsi="Arial"/>
        </w:rPr>
        <w:t xml:space="preserve"> – Мне еще нужно повторить правила (допускаю много ошибок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рта успех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7231" w:type="dxa"/>
        <w:jc w:val="left"/>
        <w:tblInd w:w="1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616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Style w:val="StrongEmphasis"/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</w:rPr>
        <w:t>!!  </w:t>
      </w:r>
      <w:r>
        <w:rPr>
          <w:rFonts w:cs="Arial" w:ascii="Arial" w:hAnsi="Arial"/>
        </w:rPr>
        <w:t xml:space="preserve"> – Я хорошо знаю правила (решаю примеры практически без ошибок) </w:t>
        <w:br/>
      </w:r>
      <w:r>
        <w:rPr>
          <w:rStyle w:val="StrongEmphasis"/>
          <w:rFonts w:cs="Arial" w:ascii="Arial" w:hAnsi="Arial"/>
        </w:rPr>
        <w:t>!? </w:t>
      </w:r>
      <w:r>
        <w:rPr>
          <w:rFonts w:cs="Arial" w:ascii="Arial" w:hAnsi="Arial"/>
        </w:rPr>
        <w:t xml:space="preserve"> – Я не совсем уверен в знаниях (допускаю ошибки) </w:t>
        <w:br/>
      </w:r>
      <w:r>
        <w:rPr>
          <w:rStyle w:val="StrongEmphasis"/>
          <w:rFonts w:cs="Arial" w:ascii="Arial" w:hAnsi="Arial"/>
        </w:rPr>
        <w:t>??</w:t>
      </w:r>
      <w:r>
        <w:rPr>
          <w:rFonts w:cs="Arial" w:ascii="Arial" w:hAnsi="Arial"/>
        </w:rPr>
        <w:t xml:space="preserve"> – Мне еще нужно повторить правила (допускаю много ошибок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67" w:right="709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6">
    <w:name w:val="Нижний колонтитул Знак"/>
    <w:qFormat/>
    <w:rPr>
      <w:rFonts w:eastAsia="MS Mincho;ＭＳ 明朝"/>
      <w:sz w:val="24"/>
      <w:szCs w:val="24"/>
      <w:lang w:eastAsia="ja-JP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  <w:lang w:eastAsia="ja-JP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MS Mincho;ＭＳ 明朝" w:cs="Segoe UI"/>
      <w:sz w:val="18"/>
      <w:szCs w:val="1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вый"/>
    <w:basedOn w:val="Normal"/>
    <w:qFormat/>
    <w:pPr>
      <w:keepNext w:val="true"/>
      <w:spacing w:lineRule="exact" w:line="280" w:before="120" w:after="0"/>
      <w:ind w:firstLine="425"/>
      <w:jc w:val="both"/>
      <w:outlineLvl w:val="0"/>
    </w:pPr>
    <w:rPr>
      <w:rFonts w:ascii="Arial" w:hAnsi="Arial" w:eastAsia="Calibri" w:cs="Arial"/>
      <w:kern w:val="2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ext">
    <w:name w:val="text"/>
    <w:basedOn w:val="Normal"/>
    <w:qFormat/>
    <w:pPr>
      <w:suppressAutoHyphens w:val="true"/>
      <w:spacing w:before="300" w:after="280"/>
      <w:ind w:left="300" w:right="450" w:hanging="0"/>
      <w:jc w:val="both"/>
    </w:pPr>
    <w:rPr>
      <w:rFonts w:ascii="Arial" w:hAnsi="Arial" w:eastAsia="Times New Roman" w:cs="Arial"/>
      <w:color w:val="000000"/>
      <w:kern w:val="2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5T14:43:00Z</dcterms:created>
  <dc:creator>1</dc:creator>
  <dc:description/>
  <cp:keywords/>
  <dc:language>en-US</dc:language>
  <cp:lastModifiedBy>Alexey Mavlyutov</cp:lastModifiedBy>
  <cp:lastPrinted>2016-03-09T18:58:00Z</cp:lastPrinted>
  <dcterms:modified xsi:type="dcterms:W3CDTF">2016-12-03T15:56:00Z</dcterms:modified>
  <cp:revision>14</cp:revision>
  <dc:subject/>
  <dc:title/>
</cp:coreProperties>
</file>