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ST PROGRESSIVE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-VARIANT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ПОСТАВЬТЕ ГЛАГОЛ В PAST PROGRESSIVE: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1. The gardener (to dig</w:t>
      </w:r>
      <w:r>
        <w:rPr>
          <w:rFonts w:cs="Arial" w:ascii="Arial" w:hAnsi="Arial"/>
          <w:b/>
          <w:bCs/>
          <w:color w:val="000000"/>
          <w:sz w:val="20"/>
          <w:szCs w:val="20"/>
        </w:rPr>
        <w:t>)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in the garden all day long yesterday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Mr. Priestley (to write) a book 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The boys (to work) very hard the last term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hy the baby (to cry)?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5. They (not to listen) to music at 10 yesterday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This time last year he (to live) in London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The weather was good and it (to get) better and better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Who (to talk) to Nick about the car?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When the phone rang we (to have) dinner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I (not to play) computer games when you came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. ПОСТАВЬТЕ ПРЕДЛОЖЕНИЯ В ВОПРОСИТЕЛЬНУЮ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 ОТРИЦАТЕЛЬНУЮ ФОРМЫ: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The whole day yesterday she was preparing for her report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My wife and I were talking about you the other day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They were playing chess all the morning yesterday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. Mary was looking at the people in the hall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e were translating the text at that time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 ПЕРЕВЕДИТЕ ПРЕДЛОЖЕНИЯ: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She was doing something in the kitchen when I came in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Richard lost his money when he was going home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3. I couldn’t answer the phone because I was shavi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hile parents were discussing news children were playing football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We were having an interesting talk when you entered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I was trying to find a publisher for my new book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He was looking for a key when we came in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They were writing a test when the teacher entered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The old man was driving his car when he saw an accident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They were laughing when she saw them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AST PROGRESSIVE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-VARIANT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. ПОСТАВЬТЕ ГЛАГОЛ В PAST PROGRESSIVE: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What you (to do) when we rang you up?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The singer (to sing) very well at that moment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The weather was bad and it (to get) worse and worse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Margaret (to write) a letter the whole evening yesterday.</w:t>
      </w:r>
    </w:p>
    <w:p>
      <w:pPr>
        <w:pStyle w:val="Style15"/>
        <w:spacing w:lineRule="auto" w:line="36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5. John and Olaf (not to swim) in the river this time last year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Who you (to wait) for?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He (to look through) the mail when the telephone ra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They (to go) home when I met them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The teacher and I (not to talk) about you the other day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She (to tell) a very interesting story at that moment.</w:t>
      </w:r>
    </w:p>
    <w:p>
      <w:pPr>
        <w:pStyle w:val="Style15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. ПОСТАВЬТЕ ПРЕДЛОЖЕНИЯ В ВОПРОСИТЕЛЬНУЮ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И ОТРИЦАТЕЛЬНУЮ ФОРМЫ: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I was getting ready for my exams the whole day yesterday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Ann and Mary were having an English lesson at 10 o’clock in the morni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This time yesterday Helen was speaking to her best friend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They were learning new English words then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My friend and I were taking our exam in history at this time yesterday.</w:t>
      </w:r>
    </w:p>
    <w:p>
      <w:pPr>
        <w:pStyle w:val="Style15"/>
        <w:spacing w:before="0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Style15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II. ПЕРЕВЕДИТЕ ПРЕДЛОЖЕНИЯ: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He cut himself while he was shavi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I was looking through my dictation when the bell ra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e were playing tennis when we saw this accident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Everybody was talking about his report when we finished the conference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These girls were not working when the manager came in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Ann was reciting a poem when we entered the hall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hile we were having dinner the orchestra was playing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 She was learning new words when the light went out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. I didn’t answer the call because I was taking a shower.</w:t>
      </w:r>
    </w:p>
    <w:p>
      <w:pPr>
        <w:pStyle w:val="Style15"/>
        <w:spacing w:lineRule="auto" w:line="36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. It was raining when I went out into the street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7:25:00Z</dcterms:created>
  <dc:creator>lenova</dc:creator>
  <dc:description/>
  <dc:language>en-US</dc:language>
  <cp:lastModifiedBy>lenova</cp:lastModifiedBy>
  <dcterms:modified xsi:type="dcterms:W3CDTF">2016-05-12T17:28:00Z</dcterms:modified>
  <cp:revision>1</cp:revision>
  <dc:subject/>
  <dc:title/>
</cp:coreProperties>
</file>