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ный   план   показательного занят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о  изучению  основ   музыкальной   грамоты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  музыкально-ритмическому   воспитанию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 группе   ГНП- 2  на отделе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удожественной гимнастики 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6" w:leader="none"/>
        </w:tabs>
        <w:ind w:left="1136" w:right="1169" w:hanging="1136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(Здесь представлен план </w:t>
      </w:r>
      <w:r>
        <w:rPr>
          <w:b/>
          <w:bCs/>
          <w:sz w:val="28"/>
          <w:szCs w:val="28"/>
        </w:rPr>
        <w:t>показательного</w:t>
      </w:r>
      <w:r>
        <w:rPr>
          <w:sz w:val="28"/>
          <w:szCs w:val="28"/>
        </w:rPr>
        <w:t xml:space="preserve"> открытого занятия для родителей или коллег в середине учебного года.  Обычные плановые занятия для этого возраста длятся 15 минут и проводятся между основными блоками тренировки. Данное занятие  рассчитано  на  20-25  минут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sz w:val="28"/>
          <w:szCs w:val="28"/>
        </w:rPr>
        <w:t>Примерный возраст детей 6-7лет )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ачи   занятия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sz w:val="28"/>
          <w:szCs w:val="28"/>
        </w:rPr>
        <w:t>1.</w:t>
        <w:tab/>
        <w:t>Продолжать  учить  различать  и называть высокие  и  низкие  звуки  на  примере  пьес  В. Ребикова  «Медведь»,   русской  народной мелодии   «Заинька»  в  обработке  Н. Римского-Корсакова,  «Мама  и  папа  разговаривают»  И. Арсеев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Продолжать  учить  различать  и  определять  черты  характера,  правильно  подбирая  слова  для  описания  пьес  Д. Кабалевского  «Злюка»,  «Плакса»  и  «Резвушк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Закреплять  термины  Allegro   и    Adajio  на  примера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Мелодии»  А. Рубинштейна,  отрывка  из  балета  «Бахчисарайский  фонтан»  А. Гурилева  и  Б. Асафьева  и  различных пол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Закреплять  умение  слышать  музыкальный  темп  и  выполнять  простые  движения  в  заданном  темпе.  (игра  «Барабанщики»  на  «Марш»  Э. Парлова,  «Барабанщики»  Кабалевского  и  «Колыбельная»  И. Арсеев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sz w:val="28"/>
          <w:szCs w:val="28"/>
        </w:rPr>
        <w:t>5.</w:t>
        <w:tab/>
        <w:t>Закреплять  умение  различать  громкую  и  тихую  части  в  музыке  и  менять  движения  в  соответствии  с  этими  оттенками.  (упражнение  «Пружинки  и  прыжки»  муз.  А. Фаттах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8"/>
          <w:szCs w:val="28"/>
        </w:rPr>
        <w:t>ПЛАН   ЗАНЯТИЯ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sz w:val="28"/>
          <w:szCs w:val="28"/>
        </w:rPr>
        <w:tab/>
        <w:t>Дети  заходят  в  кабинет  и  встают  в  круг.  Предлагаю  сделать  знакомое  упражнение  «Пружинки  и  прыжки»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sz w:val="28"/>
          <w:szCs w:val="28"/>
        </w:rPr>
        <w:t>-</w:t>
        <w:tab/>
        <w:t>На  какую  музыку  мы  делаем  пружинки?  (на  тихую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sz w:val="28"/>
          <w:szCs w:val="28"/>
        </w:rPr>
        <w:t>-</w:t>
        <w:tab/>
        <w:t>А  прыжки?  (на  громкую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оминаю,  что  плие  делаем  правильно,  как  на  уроках хореографии,  а  прыгаем  легко  и  под  музыку.  Повторяем  упражнение  2  ра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* * * * 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ю  детям  подойти  и  сесть  у  инструмента  и  послушать  музы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ейчас  мы  послушаем  три  пьесы  композитора  Дмитрия  Кабалевского.  Эта  музыка  про  трёх  девочек.  По  характеру  они  очень  разные.  А  вот  какие  у  них  характеры – об  этом  нам  расскажет музыка.  Послушайте,  а  потом  расскажете  мне  какой  характер  у  каждой  из  этих  девоч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яю  пьесы  Кабалевского  и  принимаю  детские  ответы.  Слушаем  повторно  1-ю  пь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  <w:tab/>
        <w:t>Расскажите,  что  это  за  девочка,  какая  она?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sz w:val="28"/>
          <w:szCs w:val="28"/>
        </w:rPr>
        <w:tab/>
        <w:t>Слушаем  и  характеризуем  вторую  и  третью  пьес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  теперь  я  скажу  вам,  как  сам  композитор  Кабалевский  назвал  эти   пьесы:  «Злюка»,  «Плакса»   и   «Резвушка».  Похож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 так.  Мы  с  вами  послушали  три  пьесы  Дмитрия  Кабалевского  «Злюка»,  «Плакса»  и  «Резвуш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* * * * 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А  теперь  вспомните,  какие  названия  </w:t>
      </w:r>
      <w:r>
        <w:rPr>
          <w:b/>
          <w:bCs/>
          <w:sz w:val="28"/>
          <w:szCs w:val="28"/>
        </w:rPr>
        <w:t xml:space="preserve">темпов </w:t>
      </w:r>
      <w:r>
        <w:rPr>
          <w:sz w:val="28"/>
          <w:szCs w:val="28"/>
        </w:rPr>
        <w:t xml:space="preserve"> мы  с  вами уже   выучили.  Да,  правильно,  Аллегро  и  Адажио.  Что  обозначает  слово  Аллегро?   А  что  такое  Адажио?  Определите,  в  каком  темпе  я  сейчас  сыграю  музыку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Исполняю  следующие  произведения:  Отрывок  из  балета  «Бахчисарайский  фонтан»  А. Гурилев  - Б. Асафьев;  «Мелодия»  А. Рубинштейна  и  различные   польки .  Принимаю  ответы 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* * * * 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ю  встать  в  круг  и  поиграть  в  игру  «Барабанщики».  Поочередно  играю  фрагменты  пьес и  спрашиваю,  что  надо  делать  под  эту  музыку.  Напоминаю,  что  шагать  надо  красиво,  с  носка,  как  гимнастки.  А  когда  «барабаним» - ноги  ставим,  развернуто,  в  неполную  1  позицию. Играем  в  игру  2  ра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* * * * 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sz w:val="28"/>
          <w:szCs w:val="28"/>
        </w:rPr>
        <w:tab/>
        <w:t>Предлагаю  девочкам  опять  сесть  у  фортепиано,  Напоминаю,  что  на  прошлых  занятиях  мы  учились  различать  высокие  и  низкие  ноты.  Поочередно  беру  несколько  нот  в  верхнем  и  нижнем  регистре  и  предлагаю  определить  их  высоту.  Далее  прошу  прослушать две  пьесы,  которые  звучали  на  предыдущих  занятиях,  и  вспомнить  их  название.</w:t>
        <w:tab/>
        <w:t xml:space="preserve">Исполняю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Медведь»  В. Ребикова  и  русскую  народную  мелодию  «Заинька»  в  обработке  Н. Римского-Корсакова.  Слушаю  детские  отве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А  сейчас  мы   послушаем  новую  пьесу  композитора  И. Арсеева  «Мама  и  папа  разговаривают».  Исполняю  пьесу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ак  называется  эта  пьеса?  О  чем  она  рассказывает,  что  вы  видите,  когда  ее  слушаете?  Вы  можете  различить,  где  говорит мама,  а  где  папа?  А  как,  по  каким  признакам  вы  различили  их  голоса?  Правильно,  мама  говорит  на  более  высоких  нотах,  а  папа  на  более  низких.  Давайте  послушаем  эту  музыку  еще раз,  и  вы  во  время  ее  звучания  будете  говорить,  когда  говорит  мама,  а  когда  папа.  Слушаем  произведение  второй  раз.  Спрашиваю,  запомнили ли  девочки  как  называется  эта  пьеса  и  кто  её  композит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 этом  наше  занятие  заканчивается.  Давайте  вспомним,  что  мы  делали  сегодня.  Мы  вспомнили  и  сделали  упражнение  «Пружинки  и  прыжки»,   послушали  три  пьесы  Дмитрия  Кабалевского  «Злюка»,  «Плакса»,  и  «Резвушка»,  поиграли  в  игру  «Барабанщики»,  учились  различать  высокие  и  низкие  ноты  в   пьесе   Арсеева  «Мама и  папа  разговариваю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 этом  наше  занятие  закончено.  Идемте  в  большой 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* * * 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быкновенные плановые занятия проводятся идентично этому, но с уменьшением объема материала ,  между основными блоками тренировки в соответствии с годовым планом работы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mbria" w:hAnsi="Cambria" w:eastAsia="Cambria" w:cs="Cambria"/>
      <w:color w:val="auto"/>
      <w:sz w:val="24"/>
      <w:szCs w:val="24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