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 работы со способными детьм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2017-2018 уч.год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пособных детей. Анкетирование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зучение мотивации учащихся к самосовершенствованию. Диагностика, тестирование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школьных олимпиадах по иностранным языкам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к участию в школьных конкурсах (в рамках недели иностранных языков). Индивидуальная работ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в ШНО. Участие в конкурсе научных работ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ов (компьютерные презентации, подготовка устных выступлений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правочной страноведческой литературой. Самостоятельная работ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. Индивидуальная рабо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55:00Z</dcterms:created>
  <dc:creator>user</dc:creator>
  <dc:description/>
  <cp:keywords/>
  <dc:language>en-US</dc:language>
  <cp:lastModifiedBy>Владелец</cp:lastModifiedBy>
  <dcterms:modified xsi:type="dcterms:W3CDTF">2018-06-21T10:56:00Z</dcterms:modified>
  <cp:revision>4</cp:revision>
  <dc:subject/>
  <dc:title>План работы со способными детьми</dc:title>
</cp:coreProperties>
</file>