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3C80"/>
          <w:sz w:val="24"/>
          <w:szCs w:val="24"/>
          <w:lang w:eastAsia="ru-RU"/>
        </w:rPr>
        <w:t>ПОКАЗАТЕЛИ</w:t>
        <w:br/>
        <w:t>деятельности учителя Моченковой Светланы Алексеевны , подлежащие самообследованию 2018-2019 уч.год</w:t>
      </w:r>
      <w:r>
        <w:rPr/>
        <w:br/>
      </w:r>
    </w:p>
    <w:tbl>
      <w:tblPr>
        <w:tblW w:w="14878" w:type="dxa"/>
        <w:jc w:val="left"/>
        <w:tblInd w:w="-141" w:type="dxa"/>
        <w:tblLayout w:type="fixed"/>
        <w:tblCellMar>
          <w:top w:w="68" w:type="dxa"/>
          <w:left w:w="68" w:type="dxa"/>
          <w:bottom w:w="136" w:type="dxa"/>
          <w:right w:w="68" w:type="dxa"/>
        </w:tblCellMar>
      </w:tblPr>
      <w:tblGrid>
        <w:gridCol w:w="1412"/>
        <w:gridCol w:w="10490"/>
        <w:gridCol w:w="2976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численность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+63  =99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успевающих на «4» и «5» по результатам промежуточной аттестации, в общей численности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8%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неуспевающих по результатам промежуточной аттестации в общей численности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%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государственной итоговой аттестации выпускников 9 класса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 балла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единого государственного экзамена выпускников 11 класса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предмету, в общей численности выпускников 9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предмету в общей численности выпускников 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среднегородского количества баллов единого государственного экзамена по предмету, в общей численности выпускников 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 (по предмет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человек/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-победителей и призеров олимпиад, смотров, конкурсов, в общей численности учащихся (по предмету), в том числ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еловека /5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еловек/5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/%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/1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 (при условии утвержденной учебной программ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/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/удельный вес уроков с применением И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/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едагог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(высшее, средне-специальное, наименование учебного завед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онная категория, дата присво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, 27.04.2017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ий ст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л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года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за последние 5 лет (название курсов, вид документа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сы март 2018г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по ФГОС нового поколения (название курса, вид документа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офессиональных конкурсах за последние 5 лет (название конкурса, результат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экспериментальной работе (название работы, стату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кации (название, издание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публикации на сайте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общественной работы (стату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08:00Z</dcterms:created>
  <dc:creator>admin</dc:creator>
  <dc:description/>
  <cp:keywords/>
  <dc:language>en-US</dc:language>
  <cp:lastModifiedBy>Светлана</cp:lastModifiedBy>
  <dcterms:modified xsi:type="dcterms:W3CDTF">2018-06-21T13:56:00Z</dcterms:modified>
  <cp:revision>20</cp:revision>
  <dc:subject/>
  <dc:title/>
</cp:coreProperties>
</file>