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" w:after="10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ПЛАНИРОВАНИЕ ВОСПИТАТЕЛЬНО-ОБРАЗОВАТЕЛЬНОЙ РАБОТЫ  с 13.11 .по 19.11. 2017 г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оставлен:  Быстрицкой А.А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руппа: 1-й ранний; 2-й ранний.                                            Тема: «Знакомство с комнатными растениями» </w:t>
      </w:r>
    </w:p>
    <w:p>
      <w:pPr>
        <w:pStyle w:val="Style18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Цель:</w:t>
      </w:r>
      <w:r>
        <w:rPr>
          <w:rFonts w:cs="Times New Roman" w:ascii="Times New Roman" w:hAnsi="Times New Roman"/>
          <w:sz w:val="20"/>
          <w:szCs w:val="20"/>
        </w:rPr>
        <w:t xml:space="preserve"> способствовать развитию представлений о комнатных растениях, формировать элементарные навыки ухода за комнатными растениями, поддерживать интерес к комнатным растениям и желание ухаживать за ними, способствовать развитию любознательности, воспитывать бережное отношение к комнатным растен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Словарь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Существительные: </w:t>
      </w:r>
      <w:r>
        <w:rPr>
          <w:rFonts w:cs="Times New Roman" w:ascii="Times New Roman" w:hAnsi="Times New Roman"/>
          <w:sz w:val="20"/>
          <w:szCs w:val="20"/>
        </w:rPr>
        <w:t>цветок, растение, листок, лепесток, корень, стебель, земля, вода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рилагательные :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еленый, красный, синий, желтый, красивый, длинный, короткий, колючий </w:t>
      </w:r>
      <w:r>
        <w:rPr>
          <w:rFonts w:cs="Cambria" w:ascii="Cambria" w:hAnsi="Cambria"/>
          <w:b/>
          <w:color w:val="000000"/>
          <w:sz w:val="28"/>
          <w:szCs w:val="28"/>
        </w:rPr>
        <w:t xml:space="preserve">    </w:t>
      </w:r>
    </w:p>
    <w:p>
      <w:pPr>
        <w:pStyle w:val="Normal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Глаголы: </w:t>
      </w:r>
      <w:r>
        <w:rPr>
          <w:rFonts w:cs="Times New Roman" w:ascii="Times New Roman" w:hAnsi="Times New Roman"/>
          <w:sz w:val="20"/>
          <w:szCs w:val="20"/>
        </w:rPr>
        <w:t>поливать, ухаживать, опрыскивать, копать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Итоговое мероприятие: 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Просмотр альбомов и картинок по теме «Комнатные растения».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Дата проведения итогового мероприятия:</w:t>
      </w:r>
      <w:r>
        <w:rPr>
          <w:rFonts w:cs="Times New Roman" w:ascii="Times New Roman" w:hAnsi="Times New Roman"/>
          <w:b/>
          <w:sz w:val="20"/>
          <w:szCs w:val="20"/>
        </w:rPr>
        <w:t xml:space="preserve"> Воскресенье 19.11.2017.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313"/>
        <w:gridCol w:w="3091"/>
        <w:gridCol w:w="1698"/>
        <w:gridCol w:w="1698"/>
        <w:gridCol w:w="165"/>
        <w:gridCol w:w="2969"/>
        <w:gridCol w:w="4479"/>
      </w:tblGrid>
      <w:tr>
        <w:trPr>
          <w:trHeight w:val="43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6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4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10" w:after="1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 13.11 .2017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ГН Продолжать учить детей аккуратно мыть руки, лицо, не разбрызгивая воду, насухо вытираться полотенцем и вешать его на свое место.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Х/с «Водичка, водичка, 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Умой моё личико, 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тобы глазки блестели, 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бы щёчки краснели,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Чтоб смеялся роток, 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Чтоб кусался зубок».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тренняя гимнастика.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:  формировать у детей интерес к занятиям физической культурой, способствовать гармоничному физическому развитию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Упражнение на дыхание «Подуем на снежинку»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длительный плавный выдох, улучшение функции внешнего дыхания</w:t>
            </w:r>
          </w:p>
          <w:p>
            <w:pPr>
              <w:pStyle w:val="Normal"/>
              <w:spacing w:before="1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альчиковая гимнастика «Алые цветы»</w:t>
            </w:r>
          </w:p>
          <w:p>
            <w:pPr>
              <w:pStyle w:val="Normal"/>
              <w:spacing w:before="1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мелкую моторику</w:t>
            </w:r>
          </w:p>
        </w:tc>
      </w:tr>
      <w:tr>
        <w:trPr>
          <w:trHeight w:val="132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 xml:space="preserve">1.Наблюдение «Комнатные растения украшают нашу группу» </w:t>
            </w:r>
          </w:p>
          <w:p>
            <w:pPr>
              <w:pStyle w:val="Style19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ть интерес к наблюдению и уходу за комнатными растен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2.Д/и «Чего не стало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 учить быть внимательными, правильно угадывать предмет, которого не ста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нсорное формирование представление о цвете Д/и «Найди пару» Антона и Юлю К. -  учить находить кирпичик такого же цвета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с детьми на тему: «Мы уже большие» - способствовать доброжелательному отношению со взрослыми, принимать участие в разговоре с ни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стольные игры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тавь целое» - разрезные картинки по теме «Комнатные растения»</w:t>
            </w:r>
          </w:p>
        </w:tc>
      </w:tr>
      <w:tr>
        <w:trPr>
          <w:trHeight w:val="14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картинок: «Комнатные растения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едставление о комнатных растениях, расширять словарь детей,  воспитывать желание ухаживать за ними.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/р. «Ходьба по узкой дорожке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пражнять в равновесии  Сережу, Руслану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навыки поведения за столом: учить не пачкать   одежду, не разговаривать во время приема пищи, пользоваться салфеткой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ы со строительным материалом по выбору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:00 Занят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реч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Цве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нятие 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ние представлений о цветах, их характерных признаках; расширить словарный запас по теме;  учить вслушиваться в речь, выполнять инструкции, различать цвет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М. Блинкова Логопедическая группа. Развитие речи  детей.  Стр. 172</w:t>
            </w:r>
          </w:p>
        </w:tc>
        <w:tc>
          <w:tcPr>
            <w:tcW w:w="7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:30 Занятие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ение ориентировки в окружающем, развитие реч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«В лес к друзьям!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детей узнавать и называть животных леса; развивать восприятие, умение рассматривать изображение и воспитывать элементарные правила поведения, обозначаемые словами «можно», «нельз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арпухина. Конспекты занятий в ясельной группе ст1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людение за ель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едставление о еле и ее красот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.с. Ее всегда в лесу найдешь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йдешь гулять и встретиш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оит колючая как еж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имою в платье летн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Игра «Кто у нас хороший», кто у нас пригожий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звать симпатию к сверстникам помочь им запомнить имена товарищ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Д/и: «Назови предм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богащение словар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одвижная игра: «Поезд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рудовая деятельность: Сгребание снега лопаткой, расчистка дорож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Напомнить детям правила безопасности во время подъема и спуска с го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формочки для снега, детские санки, сов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Геран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л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слушать и понимать текст стиха, формировать представление о комнатных растениях.</w:t>
            </w:r>
          </w:p>
        </w:tc>
      </w:tr>
      <w:tr>
        <w:trPr>
          <w:trHeight w:val="46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4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:45 Занятие 2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пка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Лепка цвет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круговыми движениями пальцев скатывать шарики из пластилина, расплющивать их и прижимать к листу бума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М. Блинкова Логопедическая группа. Развитие речи  детей.  Стр. 173</w:t>
            </w:r>
          </w:p>
        </w:tc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:45 Занятие 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нятие со строительным материалом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Стол и кресло синего цвета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детей активно участвовать в постройках, узнавать и называть строительные детали, цвет, отбирать для постройки только необходимы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арпухина. Конспекты занятий в ясельной группе ст.13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</w:tr>
      <w:tr>
        <w:trPr>
          <w:trHeight w:val="142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.Наблюдение за ветром.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-повторить  понятие  «ветер».  Что происходит  с  деревьями  в  ветреную  погоду.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онаблюдать,  как  раскачиваются  деревья,  гнутся  ветки.  Какой  дует  ветер: холодный или  теплый?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Худ.сл.» Как  подует  он  порой, Что  замерзнешь  как зимой.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.П.и. «По трудной дорожке»- развивать согласованность рук и ног при движении чувство равновесия,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час</w:t>
            </w:r>
          </w:p>
        </w:tc>
        <w:tc>
          <w:tcPr>
            <w:tcW w:w="1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на тему: «Что такое дружба?»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циализация детей в условиях детского коллектива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. картотека занятий «Семейный час»</w:t>
            </w:r>
          </w:p>
        </w:tc>
      </w:tr>
      <w:tr>
        <w:trPr>
          <w:trHeight w:val="27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4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вая природа нашего края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понятием «Север», дать элементарные представления о климате нашего региона. Уточнять и расширять представления детей осезонных изменениях природы родного края.</w:t>
            </w:r>
          </w:p>
        </w:tc>
      </w:tr>
      <w:tr>
        <w:trPr>
          <w:trHeight w:val="15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ый настр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\и «Найди цветок красного цвет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 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формировать цветовое восприятие, закреплять знание красного цвета, находить нужный цвет.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нтоном и Артемом провести Д/и «Собери бусы для кукл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елкой моторики, закрепление основных цв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ать учить детей приводить себя в порядок после сна. Заправлять футболку в шорты. Самостоятельно застегивать сандалики.   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обери из мозаики цвет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продолжать учить выкладывать несложный узор по образцу, подбирать детали по цвету и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ый настрой.</w:t>
            </w:r>
          </w:p>
          <w:p>
            <w:pPr>
              <w:pStyle w:val="2"/>
              <w:shd w:fill="auto" w:val="clear"/>
              <w:spacing w:lineRule="auto" w:line="240"/>
              <w:ind w:firstLine="14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бери мозаику»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</w:rPr>
              <w:t>продолжать учить выкладывать несложный узор по образцу, подбирать детали по цвету и форм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/р. «Ходьба по узкой дорожке» Цель: упражнять в равновесии Мухамаджона. 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пользоваться салфеткой после еды и по мере необходимости.</w:t>
            </w:r>
          </w:p>
        </w:tc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Солнечные зайчи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Вызвать радостное настроение, развивать двигательную активность де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i/>
      <w:i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color w:val="000000"/>
      <w:lang w:bidi="ru-RU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5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58:00Z</dcterms:created>
  <dc:creator>4 группа</dc:creator>
  <dc:description/>
  <cp:keywords/>
  <dc:language>en-US</dc:language>
  <cp:lastModifiedBy>1</cp:lastModifiedBy>
  <cp:lastPrinted>2017-10-31T11:55:00Z</cp:lastPrinted>
  <dcterms:modified xsi:type="dcterms:W3CDTF">2017-11-06T07:53:00Z</dcterms:modified>
  <cp:revision>13</cp:revision>
  <dc:subject/>
  <dc:title>ПЛАНИРОВАНИЕ ВОСПИТАТЕЛЬНО-ОБРАЗОВАТЕЛЬНОЙ РАБОТЫ (на неделю)</dc:title>
</cp:coreProperties>
</file>