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center" w:pos="4677" w:leader="none"/>
        </w:tabs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ab/>
        <w:tab/>
        <w:t>ПОСВЯЩЕНИЕ В ПЕРВОКЛАССНИКИ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rFonts w:eastAsia="Times New Roman"/>
          <w:i/>
          <w:iCs/>
          <w:sz w:val="28"/>
          <w:szCs w:val="28"/>
          <w:lang w:eastAsia="ru-RU"/>
        </w:rPr>
        <w:t>праздник проводится в середине сентябр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shd w:fill="FFFFF0" w:val="clear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>сл.1</w:t>
        <w:br/>
        <w:t>ВЕДУЩИЙ: Здравствуйте, дорогие ребята, учителя и родители! Мы собрались на веселый праздник - </w:t>
      </w:r>
      <w:r>
        <w:rPr>
          <w:rFonts w:eastAsia="Times New Roman"/>
          <w:b/>
          <w:bCs/>
          <w:sz w:val="28"/>
          <w:szCs w:val="28"/>
          <w:lang w:eastAsia="ru-RU"/>
        </w:rPr>
        <w:t>"Посвящение в первоклассники"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shd w:fill="FFFFF0" w:val="clear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(Звучит сигнал.)</w:t>
      </w:r>
      <w:r>
        <w:rPr>
          <w:rFonts w:eastAsia="Times New Roman"/>
          <w:sz w:val="28"/>
          <w:szCs w:val="28"/>
          <w:shd w:fill="FFFFF0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36"/>
          <w:szCs w:val="28"/>
          <w:shd w:fill="FFFFF0" w:val="clear"/>
          <w:lang w:eastAsia="ru-RU"/>
        </w:rPr>
      </w:pPr>
      <w:r>
        <w:rPr>
          <w:rFonts w:eastAsia="Times New Roman"/>
          <w:b/>
          <w:sz w:val="36"/>
          <w:szCs w:val="28"/>
          <w:shd w:fill="FFFFF0" w:val="clear"/>
          <w:lang w:eastAsia="ru-RU"/>
        </w:rPr>
        <w:t>Песня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shd w:fill="FFFFF0" w:val="clear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лышите? Азбука уже на пороге. Встречайте дорогую гостю!</w:t>
        <w:br/>
        <w:t>сл.2</w:t>
        <w:br/>
        <w:t>(Входят 7 первоклассников, на груди у них прикреплены таблички с буквами: А,З,Б,У,К,А.)</w:t>
        <w:br/>
        <w:t>сл.3</w:t>
        <w:br/>
        <w:t>БУКВА А: На этот праздник сентябрьским днем </w:t>
        <w:br/>
        <w:t>Родителей наших мы все позовем </w:t>
        <w:br/>
        <w:t>Так что ж, начинать наступает пора, </w:t>
        <w:br/>
        <w:t>Наш праздник открыт, мы вам рады друзья! </w:t>
        <w:br/>
        <w:br/>
        <w:t>БУКВА З: Мы сегодня очень рады </w:t>
        <w:br/>
        <w:t>Всем родителям, ребятам, </w:t>
        <w:br/>
        <w:t>Мы приветствуем гостей, </w:t>
        <w:br/>
        <w:t>Дорогих учителей! </w:t>
        <w:br/>
        <w:t>Всех знакомых, незнакомых, </w:t>
        <w:br/>
        <w:t>И серьезных, и веселых. </w:t>
        <w:br/>
        <w:br/>
        <w:t>БУКВА Б: Мы дошкольниками были </w:t>
        <w:br/>
        <w:t>Мы ходили в детский сад. </w:t>
        <w:br/>
        <w:t>Мы из глины мастерили </w:t>
        <w:br/>
        <w:t>И лошадок, и зайчат, </w:t>
        <w:br/>
        <w:t>А теперь, а теперь </w:t>
        <w:br/>
        <w:t>Нам открыла школа дверь. </w:t>
        <w:br/>
        <w:br/>
        <w:t>БУКВА У: Поступил я осенью </w:t>
        <w:br/>
        <w:t>В школу в 1 "Г". </w:t>
        <w:br/>
        <w:t>Я считаюсь школьником </w:t>
        <w:br/>
        <w:t>С первого числа. </w:t>
        <w:br/>
        <w:br/>
        <w:t>БУКВА К: Даже маленький ребенок, </w:t>
        <w:br/>
        <w:t>Не умеющий читать, </w:t>
        <w:br/>
        <w:t>Только выйдя из пеленок, </w:t>
        <w:br/>
        <w:t>Просит книжку показать. </w:t>
        <w:br/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БУКВА А: Мы дружны с печатным словом, </w:t>
        <w:br/>
        <w:t>Если б не было его, </w:t>
        <w:br/>
        <w:t>Ни о старом, ни о новом </w:t>
        <w:br/>
        <w:t>Мы не знали б ничего. </w:t>
        <w:br/>
        <w:br/>
        <w:t>точка: Если хочешь строить мост, </w:t>
        <w:br/>
        <w:t>Наблюдать движенье звезд, </w:t>
        <w:br/>
        <w:t>Управлять машиной в поле, </w:t>
        <w:br/>
        <w:t>Иль вести машину ввысь, </w:t>
        <w:br/>
        <w:t>Хорошо работай в школе, </w:t>
        <w:br/>
        <w:t>Добросовестно учись. </w:t>
        <w:br/>
        <w:br/>
        <w:t>(Выбегают Путаница и Нехочуха. Путаница путает ребят с буквами. Нехочуха ложится на скамейку и "спит".)</w:t>
        <w:br/>
        <w:br/>
        <w:t>ВЕДУЩИЙ: Ребята! Что за странные гости у нас? (подкрадывается к Путанице) Попалась! Ты кто такая? </w:t>
        <w:br/>
        <w:br/>
        <w:t>ПУТАНИЦА: (задрав нос) Я - Путаница! </w:t>
        <w:br/>
        <w:br/>
        <w:t>ВЕДУЩИЙ: Так это ты все буквы перепутала? </w:t>
        <w:br/>
        <w:br/>
        <w:t>ПУТАНИЦА: Ну я, а что? </w:t>
        <w:br/>
        <w:br/>
        <w:t>ВЕДУЩИЙ: А то, что зря старалась. Наши ребята все твои пакости исправили. </w:t>
        <w:br/>
        <w:br/>
        <w:t>(Дети восстанавливают слово и уходят.) </w:t>
        <w:br/>
        <w:br/>
        <w:t>ПУТАНИЦА: А я вот знаю, что многие из вас мам и пап не слушаются, уроки учить не хотят. Наверное, в школе-то вам и не интересно совсем. Нет? </w:t>
        <w:br/>
        <w:br/>
        <w:t>ДЕТИ: Интересно! </w:t>
        <w:br/>
        <w:br/>
        <w:t>ПУТАНИЦА: Ну и ладно! Зато я знаю такого мальчика, который ничего не умеет и ничего не хочет. Нехочуха! </w:t>
        <w:br/>
        <w:br/>
        <w:t>НЕХОЧУХА: А-а-а? </w:t>
        <w:br/>
        <w:br/>
        <w:t>ПУТАНИЦА: Вставай! </w:t>
        <w:br/>
        <w:br/>
        <w:t>НЕХОЧУХА: Не хочу. </w:t>
        <w:br/>
        <w:br/>
        <w:t>ПУТАНИЦА: Вставай, говорю! Ну-ка расскажи свое любимое стихотворение. </w:t>
        <w:br/>
        <w:br/>
        <w:t>НЕХОЧУХА: Не хочу. </w:t>
        <w:br/>
        <w:br/>
        <w:t>ПУТАНИЦА: Рассказывай! </w:t>
        <w:br/>
        <w:br/>
        <w:t>НЕХОЧУХА: Я великий Нехочуха, </w:t>
        <w:br/>
        <w:t>Ничего я не хочу. </w:t>
        <w:br/>
        <w:t>И скажу вам откровенно, </w:t>
        <w:br/>
        <w:t>Я уроки не учу. </w:t>
        <w:br/>
        <w:t>Не хожу, друзья, я в школу, </w:t>
        <w:br/>
        <w:t>Днями целыми я сплю, </w:t>
        <w:br/>
        <w:t>Потому что, потому что </w:t>
        <w:br/>
        <w:t>Ничего я не хочу. </w:t>
        <w:br/>
        <w:br/>
        <w:t>ПУТАНИЦА: Вот так вот. И никто его не переделает. </w:t>
        <w:br/>
        <w:br/>
        <w:t>ВЕДУЩИЙ: А ты, Нехочуха, вместо слов "не хочу" попробуй сказать: "Хочу! Буду с удовольствием!" </w:t>
        <w:br/>
        <w:br/>
        <w:t>НЕХОЧУХА: Никогда у меня это не получится. </w:t>
        <w:br/>
        <w:br/>
        <w:t>ВЕДУЩИЙ: Ребята, давайте поможем Нехочухе! Он будет говорить слово "я", а вы - "хочу", и Нехочуха скажет дальше, что он хочет делать. </w:t>
        <w:br/>
        <w:br/>
        <w:t>НЕХОЧУХА: Я... </w:t>
        <w:br/>
        <w:br/>
        <w:t>ДЕТИ: Хочу... </w:t>
        <w:br/>
        <w:br/>
        <w:t>НЕХОЧУХА: Играть. </w:t>
        <w:br/>
        <w:br/>
        <w:t>ПУТАНИЦА: Я как раз знаю одну игру. Я буду произносить слова. Если в них есть буква Т, поднимайте руки. </w:t>
        <w:br/>
        <w:t>Если нет - не поднимайте.</w:t>
        <w:br/>
        <w:br/>
        <w:t>(Играют.) </w:t>
        <w:br/>
        <w:br/>
        <w:t>ПУТАНИЦА: Ничего, ничего. Я устроила еще одну пакость - выбросила слова из стихотворения. Вам никогда не догадаться, какие это слова.</w:t>
        <w:br/>
        <w:br/>
        <w:t>Если все ты будешь знать, </w:t>
        <w:br/>
        <w:t>То получишь в школе...(5) </w:t>
        <w:br/>
        <w:br/>
        <w:t>Портфель у меня </w:t>
        <w:br/>
        <w:t>Не велик и не мал. </w:t>
        <w:br/>
        <w:t>Лежат в нем задачник, </w:t>
        <w:br/>
        <w:t>Тетрадь и ...(пенал). </w:t>
        <w:br/>
        <w:br/>
        <w:t>В коридоре топот ног, </w:t>
        <w:br/>
        <w:t>То зовет всех в класс…(звонок). </w:t>
        <w:br/>
        <w:br/>
        <w:t>НЕХОЧУХА: А вот и нет. Не услышите вы больше звонок. Для того чтобы мы его отдали - вам нужно пройти некоторые испытания. Вы должны доказать, что достойны носить звание "первоклассник". Вот карта путешествия, на пути вас ждет много заданий. </w:t>
        <w:br/>
        <w:br/>
        <w:t>ВЕДУЩИЙ: В добрый путь, ребята! Помогайте друг другу в пути! </w:t>
        <w:br/>
        <w:br/>
      </w:r>
      <w:r>
        <w:rPr>
          <w:rFonts w:eastAsia="Times New Roman"/>
          <w:b/>
          <w:bCs/>
          <w:sz w:val="28"/>
          <w:szCs w:val="28"/>
          <w:lang w:eastAsia="ru-RU"/>
        </w:rPr>
        <w:t>Карта</w:t>
      </w:r>
      <w:r>
        <w:rPr>
          <w:rFonts w:eastAsia="Times New Roman"/>
          <w:sz w:val="28"/>
          <w:szCs w:val="28"/>
          <w:lang w:eastAsia="ru-RU"/>
        </w:rPr>
        <w:t xml:space="preserve"> сл.4</w:t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род Зелёны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род Танцующих человечков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ород Сложения и Вычитани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ридевятое царств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shd w:fill="FFFFF0" w:val="clear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Город Зелёный</w:t>
      </w:r>
      <w:r>
        <w:rPr>
          <w:rFonts w:eastAsia="Times New Roman"/>
          <w:sz w:val="28"/>
          <w:szCs w:val="28"/>
          <w:lang w:eastAsia="ru-RU"/>
        </w:rPr>
        <w:t xml:space="preserve"> сл.5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shd w:fill="FFFFF0" w:val="clear"/>
          <w:lang w:eastAsia="ru-RU"/>
        </w:rPr>
        <w:br/>
      </w:r>
      <w:r>
        <w:rPr>
          <w:rFonts w:eastAsia="Times New Roman"/>
          <w:sz w:val="28"/>
          <w:szCs w:val="28"/>
          <w:lang w:eastAsia="ru-RU"/>
        </w:rPr>
        <w:t>Встречает детей Лесная Фея. Дети отвечают хором на загадки о природе и животных.</w:t>
        <w:br/>
        <w:br/>
        <w:t>Сорвала я стручок,</w:t>
        <w:br/>
        <w:t>Надавила на бочок!</w:t>
        <w:br/>
        <w:t>Он раскрылся. Ах! Ох!</w:t>
        <w:br/>
        <w:t>Покатился… (Горох). сл.6</w:t>
        <w:br/>
        <w:br/>
        <w:t>Верите, не верите,</w:t>
        <w:br/>
        <w:t>Мы родом из Америки.</w:t>
        <w:br/>
        <w:t>В сказках мы сеньоры,</w:t>
        <w:br/>
        <w:t>Кто мы?.. (Помидоры). сл.7</w:t>
        <w:br/>
        <w:br/>
        <w:t>А на этой грядке </w:t>
        <w:br/>
        <w:t>Разыгрались в прятки</w:t>
        <w:br/>
        <w:t>Зелёные хитрецы</w:t>
        <w:br/>
        <w:t>Молодые … (Огурцы). сл.8</w:t>
        <w:br/>
        <w:br/>
        <w:t>Угадайте, что за зверь я?</w:t>
        <w:br/>
        <w:t>У меня на лбу деревья.</w:t>
        <w:br/>
        <w:t>Ветви мне растить не лень,</w:t>
        <w:br/>
        <w:t>А зовут меня … (Олень). сл.9</w:t>
        <w:br/>
        <w:br/>
        <w:t>Пучеглазая особа</w:t>
        <w:br/>
        <w:t>Из болота смотрит в оба.</w:t>
        <w:br/>
        <w:t>Ква-ква-ква, да ква-ква-ква -</w:t>
        <w:br/>
        <w:t>Вот и все её слова. (Лягушка). сл.10</w:t>
        <w:br/>
        <w:br/>
        <w:t>У кого короткий хвост крючком, </w:t>
        <w:br/>
        <w:t>Кто копает землю пятачком? (Свинья). сл.11</w:t>
        <w:br/>
        <w:br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shd w:fill="FFFFF0" w:val="clear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</w:t>
      </w: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Игра "Доскажи словечко". сл.12</w:t>
        <w:br/>
        <w:t>Ребятам дается фраза, они досказывают окончание хором.</w:t>
        <w:br/>
        <w:br/>
        <w:t>- Итак, затеем мы игру, -</w:t>
        <w:br/>
        <w:t>промолвил ... кенгуру. сл.13</w:t>
        <w:br/>
        <w:br/>
        <w:t>- Быстрей садитесь в круг",</w:t>
        <w:br/>
        <w:t>пробормотал ... индюк. сл.14</w:t>
        <w:br/>
        <w:br/>
        <w:t>- Нам вовсе не до игр, -</w:t>
        <w:br/>
        <w:t>за всех ответил ... тигр. сл.15</w:t>
        <w:br/>
        <w:br/>
        <w:t>- Да и какой в них толк? - </w:t>
        <w:br/>
        <w:t>добавил серый ... волк. сл.16</w:t>
        <w:br/>
        <w:br/>
        <w:t>- Уж лучше я уйду, - </w:t>
        <w:br/>
        <w:t>воскликнул ... какаду. сл.17</w:t>
        <w:br/>
        <w:br/>
        <w:t>- А я уж поскакал, - </w:t>
        <w:br/>
        <w:t>протявкал трус ... шакал. сл.18</w:t>
        <w:br/>
        <w:br/>
        <w:t>- Жаль, поиграть нам не пришлось, -</w:t>
        <w:br/>
        <w:t>промычал печально ... лось. сл.19</w:t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shd w:fill="FFFFF0" w:val="clear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Город Танцующих Человечков</w:t>
      </w:r>
      <w:r>
        <w:rPr>
          <w:rFonts w:eastAsia="Times New Roman"/>
          <w:sz w:val="28"/>
          <w:szCs w:val="28"/>
          <w:lang w:eastAsia="ru-RU"/>
        </w:rPr>
        <w:t xml:space="preserve"> сл.20</w:t>
      </w:r>
      <w:r>
        <w:rPr>
          <w:rFonts w:eastAsia="Times New Roman"/>
          <w:b/>
          <w:bCs/>
          <w:sz w:val="28"/>
          <w:szCs w:val="28"/>
          <w:shd w:fill="FFFFF0" w:val="clear"/>
          <w:lang w:eastAsia="ru-RU"/>
        </w:rPr>
        <w:br/>
      </w:r>
      <w:r>
        <w:rPr>
          <w:rFonts w:eastAsia="Times New Roman"/>
          <w:sz w:val="28"/>
          <w:szCs w:val="28"/>
          <w:lang w:eastAsia="ru-RU"/>
        </w:rPr>
        <w:t>Музыкальная игра с элементами танца. сл.21</w:t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shd w:fill="FFFFF0" w:val="clear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Город Сложения и Вычитания</w:t>
      </w:r>
      <w:r>
        <w:rPr>
          <w:rFonts w:eastAsia="Times New Roman"/>
          <w:sz w:val="28"/>
          <w:szCs w:val="28"/>
          <w:lang w:eastAsia="ru-RU"/>
        </w:rPr>
        <w:t xml:space="preserve"> сл.2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  <w:shd w:fill="FFFFF0" w:val="clear"/>
          <w:lang w:eastAsia="ru-RU"/>
        </w:rPr>
        <w:br/>
      </w:r>
      <w:r>
        <w:rPr>
          <w:rFonts w:eastAsia="Times New Roman"/>
          <w:sz w:val="28"/>
          <w:szCs w:val="28"/>
          <w:lang w:eastAsia="ru-RU"/>
        </w:rPr>
        <w:t>Детей встречает Царица Математика.</w:t>
        <w:br/>
        <w:t>сл.23</w:t>
        <w:br/>
      </w:r>
      <w:r>
        <w:rPr>
          <w:rFonts w:eastAsia="Times New Roman"/>
          <w:b/>
          <w:bCs/>
          <w:sz w:val="28"/>
          <w:szCs w:val="28"/>
          <w:lang w:eastAsia="ru-RU"/>
        </w:rPr>
        <w:t>Математика</w:t>
      </w:r>
      <w:r>
        <w:rPr>
          <w:rFonts w:eastAsia="Times New Roman"/>
          <w:sz w:val="28"/>
          <w:szCs w:val="28"/>
          <w:lang w:eastAsia="ru-RU"/>
        </w:rPr>
        <w:t>: </w:t>
        <w:br/>
        <w:t>Математика сложна,</w:t>
        <w:br/>
        <w:t>Но скажу с почтением: </w:t>
        <w:br/>
        <w:t>Математика нужна</w:t>
        <w:br/>
        <w:t>Всем без исключения.</w:t>
        <w:br/>
        <w:br/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</w:t>
      </w: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Задание. Ребята сосчитайте хором от одного до десяти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</w:t>
      </w: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Задание. В названиях, каких сказок или произведений встречаются числа, например “Три поросёнка”, а ещё?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</w:t>
      </w: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Задачи в стихах.</w:t>
        <w:br/>
        <w:br/>
        <w:t>Под кустами у реки</w:t>
        <w:br/>
        <w:t>Жили майские жуки:</w:t>
        <w:br/>
        <w:t>Дочка, сын, отец и мать -</w:t>
        <w:br/>
        <w:t>Кто успел их сосчитать? сл.24</w:t>
        <w:br/>
        <w:br/>
        <w:t>Я, Сережа, Коля, Ванда -</w:t>
        <w:br/>
        <w:t>Волейбольная команда.</w:t>
        <w:br/>
        <w:t>Женя с Игорем пока</w:t>
        <w:br/>
        <w:t>Запасных два игрока.</w:t>
        <w:br/>
        <w:t>А когда подучатся,</w:t>
        <w:br/>
        <w:t>Сколько всех получится? сл.25</w:t>
        <w:br/>
        <w:br/>
        <w:t>В снег упал Сережка,</w:t>
        <w:br/>
        <w:t>А за ним - Алешка,</w:t>
        <w:br/>
        <w:t>А за ним - Иринка,</w:t>
        <w:br/>
        <w:t>А за ней - Маринка,</w:t>
        <w:br/>
        <w:t>А потом упал Игнат.</w:t>
        <w:br/>
        <w:t>Сколько на снегу ребят. сл.26</w:t>
        <w:br/>
        <w:br/>
        <w:t>Восемь храбрых малышей</w:t>
        <w:br/>
        <w:t>Переходят вброд ручей.</w:t>
        <w:br/>
        <w:t>Один отстал: "Домой хочу!"</w:t>
        <w:br/>
        <w:t>Сколько их пришло к ручью? сл.27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br/>
        <w:t>Игра «собери портфель» сл.28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Перед вами два портфеля и разные принадлежности. Вам нужно собрать в портфель все то, что вам понадобится в школе.</w:t>
        <w:b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shd w:fill="FFFFF0" w:val="clear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ридевятое царство</w:t>
      </w:r>
      <w:r>
        <w:rPr>
          <w:rFonts w:eastAsia="Times New Roman"/>
          <w:sz w:val="28"/>
          <w:szCs w:val="28"/>
          <w:lang w:eastAsia="ru-RU"/>
        </w:rPr>
        <w:t xml:space="preserve"> сл.29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Детей встречает Баба-Яга.</w:t>
        <w:br/>
      </w:r>
      <w:r>
        <w:rPr>
          <w:rFonts w:eastAsia="Times New Roman"/>
          <w:b/>
          <w:bCs/>
          <w:sz w:val="28"/>
          <w:szCs w:val="28"/>
          <w:lang w:eastAsia="ru-RU"/>
        </w:rPr>
        <w:t>Баба-Яга</w:t>
      </w:r>
      <w:r>
        <w:rPr>
          <w:rFonts w:eastAsia="Times New Roman"/>
          <w:sz w:val="28"/>
          <w:szCs w:val="28"/>
          <w:lang w:eastAsia="ru-RU"/>
        </w:rPr>
        <w:t>: сл.30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Я - Бабушка-Яга,</w:t>
        <w:br/>
        <w:t>Женщина приметная.</w:t>
        <w:br/>
        <w:t>Костяная пусть нога,</w:t>
        <w:br/>
        <w:t>Но с детьми приветлива.</w:t>
        <w:br/>
        <w:br/>
        <w:t>1. Ребятушки помогите мне, пожалуйста. Завра у меня день рождения хотела я пригласить в гости своих друзей сказочных героев, но случилась вчера со</w:t>
      </w:r>
      <w:r>
        <w:rPr>
          <w:rFonts w:eastAsia="Times New Roman"/>
          <w:sz w:val="28"/>
          <w:szCs w:val="28"/>
          <w:shd w:fill="FFFFF0" w:val="clear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мной беда – выпала я из ступы и теперь половину имён позабыла. Поможете? Баба-Яга называет первое слово имени, а дети заканчиваю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урочка…Ряба сл.31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ед…Мороз сл.32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апа…Карло сл.33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ха…Цокотуха сл.34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инни…Пух сл.35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ванушка…Дурачок сл.36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щей…Бессмертный сл.37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асная…Шапочка сл.38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рабас…Барабас сл.39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/>
          <w:sz w:val="28"/>
          <w:szCs w:val="28"/>
          <w:lang w:eastAsia="ru-RU"/>
        </w:rPr>
        <w:t>Али…Баба сл.40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чтальон…Печкин сл.41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Назовите транспортные средства, которые встречаются в сказках. Например, ковёр-самолёт. (Метла, ступа, ковер-самолет, сапоги-скороходы, печь, карета...) сл.42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0" w:val="clear"/>
          <w:lang w:eastAsia="ru-RU"/>
        </w:rPr>
        <w:t>3.Определить из каких сказок пришли эти телеграм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шёл волк и съел 6 моих братьев. Я спрятался. Помогите. сл.43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уду, буду умываться по утрам и вечерам. сл.44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са заняла мой домик, а меня выгнала. сл.45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асибо, ласточка, за чудесное спасение. сл.46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сл.47</w:t>
      </w:r>
      <w:r>
        <w:rPr>
          <w:rFonts w:eastAsia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/>
          <w:sz w:val="28"/>
          <w:szCs w:val="28"/>
          <w:lang w:eastAsia="ru-RU"/>
        </w:rPr>
        <w:t>: Вот и снова мы собрались в этом зале, а вам, ребята понравилось наше путешествие? Но сегодня на нашем празднике присутствуют и ещё одни очень важные люди, это ваши родители. Уважаемые родители, попрошу вас встать для торжественной клятвы. Отвечайте только да, если вы согласны с моими словами:</w:t>
        <w:br/>
        <w:t>сл.48</w:t>
        <w:br/>
      </w:r>
      <w:r>
        <w:rPr>
          <w:rFonts w:eastAsia="Times New Roman"/>
          <w:b/>
          <w:bCs/>
          <w:sz w:val="28"/>
          <w:szCs w:val="28"/>
          <w:shd w:fill="FFFFF0" w:val="clear"/>
          <w:lang w:eastAsia="ru-RU"/>
        </w:rPr>
        <w:t>Ведущий</w:t>
      </w:r>
      <w:r>
        <w:rPr>
          <w:rFonts w:eastAsia="Times New Roman"/>
          <w:sz w:val="28"/>
          <w:szCs w:val="28"/>
          <w:shd w:fill="FFFFF0" w:val="clear"/>
          <w:lang w:eastAsia="ru-RU"/>
        </w:rPr>
        <w:t>: В добрый путь! </w:t>
      </w:r>
      <w:r>
        <w:rPr>
          <w:rFonts w:eastAsia="Times New Roman"/>
          <w:sz w:val="28"/>
          <w:szCs w:val="28"/>
          <w:lang w:eastAsia="ru-RU"/>
        </w:rPr>
        <w:br/>
      </w:r>
      <w:r>
        <w:rPr>
          <w:sz w:val="28"/>
          <w:szCs w:val="28"/>
          <w:lang w:eastAsia="ru-RU"/>
        </w:rPr>
        <w:t>Детям в учёбе поможем всег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ы детьми была школа гор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 не пугает задач чехар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улы вспомнить для нас ерун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лянёмся детей не лупить никог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ько слегка пожурить иног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ем спокойны как в речке во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дрыми будем как в небе звез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ем вставать по утрам в холо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ы успеть и туда и сюда… Да!</w:t>
      </w:r>
    </w:p>
    <w:p>
      <w:pPr>
        <w:pStyle w:val="Style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гда ж завершится учёбы страда,</w:t>
        <w:br/>
        <w:t>вместе с детьми погуляем тогда… Да!!!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  <w:shd w:fill="FFFFF0" w:val="clear"/>
          <w:lang w:eastAsia="ru-RU"/>
        </w:rPr>
        <w:t>Ведущий</w:t>
      </w:r>
      <w:r>
        <w:rPr>
          <w:rFonts w:eastAsia="Times New Roman"/>
          <w:sz w:val="28"/>
          <w:szCs w:val="28"/>
          <w:shd w:fill="FFFFF0" w:val="clear"/>
          <w:lang w:eastAsia="ru-RU"/>
        </w:rPr>
        <w:t xml:space="preserve">: </w:t>
      </w:r>
      <w:r>
        <w:rPr>
          <w:rFonts w:eastAsia="Times New Roman"/>
          <w:sz w:val="28"/>
          <w:szCs w:val="28"/>
          <w:lang w:eastAsia="ru-RU"/>
        </w:rPr>
        <w:t>Ребята, давайте встанем и произнесём клятву первоклассника.</w:t>
        <w:br/>
        <w:t>Мы, первоклассники школы №…, перед лицом учителей, родителей и одноклассников торжественно клянём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икогда не ходить в школу с невыученными уроками… Клянёмся!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икогда не заканчивать четверть с плохими оценками… Клянёмся!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икогда не открывать учебники грязными руками… Клянёмся!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икогда не показывать дневник родителям дневник в праздничные дни… Клянёмся!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ть гордостью родителей и учителей… Клянёмся! Клянёмся! Клянёмся!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Дети садятся на свои места.сл.49</w:t>
        <w:br/>
      </w:r>
      <w:r>
        <w:rPr>
          <w:rFonts w:eastAsia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/>
          <w:sz w:val="28"/>
          <w:szCs w:val="28"/>
          <w:lang w:eastAsia="ru-RU"/>
        </w:rPr>
        <w:t>: Теперь, ребята, вы полноправные ученики нашей школы, просим вас не забывать данную сегодня клятву и постараться следовать ей до конца учёбы. А чтобы вы не забывали наш праздник и данную клятву, ученики 5 класса вручат вам значки полноправных учеников школы.</w:t>
        <w:br/>
        <w:br/>
        <w:t xml:space="preserve">А путешествие ваше на этом не окончено и будет длиться ещё немало лет. </w:t>
        <w:br/>
      </w:r>
      <w:r>
        <w:rPr>
          <w:rFonts w:eastAsia="Times New Roman"/>
          <w:i/>
          <w:iCs/>
          <w:sz w:val="28"/>
          <w:szCs w:val="28"/>
          <w:lang w:eastAsia="ru-RU"/>
        </w:rPr>
        <w:t>(Звучит музыка, дети расходятся по классам.)</w:t>
      </w:r>
      <w:r>
        <w:rPr>
          <w:rFonts w:eastAsia="Times New Roman"/>
          <w:sz w:val="28"/>
          <w:szCs w:val="28"/>
          <w:lang w:eastAsia="ru-RU"/>
        </w:rPr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7434"/>
      </w:tblGrid>
      <w:tr>
        <w:trPr/>
        <w:tc>
          <w:tcPr>
            <w:tcW w:w="735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980"/>
              </w:rPr>
              <w:t>А</w:t>
            </w:r>
          </w:p>
        </w:tc>
        <w:tc>
          <w:tcPr>
            <w:tcW w:w="74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980"/>
              </w:rPr>
            </w:pPr>
            <w:r>
              <w:rPr>
                <w:rFonts w:cs="Times New Roman" w:ascii="Times New Roman" w:hAnsi="Times New Roman"/>
                <w:b/>
                <w:sz w:val="980"/>
              </w:rPr>
              <w:t>З</w:t>
            </w:r>
          </w:p>
        </w:tc>
      </w:tr>
      <w:tr>
        <w:trPr/>
        <w:tc>
          <w:tcPr>
            <w:tcW w:w="735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980"/>
              </w:rPr>
              <w:t>Б</w:t>
            </w:r>
          </w:p>
        </w:tc>
        <w:tc>
          <w:tcPr>
            <w:tcW w:w="74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980"/>
              </w:rPr>
            </w:pPr>
            <w:r>
              <w:rPr>
                <w:rFonts w:cs="Times New Roman" w:ascii="Times New Roman" w:hAnsi="Times New Roman"/>
                <w:b/>
                <w:sz w:val="980"/>
              </w:rPr>
              <w:t>У</w:t>
            </w:r>
          </w:p>
        </w:tc>
      </w:tr>
      <w:tr>
        <w:trPr/>
        <w:tc>
          <w:tcPr>
            <w:tcW w:w="735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980"/>
              </w:rPr>
              <w:t>К</w:t>
            </w:r>
          </w:p>
        </w:tc>
        <w:tc>
          <w:tcPr>
            <w:tcW w:w="74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980"/>
              </w:rPr>
            </w:pPr>
            <w:r>
              <w:rPr>
                <w:rFonts w:cs="Times New Roman" w:ascii="Times New Roman" w:hAnsi="Times New Roman"/>
                <w:b/>
                <w:sz w:val="980"/>
              </w:rPr>
              <w:t>А</w:t>
            </w:r>
          </w:p>
        </w:tc>
      </w:tr>
    </w:tbl>
    <w:p>
      <w:pPr>
        <w:pStyle w:val="Normal"/>
        <w:spacing w:before="0" w:after="200"/>
        <w:rPr>
          <w:sz w:val="980"/>
          <w:szCs w:val="28"/>
        </w:rPr>
      </w:pPr>
      <w:r>
        <w:rPr>
          <w:sz w:val="980"/>
          <w:szCs w:val="28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37:00Z</dcterms:created>
  <dc:creator>User</dc:creator>
  <dc:description/>
  <cp:keywords/>
  <dc:language>en-US</dc:language>
  <cp:lastModifiedBy>Алекс</cp:lastModifiedBy>
  <cp:lastPrinted>2016-10-25T19:07:00Z</cp:lastPrinted>
  <dcterms:modified xsi:type="dcterms:W3CDTF">2018-06-21T13:28:00Z</dcterms:modified>
  <cp:revision>11</cp:revision>
  <dc:subject/>
  <dc:title/>
</cp:coreProperties>
</file>