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Heading2"/>
        <w:keepNext w:val="false"/>
        <w:spacing w:lineRule="auto" w:line="240"/>
        <w:ind w:left="-18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ьеса-сказка для детей старшего возраста</w:t>
      </w:r>
    </w:p>
    <w:p>
      <w:pPr>
        <w:pStyle w:val="Heading3"/>
        <w:keepNext w:val="false"/>
        <w:spacing w:lineRule="auto" w:line="240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лобок – Ледяной 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йствующие лиц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ссказ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рассказ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рассказ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оч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лобок – Ледяной б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ц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са</w:t>
      </w:r>
    </w:p>
    <w:p>
      <w:pPr>
        <w:pStyle w:val="Heading4"/>
        <w:keepNext w:val="false"/>
        <w:spacing w:lineRule="auto" w:line="24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b w:val="false"/>
        </w:rPr>
        <w:t>Девочка Маша</w:t>
      </w:r>
    </w:p>
    <w:p>
      <w:pPr>
        <w:pStyle w:val="Heading5"/>
        <w:keepNext w:val="false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u w:val="single"/>
        </w:rPr>
        <w:t>Пролог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вый рассказчик: Жил на свете Колобок, Колобок – круглый бок. Только был он не прост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: А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рассказчик: С морковкой глад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рассказчик: С малинкой слад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рассказчик: Может, мясн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рассказчик: Или с рыбкой как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ссказчик: Говорю ж вам: не прост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рассказчик: Неужто золотой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ссказчик: Золотым было яйцо, его курица снесла на крыльцо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рассказчик: Про курицу мы зн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ссказчик: Да мы не в эту сказку играем! У нас будет сказка друг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: Ка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ссказчик: «Колобок – Ледяной б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: А-а-а, мы так и знали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ссказчик: Вы что, уже эту сказку играл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торой рассказчик: про Колобка, который студил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рассказчик: Студился, студился и покатилс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рассказчик: Сначала к двери, потом – за порог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тий рассказчик: Припустил за порог со всех ног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ссказчик: Это же неинтересно! Сказка-то вам известн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: Какая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ссказчик: «Колобок – Ледяной б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: Нет, эту сказку мы не знаем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рассказчик: Так давайте ее сыграем!</w:t>
      </w:r>
    </w:p>
    <w:p>
      <w:pPr>
        <w:pStyle w:val="Heading6"/>
        <w:keepNext w:val="false"/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Картина перв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ходят Елочки, танцуют, остаются на сцене. Появляется Колобок – Ледяной бок. Он катится по лесу, поет свою песенку и танцуе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(поет): У леса на опушк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иву в своей избушке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мал и крутоб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нежный Колобо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завтрак съем сосульку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 обед – снеж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ело-белоснежный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десный Колобо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го, никого не боюсь 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хочу, захочу – покачусь 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 с горы, да с горы ледян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му не угнаться за мной. 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ина втор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поляне появляется Заяц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ц: Эй, дружок, ты кто так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Колобок я, ледяно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ц: Ледян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разве бывает так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ыграть решил зайчишку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ы – капуста с кочерыжко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Хоть и белый я, но все же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ц: На капусту ты похожий! Обмануть себя не дам! (Подбегает к Колобку.) Откушу кусочек! Ам! Ай-ай-ай! Ой-ой-ой! (Отбегает от Колобка.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Заяц, заяц, что с тоб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ц: Ты капуста не проста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капуста… ледяна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и вкусная на вид! (Хриплым голосом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, как горлышко болит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Колобок я ледяной, весь из снега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ц (испуганно): Ой-ой-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огу я говорит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ло все сильней болит… (уходит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(елочкам): Заяц, глупенький так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ю ж, я – ле-дя-но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лочки: Не хотел тебя он слушат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хотел лишь взять и скушать!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ина треть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вучит песенка Колобка. Колобок снова катится по поляне, навстречу ему Медвед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дведь: Эй, дружок, ты кто так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Колобок я, ледяно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дведь: Ледян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разве бывает так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мануть решился мишку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ы – медовая коврижк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обедаю тобой… (Приближается к Колобку.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Говорю ж: я ле-дя-но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дведь: Мягонький да сдобный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(вырываясь): Нет, я не съедобны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ло застудишь –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ть будеш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дведь: Ам!… Невкусный-то како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и вправду (хрипло)… ледяной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меня не голос – хрип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тудился я, осип… (Уходит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(елочкам): Ну и мишка! Он хрипи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него не важный вид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болел он. Ясно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лочки: Винишь себя? Напрасно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четверт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овь звучит мелодия Колобка. Колобок катится по поляне. Навстречу ему Вол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лк: Эй, дружок, ты кто так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Колобок я, ледяно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лк (обнюхивая Колобка): Я не понял! Ле-дя-н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Что бывает и такой?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(отходя от Волка): Бывает, бывает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съест кусочек – болеть начинае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лк: Колобки я ел и буду! (Хватает Колобка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(сопротивляясь): Отпусти – схватишь простуду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лк: Колобок, да ты наглееш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ъем тебя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Ты пожалееш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лк: Ам!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Лишь кусочек откусил –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горле жжет, терпеть нет сил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ое горло льдом сковало…(хрипло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х, такого не бывало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ы мне, льдышка навредил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б ко мне не подходил! (уходит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(елочкам): Вот! Опять беда случилась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се это получилос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лочки: Кто не умеет слушат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хочет только кушат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на себя пеняет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ругих не обвиняет.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>Картина четверт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рустный Колобок медленно катится по поляне, навстречу ему Лис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са: Эй, дружок, ты кто так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(устало): Колобок я, ледяно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са: Колобок, какой, как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Ле-дя-но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са: Разве бывает тако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(многозначительно): Еще как бывает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са (вкрадчиво): Слушай, милый Колоб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ядь ко мне на язычо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(с укором): На язычок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са (невинно): На язычо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Ай-ай-а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дто Лисонька не знае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бывает, Когда на язычок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д попадает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са (заподозрив неладное): А что, что тогда бывает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Горло лисье простывае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льно голова боли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инается бронхит.(Кашляет на Лису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потом ангина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инка, скарлатина,(Наступает на Лису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онзиллит и дифтери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хронический гастрит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ветрянка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волчанка, (Лиса в испуге катится от Колобка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краснуха, и понос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еждевременный склероз, (Лиса бежит от Колобка)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 потом еще отит. (Лиса в испуге убегает со сцены, Колобок кричит вдогонку Лисе):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хорадка, птичий грипп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устало садится, ему грустно и обидно. Вокруг него кружатся в танце Елочки.</w:t>
      </w:r>
    </w:p>
    <w:p>
      <w:pPr>
        <w:pStyle w:val="TextBody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Картина пят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является девочка Маш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ша: Здравствуй, Колобок – Ледяной бок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Как? Ты меня знаеш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ша: Конечно, знаю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И что – не хочешь меня съест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ша (смеется): Конечно, нет! Ты же Колобок белоснежный. Снаружи – ледяной, внутри – снежны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(удивленно): Верно, а откуда ты это знаеш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ша: Я сама тебя слепил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 горке положила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вдруг ты покатилс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азад не воротилс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И теперь я на опушк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ледяной живу избушк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ша: Ну, а что ты здесь сидиш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, мне кажется, грустиш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В лесу такое творится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ц меня боитс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дь меня опасаетс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лк угрожать пытаетс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лисица, а лисиц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еня ужасно злитс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– несчастный Колоб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ужасно одино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могу так больше жит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ша: Так давай с тобой дружит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плохое вспоминат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учше будем мы играт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дем с горки кататься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И в снегу кувыркаться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ша: Снежки лепит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вместе: Хороводы водит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ходят все участники сказки и исполняют песенку Колобка (на мотив песни Э.Каца «Зима»)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У леса на опушк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Живет в своей избушке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л и крутобок –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удесный Колобо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завтрак ест сосулку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на обед – снеж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н бело-белоснежны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удесный Колобо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спектакль по произведениям Г.Струве для старшей группы «Страна счастья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е группы выходят из-за занавеса в зал, становятся полукругом, поют «Песенку о гамме» (сл. Н.Соловьевой // Дошкольное воспитание. – 1996. - №6. – С.77). В центре восемь детей, в руках каждого картонка с изображением ноты. Во время исполнения припева дети по очереди ритмично поднимают картонк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читают стихи, посвященные женскому дню (по выбору музыкального руководителя), садятся на стульчик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бенок: Наш спектакль музыкальный дарим самым-самым, самым добрым и красивым нашим милым мама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д зрителями полукругом стоят стульчики, на них – колокольчики, ксилофоны, металлофоны. Выходят все участники спектакля в костюмах. «Музыканты» берут инструменты и садятся на стульчики, остальные дети становятся за ними. Все поют «Веселую песенку», оркестр аккомпанирует и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место двух последних строк: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(поют): Где же этот край чудесный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-й ребенок: Кто ответит, кто ответит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-й ребенок: Кто ответит детворе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-й ребенок: Давайте отправимся искать эту страну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ют «Песню о дружбе» (муз. И сл. Л.Эйлазовой // Дошкольное воспитание. – 1999. - №8)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из подготовительной к школе группы выносят ширму. На ней появляются домик, баба и дед (куклы). Рядом с ширмой стоит Сказочница (ребенок) и рассказывает сказку «Колобок». Все роли исполняют дет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очница: Жили-были дед да баб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д: Испекла бы ты, баба, Колобок – румяный бо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очница: Баба по коробу помела, муки наскребла, на сметане тесто замесила, испекла Колобок и поставила на окошко студить. Посидел, посидел Колобок, надонло, скатился с окна во двор да покатился по тропинке в лес. Навстречу ему Заяц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ц: Колобок, Колобок, я тебя съем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Не ешь меня, я тебе песенку спою: «Я – Колобок, Колобок, на сметане мешен, на окошке стужен, я от бабушки ушел, я от дедушки ушел, а от тебя, Заяц, и подавно уйду!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очница: Покатился Колобок дальше, а навстречу ему Вол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лк: Колобок, Колобок, я тебя съем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Не ешь меня, я тебе песенку спою: «Я – Колобок, Колобок, на сметане мешен, на окошке стужен, я от бабушки ушел, я от дедушки ушел, я от Зайца ушел, а от тебя, Волк, и подавно уйду!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очница: Покатился Колобок дальше, а навстречу ему Медвед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дведь: Колобок, Колобок, я тебя съем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Не ешь меня, я тебе песенку спою: «Я – Колобок, Колобок, на сметане мешен, на окошке стужен, я от бабушки ушел, я от дедушки ушел, я от Зайца ушел, я от Волка ушел, а от тебя, Мишенька, и подавно уйду!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очница: Покатился Колобок дальше, а навстречу ему Лис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са: Колобок, Колобок, я тебя съем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Не ешь меня, я тебе песенку спою: «Я – Колобок, Колобок, на сметане мешен, на окошке стужен, я от бабушки ушел, я от дедушки ушел, я от Зайца ушел, я от Волка ушел, я от Медведя ушел, а от тебя, Лисонька, и подавно уйду!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иса: Ой, Колобок, совсем старая стала, на ухо тугая, сядь-ка лучше мне на носок да спой еще разо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очница: Стой, Колобок, не слушай хитрую лису. Пошла, Лиса, проч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онце сказки Лиса готовится схватить Колобка, ведущая отгоняет плутовку, а дети, не участвующие в кукольном представлении, поют, обращаясь к Колобку (вышедшему из-за ширмы ребенку в соответствующем костюме), песню «Колобок» (сл. В.Татаринова // Дошкольное воспитание. – 1998. - №3. – С. 156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р: Кто там катится вдали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з тропинок, без дорог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зачем на край земли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бежался, Колобок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пев: Колобок, Колоб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куда ты, дружок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какой тебе прок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гать за порог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: Я от бабушки ушел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от дедушки ушел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попался на зуб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какой я Колобок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р: Ты и волку, и лис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хвалился б и хвалился…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у, а дальше знают все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чего б ты докатился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пев: Колобок, Колоб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куда ты, дружок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, какой тебе прок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егать за порог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р: На пригорок, на горб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ерез поле и лесок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равляйся, Колоб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е с нами, голубок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пев: Колобок, Колобок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е с нами, друж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тись, Колоб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 как путь наш далек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обок присоединяется к детям. Идут вместе. Встречают сына мельника с Котом в сапогах. Колобок и дети стоят у боковой стены. Кот в сапогах и его хозяин – у микрофона в центре зала. Кот, обращаясь к хозяину, поет 1-й куплет песни «Лунные коты». В это время у центральной стены танцуют кошечки (девочки), к которым после пения присоединяется Кот. Второй куплет исполняет хозяин. Третий куплет поют Кот и хозяин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зяин (обращаясь к детям и Колобку): Куда вы идете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и Колобок: Мы ищем Страну Счастья, пойдемте с нам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озяин и Кот: Пойде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вучит отрывок фонограммы сказки «Бременские музыканты» («Ничего на свете лучше нету…»)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крывается занавес. У центральной стены домик с забором. Во дворе Коза месит тесто в миск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а: Пеку я всевозможны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исквиты и пирожны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х надо печь искусно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было очень вкусно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зленок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ленок: Я здесь, мамочк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а: Ну, как, напрыгался, дружок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ленок: Меня еще зовет лужо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ленок подбегает к детям и вместе с ними начинает игру. Проводится любая музыкальная игра по усмотрению музыкального руководителя, например «Передача платочка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ходит Коза с тортом в корзинк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а: Малыш! Этот торт с тобой вдвоем мы бабуле отнесе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ка Коза уходит в домик переодеться, Козленок хватает корзинку и убегает один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навес закрывает доми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ленок: Сам к своей бабушке смело пойду, сам ей в корзиночке торт отнесу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являются девочки с цветами в руках. Испоняют «Танец цветов» (музыка и движения по усмотрению музыкального руководителя). В конце танца девочки-цветы опускаются на пол по всему залу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бегают дети в шапочках Коровы, Овцы, Собаки, Козы и становятся по углам. Среди застывших в одном положении «цветов» появляется Козленок. Дети инсценируют песню «Про Козлика» (сл. В.Семернина // Дошкольное воспитание. – 1997. - №7. – С.99), которую исполняет хор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а: Тебя я нашла, мой милый козленок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самый красивый и добрый ребенок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ходят три мальчика. Поют по очереди куплеты песни «Так уж получилось» (сл. Н. Соловьевой // Дошкольное воспитание. – 1996. - №6. – С.76)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являются дети, идущие в Страну Счасть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и мальчика: Куда вы идете, ребята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-й ребенок: Идем искать Страну Счасть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ленок: Мама, ребята идут искать Страну Счастья. Пойдем и мы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а: Пойди, сыночек, с детьми и сам постарайся понять, что такое Страна Счастья и где она. А я останусь дом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ти поют песню «С нами, друг!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является Лучик (мальчик)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учик: Ах, как я торопился. Солнце весеннее меня к вам прислало, чтобы вы не скучали. Давайте потанцуем и поиграем вмест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няется общий парный танец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одится конкурс для девочек «Принеси покупки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коло зрителей ставят два стола (для двух команд) с одинаковым набором продуктов (бутафория). На каждом столе «продавец» - игрушечный крокодил Гена или Карлсон (можно использовать любые крупные игрушки). Напротив каждого стола, ближе к центральной стене, на расстоянии 10-12 шагов на пол кладется гимнастическая палка или веревка (стартовая черта, обозначающая дом), у которой ставятся корзина и пара галош большого размера. Около каждой корзины лицом к зрителям выстраивается в колонну команда детей. На пути от черты дома) до магазина (стола) на полу размещается по три небольших обруча – «лужи талого снега». После сигнала музыкального руководителя дети, стоящие первыми в колоннах, обувают галоши, берут корзину и бегут за покупками. Каждый ребенок кладет в корзину по одной покупке и коротким путем (по прямой) возвращается к следующему участнику своей команды. Снимает галоши и передает корзину, а сам садится на стульчик и т.д. Выигрывает команда, которая раньше сделает все покупк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конкурсе «Завяжи платочек» участвуют мальчики. Обе команды выстраиваются в шеренгу лицом друг к другу. Первым номерам выдают сложенные по диагонали женские платки средней величины. В каждой команде мальчик, стоящий первым, надевает платок на голову следующему (второму) игроку своей команды и красиво завязывает его под подбородком. Второй мальчик развязывает платок, надевает его на гологу третьего участник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следний в шеренге, развязав платок, бежит к первому игроку и завязывает платок у него на голове. Оценивается скорость и качество выполнения задани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учик: Молодцы! Я знаю, вы ищете Страну Счастья, поэтому послушайте нашу песню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ходит Солнце и поет вместе с Лучиком «Веселую песенку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ходят все участники спектакля, становятся полукруго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зленок: Теперь мне все понятно, все ясно стало мн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т Родины дороже на всей, на всей земл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 читают по очереди: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ойди весь мир вокруг, только знай заране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найдешь теплее рук и нежнее маминых,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 найдешь на свете глаз ласковей и строж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ма каждому из нас всех людей дороже</w:t>
      </w:r>
    </w:p>
    <w:p>
      <w:pPr>
        <w:pStyle w:val="TextBody"/>
        <w:numPr>
          <w:ilvl w:val="0"/>
          <w:numId w:val="3"/>
        </w:numPr>
        <w:ind w:left="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о путей, дорог вокруг обойди по свету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ама – самый лучший друг, лучше мамы – нету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 песню «Женский праздник» (муз. и сл. Г.Струве) дети покидают за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6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ый спектакль по мотивам русской народной сказки Царевна-лягушк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йствующие лиц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 Купеческая дочь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б Боярская дочь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ь Старик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ший сын Медведь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ний сын Заяц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 Селезень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силиса Щук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щей Лебеди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Елочки Баба Яг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ти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ли Сказительницы и Дуба исполняют взрослые, остальные – дет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йствие перво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перв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ский дворец. Трон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Давным-давно жил царь один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гатым был и знатны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ех сыновей один расти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уще всех богатств любил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делам готовил ратны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 годы шли, и стар он стал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ыл почет и славу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х сынов к себе позвал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следников державы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ь: Сынки мои любезные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тар, хоть и бога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чу женить вас поскорей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увидать внуча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ший сын: Ну что же, нас благослов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ний сын: Согласны мы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Отец, жен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ший сын: На ком жениться нам? Ответ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ь: Стрела укажет пут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упадет она – замет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пути нельзя свернут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вест своих тотчас найдет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наше царство приведет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атим свадьбы – пир гор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возвратитесь вы домо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зяв лук, стрелы, поклонившись отцу, сыновья уходя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втор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д зеркалом боярская доч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ярская дочь: Как красива, как мила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румяна и бел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йди хоть целый све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учше глазок в мире нет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сы яхонтом горят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ьги, как алмаз, блестят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аряд-то – шелк, атлас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летает стрела, вбегает старший сын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ший сын: Никого нет краше вас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царевич молод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 искал весь день-деньско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ены вас хочу я взят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у царству показат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аняются друг другу, уходя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треть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печеский двор, за столом с яствами сидит купеческая доч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печеская дочь: Кренделя и булочки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реную курочку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аренье сладкое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метану кадками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гурцы и щи с капуст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, пирог с начинкой вкусно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отведать все непроч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– купеческая доч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летает стрела, вбегает средний сын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ний сын: С вами я готов обедат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гощение отведат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по нраву пир горо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царевич молодо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ены вас хочу я взят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у царству показат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аняются, выходят из зал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четверт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лото (ширма за которой стоит ребенок с лягушкой – куклой бибабо)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Шел я лесом, шел я полем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 болото обошел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ть, судьба моя така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 невесты не наше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й! Лягушка! Вот так диво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стрелу мою нашла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ягушка: Я твоя невеста, Ван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жены ты бери меня,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 кручинься, мой царевич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но, я судьба твоя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ван берет в руки лягушку, уходи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йствие второ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перв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ский дворец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День, и два, и три проходя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новья идут дом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руку невесток вводят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арский дом, в его поко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уваженьем приглашает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ь невесток во дворец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д до слез отец, что дети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женились наконец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адьбы весело играют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гостей всех угощают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ыновья ведут в зал невесток, рассаживаются у трона. Иван входит один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ти исполняют хоровод «Виноград у нас в бору растет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азительница: Время к ночи, день утих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арь зовет сынов, для них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н готовит порученье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евесткам наставленье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ь: Пусть сошьют рубашки в срок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екут большой пирог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ьют за ночь рукоделье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арстве не люблю бездель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шие сыновья с невестками уходят. Иван подходят к печи, на которой появляется лягушк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ягушка: Что, царевич мой, невесел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ы голову повесил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Как ты испечешь пирог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сошьешь рубаху в срок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лягушка, не девица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ягушка: Оттого тебе не спится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царевич, не робе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о вечера мудрене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втор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ь на трне, сыновья несут рубахи, невестки на подносах – горелые пирог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Ночь прошла, и снова утро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новья несут отцу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мотканные рубахи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б царю были к лицу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невестки хлеб несу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хвалы отцовой жду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печеская дочь: Я купеческая дочь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 не поклада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ила и пекла всю ноч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ли не зна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ярская дочь: Я боярская доч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з сомкнуть не смела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дельем царство вс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ивить хотел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Хвалятся рукоделием, хлебо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ь: Вот так хлеб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т так рубахи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, невестушки, неряхи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ирайтесь с глаз доло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и, сын младший м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подарки? Где невестка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печеская дочь: Утонула в кадке с тестом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ярская дочь: Растеряла все иголки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лягушки мало толку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ь: Помолчите, пустомели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ворота захотели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Испекла моя лягушк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леба белого краюшку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печеская дочь: Что принес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ярская дочь: Скажи же с толком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Рукоделье шито шелком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ь: Вот так хлеб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лебам всем хлеб!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ечен на славу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х на пир я приглашаю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 торжественно выходят. Иван подходит к печи, на которой появляется лягушка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ягушка: Что, царевич мой, невесел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то ты голову повесил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Как же ты на пир пойдеш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ты спляшешь, как споеш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лягушка, не девица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ягушка: Оттого тебе не спится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й царевич, не робе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ро вечера мудрене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треть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ир во дворце. Царь на троне. Входят сыновья с нарядными невестками. Иван идет один, останавливается поодал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Ночь прошла, и снова утро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ыновья на пир иду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емчугах, парчовых киках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енушек своих веду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шь Иванушка невесел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йну голову повеси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ко музыка играе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жкари гостей встречают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нец с ложками под русскую народную мелодию «Кадриль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ти рассаживаются в зале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ший сын: Где лягушка? Убежала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ярская дочь: На болото ускакала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ний сын: Громко квакает на кочке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печеская дочь: Ты б принес ее в платочке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ярская дочь: Она спляшет и спое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дивит честной народ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е громко смеются, раздается гром, гости в страхе прячутс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ь: Что за шум? Что за гам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Прятаться не надо вам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ягушонка в коробчонк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сти едет во дворец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печеская дочь: Слава богу! Чудо-юдо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 увидим наконец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нец Василисы и лебедей под русскую народную мелодию «Белолица - круглолица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Ах! Красавица какая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е ты? Не угадат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ота твоя такая –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в сказке описат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силиса: Друг сердечный мой, послуша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жена твоя, Ванюш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исою зову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позвал, я тут как тут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нец Василисы и Ивана под русскую народную мелодию «Маки-маковочки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ший сын: Всех лягушка удивил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ний сын: Красотою поразил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ший сын: Часты звезды, месяц ясны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редний сын: Поступь, взгляд ее прекрасны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оярская дочь: Ну подумаешь – лягушк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звездах с пяток до макушки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печеская дочь: Мы не хуже пропоем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ляшем вам сейчас вдвоем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ве невестки танцуют под мелодию «Как пошли наши подружки», кривляясь, комично подпрыгива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ь: Подобру и поздорову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бирайтесь с глаз доло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ирайтесь, неумех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вращайтеся домо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евестки убегаю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Василису приглашает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 столу ее веде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адостями угощае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чь любезную веде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арь ведет Василису по залу, за ними выходят сыновья и все гост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четверт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ветлица Ивана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А Иван спешит в светлицу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юбил он царь-девицу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жу быстро в печь бросает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в огне ее сжигает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йствия героев соответствуют тексту Сказительницы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силиса: Ах, царевич ты мой ясны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ождал бы лишь три дня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ропился ты напрасно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всегда была б тво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прощай, Ванюш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– за тридевять земел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тридесятом государстве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м, где властвует Каще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Обернулась вдруг кукушк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летела вмиг к окну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ропала, а Ванюш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пешил искать жену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йствие третье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перв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ес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Долго шел Иван, далеко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поги сносил, кафтан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ичка совсем седого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стречал в лесу Иван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ик: Здравствуй, молодец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уда и куда ты держишь пут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В царство злобного Каще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ису чтоб вернуть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рик: Вот клубок тебе, царевич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мело вслед за ним ступа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рожкам, по тропинка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него не отстава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Поклонился старичок и пропал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 бежит по залу, в руках лук, стрелы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ня все бежит вперед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т клубка не отстае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чистом поле вдруг – медвед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 давай, как гром, ревет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аня целится из лука –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удет злобному наук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 медведь рычит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дведь: Ванюша, ты не бей меня, послуша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я злой, коварный звер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жусь тебе, повер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Ваня все бежит вперед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клубка не отстае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ебе селезень лети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омко селезень кричи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ня целится из лука –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сизому наук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вит селезень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елезень: Послушай, пожалей меня, Ванюш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бя я не сержус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ебе я пригожус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Ваня все бежит вперед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клубка не отстае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олянку заяц – скок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Берегись меня, дружок!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ня целится из лука –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серому наук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ц молвит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яц: Ты не бей меня, потом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жусь тебе, Ванюша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йца серого послуша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Ваня все бежит вперед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клубка не отстае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ит – море-океан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уку увидал Иван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ске лежит, не дыши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вит слово, Ваня слыши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ука: Пожалей меня, Иван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рось скорее в океан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жусь тебе, Ванюша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Щуку мудрую послуша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Ваня щуке помогает –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ре синее бросае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клубочком в лес бежи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в лесу изба стои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нец елочек под мелодию «В сыром бору тропина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втора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ба Бабы Яги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Стань, избушка, к лесу задом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ернись ко мне фасадом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живет в избе на ножках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гляни скорей в окошко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ба Яга: Я живу – Баба Яг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стяная, знать, нога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 зачем сюда пришел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ерял что иль нашел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брый молодей, откуда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куда ты держишь пут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В царство злобного Каще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ису чтоб вернуть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ба Яга: Знаю, знаю, у Каще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исушка живе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его поет и пляше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ивает, хлеб пече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Как Кащея мне прогнат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ого вора наказать?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аба Яга: На конце иглы погибель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 игла в яйце лежи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йцо в утке, утка в зайце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ц в сундуке сиди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сундук на дубе спрятан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щей дуб тот стереже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ще глаза бережет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к с Кащеем вступишь в б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берешь жену домо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ртина третья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уб (взрослый) стоит в центре, над головой держит сундук, из-за дуба выходит Каще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ащей: Я Кащей великий, зл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регу я свой покой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ребром богат и златом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жемчугах мои палаты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асилиса мне пое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шивает, речь веде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бессмертен, спору нет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лько есть один секрет…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б могучий стерегу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ще глаза берегу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ветвях сундук виси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ундуке игла лежит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то иглу ту раздобудет –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отчас жизнь мою погубит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вучит фонограмма: ветер, ураган, гроза, камнепад. Выбегает Иван, сражается с Кащеем. Звучит русская народная мелодия «Дубинушка». Иван раскачивает дуб. Выходит медведь, приходит на помощь Ивану. Сундук опускается, затем выбегают два зайца, утка и селезень. Из морских волн щука подает яйцо Ивану, он поднимает иглу над головой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: Я Кащея победил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ого вора погуби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ван торжественно ведет Василису под мелодию «маки-маковочки»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казительница: Победил наш молодец –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лой Кащей нашел конец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коль ни бился, ни метался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пропал, как ни старался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ш царевич молодой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правляется домой,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Василисой под венец!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т и сказочке конец. 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ети-артисты идут хороводом на поклон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7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 старшей группе на тему: Рассказывание детям русской народной сказки «Заяц – хваста» .</w:t>
      </w:r>
    </w:p>
    <w:p>
      <w:pPr>
        <w:pStyle w:val="TextBodyIndent"/>
        <w:tabs>
          <w:tab w:val="clear" w:pos="708"/>
          <w:tab w:val="left" w:pos="1430" w:leader="none"/>
        </w:tabs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едложить детям вспомнить название русских народных сказок, характерные сказочные зачины, подсказать одну из концовок; учить характеризовать произведение; совершенствовать интонационную выразительность реч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редварительная работа:</w:t>
      </w:r>
      <w:r>
        <w:rPr>
          <w:sz w:val="28"/>
          <w:szCs w:val="28"/>
        </w:rPr>
        <w:t xml:space="preserve"> за несколько дней до занятий помещаю в уголке иллюстрированное издание русской народной сказки «заяц, лиса и петух». Предлагаю детям рассмотреть рисунки, выполненные к этой книге, и охарактеризовать зайца.</w:t>
      </w:r>
    </w:p>
    <w:p>
      <w:pPr>
        <w:pStyle w:val="Heading1"/>
        <w:keepNext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Ход занятия. </w:t>
      </w:r>
      <w:r>
        <w:rPr>
          <w:rFonts w:cs="Times New Roman" w:ascii="Times New Roman" w:hAnsi="Times New Roman"/>
          <w:b w:val="false"/>
          <w:sz w:val="28"/>
          <w:szCs w:val="28"/>
        </w:rPr>
        <w:t>Прошу назвать детей известные им русские народные сказки. За каждый правильный ответ вручаю игрушечного пластмассового зайчонка (из набора предметов для счета). Слежу за правильностью ответов если кто-то называетдругих народов или авторские, игрушка не выдается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який раз дети повторяют хором название сказки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ее спрашиваю, как обычно начинаются русские народные сказки («жил- был, жили- были»). Рассказывают о том, что многие сказки имеют сказочную концовку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имер: «Тут и сказке конец, кто дослушал молодец». Затем предлагаю детям повторить концовку сначала всем вместе, затем двоим- троим индивидуально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говорю им о том, как рассказывал о себе заяц из сказки, что у него «не усы, а усищи, не лапы, а лапище не зубы, а зубищи». Потом вместе проговаривает цитату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том рассказываю детям сказку «заяц-хваста» спрашиваю все ли слава понятны детям, отмечаю похвалой тех, чье внимание привлекли слова конорина (коряга) и гумно (помещение, в котором крестьяне хранили зерно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тем прошу детей охарактеризовать зайца (сначала хвастун и трусишка- увидев тетку ворону, испугался, а потом- храбрец). 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тем напоминаю детям диалог тетки вороны и зайца-хвасты и с помощью детей драматизирую этот отрывок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етка ворона, я больше не буду хвастать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 как ты хвастал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 меня не усы, а усищи, не лапы, а лапищи, не зубы, а зубищ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оле не хвастай!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ее сценка повторяется 1- 2 раза с другими детьми. Заканчивая занятие, спрашиваю детей, на кого но их мнению, похожи пластиковые зайчики, которые стоят на некоторых столах: на зайца-хвасту или на зайца- горемыку из сказки «заяц, петух и лиса». 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спект занятия по развитию речи в старшей группе по Теме: Рассказывание детям русской народной сказки «Сестрица Аленушка и братец Иванушка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знакомить детей еще с одной сказкой, обратить их внимание на особенности композиции (присказка, зачин); помочь им полюбить это произведение, в котором воплощены лучшие традиции русского устного творчества (победа добра над злом, счастливый конец.)</w:t>
      </w:r>
    </w:p>
    <w:p>
      <w:pPr>
        <w:pStyle w:val="Heading2"/>
        <w:keepNext w:val="false"/>
        <w:spacing w:lineRule="auto" w:line="240"/>
        <w:jc w:val="both"/>
        <w:rPr/>
      </w:pPr>
      <w:r>
        <w:rPr>
          <w:rFonts w:cs="Times New Roman" w:ascii="Times New Roman" w:hAnsi="Times New Roman"/>
          <w:i w:val="false"/>
          <w:u w:val="single"/>
        </w:rPr>
        <w:t>Ход занятия</w:t>
      </w:r>
      <w:r>
        <w:rPr>
          <w:rFonts w:cs="Times New Roman" w:ascii="Times New Roman" w:hAnsi="Times New Roman"/>
          <w:b w:val="false"/>
          <w:i w:val="false"/>
        </w:rPr>
        <w:t>. Педагог спрашивает, какие русские народные сказки могут назвать дети есть ли среди них любимые. Напоминает программные произведения, с которыми детей знакомили в этом году: «Лисичка-сестричка и серый волк», «Заяц-хваста», «У страха глаза велики», «Крылатый, мохнатый да масленый». Предлагает прослушать еще одну русскую народную сказку – «Сестрица Аленушка и братец Иванушка». Начинает чтение присказкой. После окончания сказки дает детям возможность посидеть молча, поразмышлять, переживая трудную судьбу ее героев, затем говорит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Удивительная сказка, не правда ли? Мы и погоревать успели, и доброму концу порадоваться. Какие же необычные, сказочные, события происходят с сестрицей Аленушкой и братцем Иванушкой? (Мальчик превратился в козленочка, но козленочек разговаривает, как человек; есть в сказке ведьма, которая Аленушку на дно реки кинула.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обратить внимание на язык сказки, подчеркивает, что он отличен от языка рассказов и стихов. В подтверждение своих слов вспоминает с ними начало («Жили-были старик да старуха, у них была дочка Аленушка да сынок Иванушка…»), концовку («Ведьму привязали к лошадиному хвосту и пустили в чисто поле»),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лее педагог зачитывает отдельные фразы из текста, а дети находят в них сравнения, описания, типичные для народных сказок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лись Аленушка да Иванушка </w:t>
      </w:r>
      <w:r>
        <w:rPr>
          <w:sz w:val="28"/>
          <w:szCs w:val="28"/>
          <w:u w:val="single"/>
        </w:rPr>
        <w:t>одни – одинешеньк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Идут они </w:t>
      </w:r>
      <w:r>
        <w:rPr>
          <w:sz w:val="28"/>
          <w:szCs w:val="28"/>
          <w:u w:val="single"/>
        </w:rPr>
        <w:t>по дальнему пути, по широкому пол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u w:val="single"/>
        </w:rPr>
        <w:t>Шли – шли – солнце высоко, колодец далеко, жар донимает, пот выступает</w:t>
      </w:r>
      <w:r>
        <w:rPr>
          <w:sz w:val="28"/>
          <w:szCs w:val="28"/>
        </w:rPr>
        <w:t xml:space="preserve"> (хоровое выступление и индивидуальные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  <w:u w:val="single"/>
        </w:rPr>
        <w:t>Залилась</w:t>
      </w:r>
      <w:r>
        <w:rPr>
          <w:sz w:val="28"/>
          <w:szCs w:val="28"/>
        </w:rPr>
        <w:t xml:space="preserve"> Аленушка слез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О чем, </w:t>
      </w:r>
      <w:r>
        <w:rPr>
          <w:sz w:val="28"/>
          <w:szCs w:val="28"/>
          <w:u w:val="single"/>
        </w:rPr>
        <w:t>красная девица,</w:t>
      </w:r>
      <w:r>
        <w:rPr>
          <w:sz w:val="28"/>
          <w:szCs w:val="28"/>
        </w:rPr>
        <w:t xml:space="preserve"> плачешь? (Воспитатель объясняет что красная – это красивая, пригожая.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Я тебя наряжу в </w:t>
      </w:r>
      <w:r>
        <w:rPr>
          <w:sz w:val="28"/>
          <w:szCs w:val="28"/>
          <w:u w:val="single"/>
        </w:rPr>
        <w:t>злато-серебро…</w:t>
      </w:r>
      <w:r>
        <w:rPr>
          <w:sz w:val="28"/>
          <w:szCs w:val="28"/>
        </w:rPr>
        <w:t xml:space="preserve"> стали они </w:t>
      </w:r>
      <w:r>
        <w:rPr>
          <w:sz w:val="28"/>
          <w:szCs w:val="28"/>
          <w:u w:val="single"/>
        </w:rPr>
        <w:t>жить-поживать…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ест-пьет с </w:t>
      </w:r>
      <w:r>
        <w:rPr>
          <w:sz w:val="28"/>
          <w:szCs w:val="28"/>
        </w:rPr>
        <w:t>Аленушкой из одной чашк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сама </w:t>
      </w:r>
      <w:r>
        <w:rPr>
          <w:sz w:val="28"/>
          <w:szCs w:val="28"/>
          <w:u w:val="single"/>
        </w:rPr>
        <w:t>оборотилась</w:t>
      </w:r>
      <w:r>
        <w:rPr>
          <w:sz w:val="28"/>
          <w:szCs w:val="28"/>
        </w:rPr>
        <w:t xml:space="preserve"> Аленушкой… Закинули сети </w:t>
      </w:r>
      <w:r>
        <w:rPr>
          <w:sz w:val="28"/>
          <w:szCs w:val="28"/>
          <w:u w:val="single"/>
        </w:rPr>
        <w:t>шелковые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ти вместе с воспитателем повторяют жалобу козленочка и ответ Аленушки (2 хоровых и 1-2 индивидуальных повторения). Педагог следит за выразительностью их реч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зачитывает отрывок о том, как шли сестра, и брат по широкому полю и встречали на своем пути копытца с водой. Приглашает нескольких человек для драматизации этого отрывка. Сам педагог выступает от лица рассказчика. Слова «Солнце высоко, колодец далеко, жар донимает, пот выступает» проговаривают зрител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раматизация повторяется дважд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останется время, воспитатель читает отрывки по заявкам детей.</w:t>
      </w:r>
    </w:p>
    <w:p>
      <w:pPr>
        <w:pStyle w:val="Heading2"/>
        <w:keepNext w:val="false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keepNext w:val="false"/>
        <w:tabs>
          <w:tab w:val="clear" w:pos="708"/>
          <w:tab w:val="left" w:pos="0" w:leader="none"/>
        </w:tabs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спект занятия по развитию речи в старшей группе по теме: Рассказывание детям русской народной сказки «Хаврошечка» 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едложить детям вспомнить известные им русские народные сказки, их концовки; познакомить еще с одним произведением русского фольклора, помочь запомнить его начальную фразу и концовку; воспитывать умение отличать сказочные ситуации от реальных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Ход занятия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осит детей назвать известные им русские народные сказки (правильные ответы оцениваются фишками), сказать, какое из этих произведений самое любимое. Напоминает о сказках, которые им читали в этом году на занятиях. Дети припоминают, как начинаются народные сказки, какими фразами заканчиваю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«А русская народная сказка, которую я расскажу вам сегодня,- продолжает разговор педагог,- начинается так: «Есть на свете люди </w:t>
      </w:r>
      <w:r>
        <w:rPr>
          <w:sz w:val="28"/>
          <w:szCs w:val="28"/>
          <w:u w:val="single"/>
        </w:rPr>
        <w:t>хорошие</w:t>
      </w:r>
      <w:r>
        <w:rPr>
          <w:sz w:val="28"/>
          <w:szCs w:val="28"/>
        </w:rPr>
        <w:t xml:space="preserve">, есть и </w:t>
      </w:r>
      <w:r>
        <w:rPr>
          <w:sz w:val="28"/>
          <w:szCs w:val="28"/>
          <w:u w:val="single"/>
        </w:rPr>
        <w:t xml:space="preserve">похуже, </w:t>
      </w:r>
      <w:r>
        <w:rPr>
          <w:sz w:val="28"/>
          <w:szCs w:val="28"/>
        </w:rPr>
        <w:t xml:space="preserve">есть и такие, </w:t>
      </w:r>
      <w:r>
        <w:rPr>
          <w:sz w:val="28"/>
          <w:szCs w:val="28"/>
          <w:u w:val="single"/>
        </w:rPr>
        <w:t xml:space="preserve">которые своего брата не стыдятся». </w:t>
      </w:r>
      <w:r>
        <w:rPr>
          <w:sz w:val="28"/>
          <w:szCs w:val="28"/>
        </w:rPr>
        <w:t>Повторяет фразу, дети договаривают слова (подчеркнуты). Выясняет, как воспитанники понимают смысл выражения «Есть и такие, которые своего брата не стыдятся». Спрашивает: «Если сказка начинается такой фразой, то как же, по-вашему, жилось Хаврошечке, главной её героини?» Начинает рассказывать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ылали молодиц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 горушку по водицу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водица далеко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 ведерко вели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Это еще не сказка, а присказка, а сказка вся впереди. И называется сказка – «Хаврошечк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кончив сказку, воспитатель интересуется, понравилась ли она детям, кому какой эпизод особенно запомнился. Просит назвать типичные для сказок образы, сказочные ситуации (Одноглазка, Трехглазка, волшебная яблоня, корова-волшебница; Хаврошечка влезала в коровье ушко, и дело делалось, «срабатывалось» как бы само собою, из коровьих косточек яблоня выросла, яблоня к Хаврошечке веточки приклонила, яблоки к ней опустила). Напоминает и предлагает повторить (хором и индивидуально) концовку сказки: «И стала она в добре поживать, лиха не знать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ем двое детей воспроизводят диалог Хаврошечки и рябой коровы (чтение в лицах, с места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Хаврошечка. Коровушка – матушка! Меня бьют, журят, хлеба не дают, плакать не велят. К завтрашнему дню мне велено новую работу исполнить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ровушка. Красная девица! Влезь ко мне в одно ушко, а в другое вылезь – все будет сработан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лог повторяется 3-4 раза. Перед каждым новым выступлением все дети хором приговаривают: «Спи, глазок, спи другой!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ем педагог предлагает воспитанникам зажмуриться и представить волшебную яблоню. Когда дети открывают глаза, она предъявляют рисунок с реальным деревом. Дети отмечают, что это не волшебная яблоня. Педагог просит их зажмуриться еще раз и заменяет прежнюю иллюстрацию новой – сказочн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Угостила Хаврошечка сильного человека наливными яблоками, и он на ней женился»; - напоминает воспитатель текст сказки. «И стала она в добре поживать, лиха не знать»,- заканчивают дети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пект занятия по развитию речи в старшей группе по теме: Рассказывание детям русской народной сказки «Маша и медведь»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обучение пересказу, активизация устной речи, расширение активного словаря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чить навыкам драматизации фрагментов сказки;</w:t>
      </w:r>
    </w:p>
    <w:p>
      <w:pPr>
        <w:pStyle w:val="Normal"/>
        <w:jc w:val="both"/>
        <w:rPr/>
      </w:pPr>
      <w:r>
        <w:rPr>
          <w:sz w:val="28"/>
          <w:szCs w:val="28"/>
        </w:rPr>
        <w:t>2. Развивать эмоциональное восприятие на основе интонационной выразительности речи, вовлекать детей в игровую деятельность, воздействуя на чувства (жалость к медведю, который остался без пирожков; радость за Машеньку, которая вернулась к дедушке и бабушке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питывать умение слушать сказку внимательно, не отвлекаясь, повторяя за воспитателем знакомые выражения, отвечая на вопро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чтение сказки и рассматривание иллюстраций к ней (обратить особое внимание на слова и картинки: короб, пенек, дремучий лес).</w:t>
      </w:r>
    </w:p>
    <w:p>
      <w:pPr>
        <w:pStyle w:val="Heading2"/>
        <w:keepNext w:val="false"/>
        <w:spacing w:lineRule="auto" w:line="240"/>
        <w:jc w:val="both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>Ход за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ети, отгадайте загадку: «Большой, лохматый, в лесу живет, любит мед». (Медведь) Правильно, это загадка про медведя, который живет в дремучем лесу. Вот про этого медведя сейчас я и расскажу вам сказ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ет сказку, показывая ее при помощи фигурок для настольного театра. В процессе рассказа, при повторении эпизода «Сяду на пенек, съем пирожок», побуждает детей к повтору слов Машеньки: «Не садись на пенек, не ешь пирож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ссказа задает детям следующие вопросы: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кого рассказывается в сказке? (Про Машу и медведя.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м был медведь? (Большим, лохматым.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ашенька попала к медведю? (Отстала от подружек в лесу и заблудилась.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должна была делать Машенька в доме у медведя? (Кашу варить, печку топить, кашей кормить.)</w:t>
      </w:r>
    </w:p>
    <w:p>
      <w:pPr>
        <w:pStyle w:val="Normal"/>
        <w:numPr>
          <w:ilvl w:val="0"/>
          <w:numId w:val="5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ашенька обманула медведя? (Залезла в короб, а сверху поставила миску с пирожками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говорила Машенька, когда медведь хотел съесть пирожок? (Не садись на пенек, не ешь пирожок, неси дедушке, неси бабушке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Машенька оказалась около домика дедушки и бабушки? (Медведь принес ее в коробе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дедушка и бабушка называли Машу умнице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о испугался медведь около дома бабушки и дедушки? (Собак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тем дети играют в подвижную игру «Маша и медвед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мальчики – медведи, а девочки – Мшеньки. Девочки «пекут» пирожки (имитируют этот процесс, складывают пирожки в короб, прячутся за спинку стульчика, как будто в короб медведя). Мальчики, имитируя движения медведя, идут по лесу, время от времени присаживаются на стульчики-пеньки со словами «Сяду на пенек, съем пирожо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вочки встают из-за стульчиков и грозят медведям пальцем: «Не садись на пенек, не ешь пирожок», - затем снова прячутся. Медведи отвечают: «Ишь какая глазастая! Высоко сидит, далеко глядит»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гра повторяется два раза. После игры дети рассаживаются на стульч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Убежал медведь в лес, не полакомился пирожками. Мне его жалко. А ва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, жал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Давайте угостим его пирожк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: Давайт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: А чтобы Мишке было не очень грустно оттого, что его собаки прогнали от дома дедушки и бабушки мы для него слепим еще и мисочку, и подарки, а не только пирожк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 старшей группе по теме: Рассказывание детям русской народной сказки «Иван-царевич и серый волк».</w:t>
      </w:r>
    </w:p>
    <w:p>
      <w:pPr>
        <w:pStyle w:val="TextBodyIndent"/>
        <w:spacing w:lineRule="auto" w:line="240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спомнить с детьми известные им русские народные сказки, попросить назвать любимые; предложить охарактеризовать героев новой сказки и сравнить их с персонажами других сказ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воспитатель помещает в уголок книги, иллюстративные издания русской народной сказки «Иван-царевич и серый волк»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оспитатель предлагает детям сначала перечислить известные им русские народные сказки, затем назвать самые любимые из н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и, сегодня я хочу рассказать вам новую сказку: про Ивана-царевича и серого волка. Хотите ли вы послушать ее?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слушивает суждения детей и рассказывает (читает) сказку. Спрашивает, все ли понятно, не нужно ли что-нибудь объяснить. Интересуется, что в сказке детям особенно понравилось. Зачитывает по их просьбе 2-3 отрыв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ем дети по предложению педагога дают характеристики Ивану-царевичу, серому волку, Елене Прекрасно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драматизировать отрывок из сказки. Следит, чтобы они с правильной интонацией произносили фразу «Да как же мне, серый волк, не печалиться? Как расстанусь я с такой красотой? Как Елену Прекрасную на коня буду менять?». Драматизация повторяется 2-3 раз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есть иллюстрированное издание сказки, педагог показывает детям рисунки. </w:t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keepNext w:val="false"/>
        <w:tabs>
          <w:tab w:val="clear" w:pos="708"/>
          <w:tab w:val="left" w:pos="0" w:leader="none"/>
          <w:tab w:val="left" w:pos="1080" w:leader="none"/>
        </w:tabs>
        <w:spacing w:lineRule="auto" w:line="24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онспект занятия по развитию речи в старшей группе по теме: Рассказывание детям русской народной сказки «Сивка-бурка».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спомнить с детьми известные им русские народные сказки, попросить назвать любимые; предложить охарактеризовать героев новой сказки (особенно подробно – сивку-бурку) и сравнить их с персонажами других сказ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воспитатель помещает в уголок книги иллюстративные издания русской народной сказки «Сивка-бурка», рассматривание иллюстраций (дополнительно можно дать рисунки из авторских альбомов иллюстраций к русским народным сказкам)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сначала перечислить известные им русские народные сказки, затем назвать самые любимые из них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Дети, какие герои русских народных сказок вам известны? - говорит далее педагог. (Иванушка, колобок, лиса, волк, медведь и т.д.) – Вспомните и назовите эти сказки. Сказка, с которой я познакомлю вас сегодня, тоже про Иванушку. Она называется «Сивка-бурка». Как вы думаете, каким будет Иванушка в этой сказке?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слушивает суждения детей и рассказывает (читает) сказку с уже знакомой им присказкой. Спрашивает, все ли понятно, не нужно ли что-нибудь объяснить. Интересуется, что в сказке детям особенно понравилось. Зачитывает по их просьбе 2-3 отрыв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дети по предложению педагога дают характеристики Иванушке, Сивка-бурка. Воспитатель предлагает детям ответить на вопросы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чему Сивка-бурка помогала Иванушке?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невестки разозлились на Иванушку?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ванушке удалось взять в жены царевну?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есть иллюстрированное издание сказки, педагог показывает детям рисунки. Если имеется грамзапись, дает прослушать концовк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 старшей группе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Рассказывание детям русской народной сказки «Морозко»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детей с новой сказкой, вспомнить с детьми известные им русские народные сказки, попросить назвать любимые; предложить охарактеризовать героев новой сказки (особенно подробно – падчерицу) и сравнить их с персонажами других сказ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воспитатель помещает в уголок книги иллюстративные издания русской народной сказки «Морозко», рассматривание иллюстраций (дополнительно можно дать рисунки из авторских альбомов иллюстраций к русским народным сказкам)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вспомнить каких героев русских народных сказок они знают (перечисляют). Рассказывает о еще одном очень известном герое русских народных сказок – Морозко. Как вы думаете о чем говорит это имя?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слушивает суждения детей и рассказывает (читает) сказку. Спрашивает, все ли понятно, не нужно ли что-нибудь объяснить. Интересуется, что в сказке детям особенно понравилось. Зачитывает по их просьбе 2-3 отрыв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ем дети по предложению педагога дают характеристики падчерице, ее отцу, мачехе и самому Морозке, и отвечают на вопрос, на какую другую героиню похожа падчерица. (На царевну-лягушку, Снегурочку, на сестрицу Аленушку из сказки «Сестрица Аленушка и братец Иванушка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есть иллюстрированное издание сказки, педагог показывает детям рисунк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 старшей группе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Рассказывание детям русской народной сказки «Снегурочка»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спомнить с детьми известные им русские народные сказки, попросить назвать любимые; предложить охарактеризовать героев новой сказки (особенно подробно – Снегурочку) и сравнить их с персонажами других сказ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воспитатель помещает в уголок книги иллюстративные издания русской народной сказки «Снегурочка», рассматривание иллюстрации (дополнительно можно дать рисунки из авторских альбомов иллюстраций к русским народным сказкам)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сначала перечислить известные им русские народные сказки, затем назвать самые любимые из них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ети, а вы слышали когда-нибудь сказку «Снегурочка»?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выслушивает суждения детей и рассказывает (читает) сказку. Спрашивает, все ли понятно, не нужно ли что-нибудь объяснить. Интересуется, что в сказке детям особенно понравилось. Зачитывает по их просьбе 2-3 отрыв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тем дети по предложению педагога дают характеристики Снегурочке, бабушке и дедушке. Отвечают на вопрос, на какую другую героиню русских народных сказок похожа героиня сегодняшней сказки (на падчерицу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детям драматизировать концовку сказки. Следит, чтобы они с правильной интонацией произносили фразу «Так, милая, так!». Драматизация повторяется 2-3 раз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сли есть иллюстрированное издание сказки, педагог показывает детям рисунки. Если имеется грамзапись, дает прослушать концовку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 старшей группе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Рассказывание детям русской народной сказки «Гуси-лебеди»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спомнить с детьми известные им русские народные сказки, попросить назвать любимые; предложить охарактеризовать героев новой сказки и сравнить их с персонажами других сказок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сначала перечислить известные им русские народные сказки, затем назвать самые любимые из них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ассказать новую, незнакомую детям сказку «Гуси-лебеди», рассказывает (читает) ее. Спрашивает, все ли понятно, не нужно ли что-нибудь объяснить. Интересуется, что в сказке детям особенно понравилось. Зачитывает по их просьбе 2-3 отрыв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девочка не заметила как гуси-лебеди забрали ее брата?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то подсказал девочке где искать брата?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де девочка нашла брата?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печка, яблоня и река сначала не хотели помогать девочке?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есть иллюстрированное издание сказки, педагог показывает детям рисунки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занятия по развитию речи в старшей группе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Тема:</w:t>
      </w:r>
      <w:r>
        <w:rPr>
          <w:sz w:val="28"/>
          <w:szCs w:val="28"/>
        </w:rPr>
        <w:t xml:space="preserve"> Рассказывание детям русской народной сказки «По щучьему веленью»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Цель</w:t>
      </w:r>
      <w:r>
        <w:rPr>
          <w:sz w:val="28"/>
          <w:szCs w:val="28"/>
        </w:rPr>
        <w:t>: вспомнить с детьми известные им русские народные сказки, попросить назвать любимые; предложить охарактеризовать героев новой сказки и сравнить их с персонажами других сказок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ая работа: воспитатель помещает в уголок книги иллюстративные издания русской народной сказки, рассматривание иллюстраций (дополнительно можно дать рисунки из авторских альбомов иллюстраций к русским народным сказкам).</w:t>
      </w:r>
    </w:p>
    <w:p>
      <w:pPr>
        <w:pStyle w:val="Heading1"/>
        <w:keepNext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Ход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предлагает детям сначала перечислить известные им русские народные сказки, затем назвать самые любимые из них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предлагает рассказать новую, незнакомую детям сказку «По щучьему веленью», рассказывает (читает) ее. Спрашивает, все ли понятно, не нужно ли что-нибудь объяснить. Интересуется, что в сказке детям особенно понравилось. Зачитывает по их просьбе 2-3 отрыв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атель выслушивает суждения и высказывания детей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волшебные слова сказала щука Емеле?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чем Емеля поехал во дворец?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каком дворце стали жить Емеля и Марья-царевна?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о отправил царь к Емеле?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есть иллюстрированное издание сказки, педагог показывает детям рисунки. </w:t>
      </w:r>
    </w:p>
    <w:p>
      <w:pPr>
        <w:pStyle w:val="Heading6"/>
        <w:keepNext w:val="false"/>
        <w:tabs>
          <w:tab w:val="left" w:pos="0" w:leader="none"/>
          <w:tab w:val="left" w:pos="1080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иктор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утешествие в гости к Сказке»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помни и назови сказки. Тебе помогут сказочные геро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Царь, три сына, стрела, болото, лягуш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Царевна-лягуш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Царь, три сына, сивка-бурка, царе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Сивка-бурка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лая мачеха, две дочери, дед мороз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Морозко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евочка, печка, яблоня, гуси-лебе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Гуси-лебеди»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Емеля, щука, царь, Марья-царе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По-щучьему велень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игрывает тот, кто назовет больше сказок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тем дети по образцу загадывают свои загадк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«Мир Сказки»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 делит группу на четыре части: две команды игроков и две группы болельщиков. За каждый правильный ответ дети получают фишк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зови сказку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. Царь, три сына, стрела, болото, лягуш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Царевна-лягушка»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. Злая мачеха, две дочери, дед мор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орозко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зови героев сказк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. «Иван-царевич и серый волк»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. «Садко»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Чья команда называет больше героев, та и выигрывает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опросы: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. Какие волшебные слова сказала щука Емеле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. Почему печка, яблоня и молочная река сначала не стали помогать девочке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курс болельщ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Царь, три сына, сивка-бурка, цар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ивка-бур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. Емеля, щука, царь, Марья-цар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о-щучьему веленью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ьи болельщики отвечают правильно и быстрее, та команда получает фишку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считывается количество фишек, выигрывает та команда, у которой их больше. Все получают призы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jc w:val="right"/>
        <w:rPr/>
      </w:pPr>
      <w:r>
        <w:rPr>
          <w:b/>
          <w:sz w:val="28"/>
          <w:szCs w:val="28"/>
        </w:rPr>
        <w:t xml:space="preserve">Приложение 8 </w:t>
      </w:r>
    </w:p>
    <w:p>
      <w:pPr>
        <w:pStyle w:val="3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драматизация «В погоне за Кощеем»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знавательная игра на улице для старших дошкольников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 время игры задействована вся территория детского сада. Дети переходят с одного участка на другой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едварительная работа: изготовление шаблонов масок (на каждого ребенка); изготовление игровых вывесок «Развилка №1» и «Развилка №2»; подготовка костюмов для персонажей игры (Пират, Кощей, Волшебница, Художник); подбор аудиозаписей (песня Пирата, песня Кощея, песня «Коробка с карандашами»).</w:t>
      </w:r>
    </w:p>
    <w:p>
      <w:pPr>
        <w:pStyle w:val="3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тром, зайдя в группу, воспитатель обращает внимание детей на странный (импровизированный) беспорядок в группе и предлагает им привести группу в порядок. Воспитатель предлагает детям подумать, что могло произойти в группе, почему все разбросано? В этот момент в группу заходит Волшебница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: Здравствуйте, дорогие ребята! Из нашей сказочной страны сбежал злой Кощей, но перед тем как убежать, он так набезобразничал! Кощей похитил доброго художника, который спешил к вам в гости, а также обидел других жителей нашей волшебной страны. Вот теперь я его разыскиваю. Мне просто необходимо вернуть его в сказку! Вам он не попадался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-ль: Так вот кто учинил такой беспорядок у нас в группе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: Значит он прячется где-то у вас в детском саду! Ребята, поможете мне найти его? Я вам предлагаю найти его с помощью волшебных масок. Давайте мы с вами их сделаем волшебными – раскрасим. Кощей очень боится веселых и шумных ребят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раскрашивают маск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: Примерьте свои маски. Ой, какие вы сказочные стали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вучит музыкальная тема Пирата. В группу забегает Пират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: Ух! Не догнал! Ой, куда я попал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-ль: Вы, уважаемый Пират, попали в детский сад. Мы собираемся искать Кощея, пока он в других группах не нахулиганил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: Так ведь я его и ловлю! Он унес моего верного друга – говорящего попугая, и меня сильно обидел! Назвал меня «страшной морской каракатицей»,»противной медузой». А я ведь и мухи не обижу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-ль: Не расстраивайтесь, уважаемый Пират! Между прочим, каракатица и медуза – это очень интересные морские обитатели! А мы с ребятами подарим подарим вам много добрых и прятных слов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играют с Пиратом в игру «Комплименты»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: Вот спасибо! Как приятно! Ребята, возьмите и меня с собой, я вам пригожусь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в сопровождении героев выходят на улицу. Перед входом установлена вывеска: «Развилка №1». Стрелки указателя разбросаны на земле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определяют в какую сторону им двигаться дальше. По дороге им встречается поляна с пальмой и попугаем. По поляне разбросаны цветные флажк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: Ой! Вон он, мой любимый остров, моя любимая пальма! Вот и мой дружище – попугай Каррудо! Как я рад, что наконец-то нашел вас! Но какой здесь беспорядок! Все мои сигнальные фйлажки разбросаны! Ребята, помогите мне, пожалуйста, найти пару каждому флажку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играют в игру «Найди пару»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: Вот спасибо вам! За это я сделаю вам небольшой подарок. Маски у вас очень красивые, но Кощей очень боится шума. Поэтому я хочу вам подарить погремушки. А еще я укажу вам дальнейший путь. Чутье старого моряка подсказывает мне, что нужно идти в ту сторону. Ну, вот и начинаются испытания! Не пройдя это испытание, мы не узнаем, куда же нам дальше идт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сбивают кегли-указатели, угадывая дальнейший путь. Указатели служат постройки или заранее приготовленные спортивные снаряды, расположенные на следующем участке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преодолевают препятствия: лабиринт, болото, ручейк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орога приводит детей к «морю-океану» - к асфальтированной дорожке с нарисованными на ней рыбам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: Вот и второе препятствие: море-океан. Как же нам через него перебраться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ти предлагают свои версии решения этой проблемы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: Правильно, ребята! Вы рассуждаете, как настоящие моряки. По воде нас переправит лодка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: Ну что ж, вот вам и лодки (2 обруча)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: Но их же только две! Как же мы переправимся? Тогда давайте выберем лодочников, которые будут перевозить остальных ребят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Проводится подвижная игра «Лодочник». 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: Вот и с этим препятствием мы справились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: Ребята, мы с вами дошли до волшебной развилки («Развилка №2»): Тупик Кощея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т теперь Кощей от нас никуда не денется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: Стойте! Мне что-то подсказывает, что Кощей совсем рядом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вучит музыкальная тема Кощея. Из постройки «Дом» (на участке 3) выглядывает Кощей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: Смотрите, где он спрятался – в детском домике! Как же нам его оттуда выманить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: Я знаю! Кощей очень любит сладости, поэтому у него зубы такие плохие. Он ест сладости в огромных количествах! У меня есть одна конфетка – она и будет приманкой. Вы, ребята, надевайте маски, приготовтесь шуметь, бить в погремушк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ират выманивает Кощея из домика, дети в масках с шумом окружают его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: Вот ты и попался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: Как же тебе не стыдно! Столько безобразий натворил, художника похитил! Придется тебе все исправлять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: Ладно, ладно. Попался, так попался. Не думал я, что вы такие дружные, веселые и смелые. Отпущу я Художника! Все исправлю и в сказку вернусь, ведь без меня она будет скучной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з домика выходит Художник с огромной коробкой цветных мелков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: Здравствуйте, ребята! Как я вам рад! Большое спасибо, что выручили меня из беды. Я ведь к вам в гости шел и не с пустыми руками, а с цветными мелками. Давайте сделает детский сад еще ярче и веселее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вучит песня «Коробка с карандашами». Художник приглашает всех детей и сказочных героев рисовать мелками на асфальте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-драматизация «Порадуем своих родных».</w:t>
      </w:r>
    </w:p>
    <w:p>
      <w:pPr>
        <w:pStyle w:val="31"/>
        <w:spacing w:lineRule="auto" w:line="240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чить детей выражать внимание, заботу, сочувствие к родным и близким, к окружающим людям; дать примеры положительных поступков и вызвать у детей желание подражать им; с помощью средств эмоциональной выразительности (интонации, мимики, жеста) высмеивать отрицательные черты.</w:t>
      </w:r>
    </w:p>
    <w:p>
      <w:pPr>
        <w:pStyle w:val="31"/>
        <w:spacing w:lineRule="auto" w:line="240"/>
        <w:rPr/>
      </w:pPr>
      <w:r>
        <w:rPr>
          <w:b/>
          <w:sz w:val="28"/>
          <w:szCs w:val="28"/>
          <w:u w:val="single"/>
        </w:rPr>
        <w:t>Персонажи:</w:t>
      </w:r>
      <w:r>
        <w:rPr>
          <w:sz w:val="28"/>
          <w:szCs w:val="28"/>
        </w:rPr>
        <w:t xml:space="preserve"> герои различных сказок, например коза из сказки «Коза и семеро козлят»; сестрица Аленушка и братец Иванушка; дед, баба из «Репки»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готовка к игре: поручите детям спросить у близких, чем могут их порадовать ребята; накапливайте опыт таких поступков. Дайте родителям задание выучить с детьми короткие стихи по данной теме.</w:t>
      </w:r>
    </w:p>
    <w:p>
      <w:pPr>
        <w:pStyle w:val="31"/>
        <w:spacing w:lineRule="auto" w:line="240"/>
        <w:rPr/>
      </w:pPr>
      <w:r>
        <w:rPr>
          <w:b/>
          <w:sz w:val="28"/>
          <w:szCs w:val="28"/>
          <w:u w:val="single"/>
        </w:rPr>
        <w:t>Материал:</w:t>
      </w:r>
      <w:r>
        <w:rPr>
          <w:sz w:val="28"/>
          <w:szCs w:val="28"/>
        </w:rPr>
        <w:t xml:space="preserve"> куклы бибабо, игрушки, с помощью которых дети могут подражать труду взрослых, например мастерок для каменщика, краскопульт для маляра, комбайн для комбайнера. Можно использовать изображения орудий труда, но в этом случае дети смогут их только показать, но не действовать с ними.</w:t>
      </w:r>
    </w:p>
    <w:p>
      <w:pPr>
        <w:pStyle w:val="31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игры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первой игре ведущий загадывает ребятам загадки о труде их близких. Роль ведущего берите на себя. Можно использовать фрагменты из литературных произведений, иллюстрации с изображениями трудящихся различных профессий. Смысл игры состоит в том, чтобы ребята узнавали в отрывках из литературных произведений професси своих близких, их образ жизни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ле каждого прочитанного стихотворения устраивается конкурс ответов – чей точнее, интереснее. А вопросы задают сказочные персонажи: коза (из сказки «Коза и семеро козлят»), сестрица Аленушка и братец Иванушка, дед да баба из «Репки». Озвучивает их воспитатель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ущий: Сыро, хмуро за окном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ждик моросит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зко небо серое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д крышами висит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в доме – чистота, уют;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 нас своя погода тут, 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Улыбнется мама ясно и тепло – 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т уж вам и солнышко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комнате взошло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злята: Почему от маминой улыбки тепло, светло? (Внимательно слушают ответы детей, живо, эмоционально реагируют на них.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ущий: Спросим папу –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сть ответит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па знает все на свете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злята: Почему мальчик уверен, что папа все знает? (Конкурс ответов.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ущий: Книжку с картинками Нежно берет ее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ама купила. На руки мать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дости сколько Первую книжку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Леночки было! Садятся читать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за: Почему мамина покупка так порадовала девочку? (Ответы детей.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ущий: Не терпит мой папа И если кому-нибудь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езделья и скуки, Надо помочь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папы умелые, Мой папа всегда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ильные руки! Поработать не прочь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за: Какие слова можно сказать про такого папу? (Внимательнослушает ответы детей, оценивает их, поощряет застенчивых ребят.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ущий: А теперь послушайте стихотворение про дедушку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меня есть дедушка, Вместе умываемся: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ак зима, седой. Дедушка и я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 меня есть дедушка Я вопросы разные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 белой бородой. Задаю ему: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а зарядке солнышко - Где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ядом висит нас. – Зачем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днимаем руки мы - А скоро ли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команде: «раз!» - Сколько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 водой холодною, - Почему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ямо из ручья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не на все мой дедушка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дать ответ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не стар мой дедушка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оть ему сто лет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д: Как вы думаете, почему столетний дедушка не кажется старым? (Конкурс ответов.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ущий: Молодцы, ребята, правильно ответили на вопрос. А хотите послушать стихотворение про маму?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жила на свете мама Вот гляжу, бобы сажает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ж немало лет. Хлеб идет месить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икого дороже мамы И корову успевает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целом мире нет. Сеном накормить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зже всех она ложится, Ручку потерял, тетрадку -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Раньше всех встает, К вечеру найдет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 дому весь день хлопочет, Днем к соседке о здоровье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ть и устает. Справиться зайдет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Утром чай на стол поставит: Ты живи на свете, мама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Пей да ешь, сынок! – Много, много лет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сех нас соберет, отправит Никого тебя роднее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школу на урок. В целом мире нет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Баба: Почему сын желает маме прожить много лет? Почему он считает ее самой родной? (ответы детей.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ущий: К маю, к солнечной весне Краше платья моего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ама платье сшила мне. Я не примечала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тала примерять я Как надела я его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аздничное платье. Всех нарядней стала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ленушка: Почему мама сшила дочке самое нарядное платье? (помогает днтям ответить на вопрос.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ущий: Послушайте рассказ Л.Н.Толстого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толпе, на улице заблудилось дитя. Бегает, кричит, ищет мать. Народ спрашивает у ребенка: «Какая же твоя мама, деточка?» А дитя сквозь слезы отвечает: «Разве вы не знаете?».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злята: Как вы думаете, дети, что сказал о маме ребенок? (Выслушивают ответы детей.) Ребенок, как и вы, дети, тоже сказал: «Моя мама та, что лучше всех»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едущий: Оказывается, у всех добрые, ласковые мамы, умные, работящие отцы, дедушки и бабушк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сейчас я прочитаю стихотворение, в котором кто-нибудь из вас может узнать и себя. Кто узнает себя, пусть скажет нам, как он помогает родным, старается принести им радость. (Читает отрывок из стихотворения Е.Благининой «Посидим в тишине».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Мама спит, она устала… Вслух читать и мяч катать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Ну, и я играть не стала! Я бы песенку пропела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 волчка не завожу, Я б могла похохотать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 уселась и сижу. Да мало ль я чего хочу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Я бы многого хотела - Но мама спит, и я молчу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ленушка: Как вы думаете, ребята, почему девочка, чтобы сберечь мамин отдых, отказалась от забав? (Дает возможность высказаться всем желающим.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Иванушка: Как вы поздравляете своих мам с 8 Марта? Ваши родные, близкие ждут от вас, ребята, внимания, помощи, ласки. Каждый раз, когда идете домой, подумайте, чем порадуете их. А если сами догадаетесь, посоветуйтесь со мной или со своими товарищам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9</w:t>
      </w:r>
    </w:p>
    <w:p>
      <w:pPr>
        <w:pStyle w:val="3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ая игра «Теремок».</w:t>
      </w:r>
    </w:p>
    <w:p>
      <w:pPr>
        <w:pStyle w:val="31"/>
        <w:spacing w:lineRule="auto" w:line="240"/>
        <w:rPr/>
      </w:pPr>
      <w:r>
        <w:rPr>
          <w:b/>
          <w:sz w:val="28"/>
          <w:szCs w:val="28"/>
          <w:u w:val="single"/>
        </w:rPr>
        <w:t xml:space="preserve">Задачи: </w:t>
      </w:r>
      <w:r>
        <w:rPr>
          <w:sz w:val="28"/>
          <w:szCs w:val="28"/>
        </w:rPr>
        <w:t xml:space="preserve"> Стимулировать эмоциональное восприятие детьми сказки, пополнять словарь лексикой, отражающей эмоциональное состояние человека; 2. Учить находить выразительные средства в мимике, жестах, интонациях; 3. Стимулировать детей и их инициативу в театрализованной игре.</w:t>
      </w:r>
    </w:p>
    <w:p>
      <w:pPr>
        <w:pStyle w:val="31"/>
        <w:tabs>
          <w:tab w:val="clear" w:pos="708"/>
          <w:tab w:val="left" w:pos="1134" w:leader="none"/>
        </w:tabs>
        <w:spacing w:lineRule="auto" w:line="240"/>
        <w:rPr/>
      </w:pPr>
      <w:r>
        <w:rPr>
          <w:b/>
          <w:sz w:val="28"/>
          <w:szCs w:val="28"/>
          <w:u w:val="single"/>
        </w:rPr>
        <w:t>Материалы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театр на фланелеграфе, театр игрушки, плоскостной театр, куклы-игрушки из театра бибабо. </w:t>
      </w:r>
    </w:p>
    <w:p>
      <w:pPr>
        <w:pStyle w:val="31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 читает стихотворение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Ходит осень по дорожке, Осень золото роняет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ромочила в лужах ножки. Холод пташек угоняет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Льют дожди, и нет просвета, «До свиданья, лес и луг!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атерялось где-то лето. Мы летим на теплый юг.»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 обращается к детям: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Осень – холодное время года, некоторые птицы улетают на юг. А что же делать обитателят леса?</w:t>
      </w:r>
    </w:p>
    <w:p>
      <w:pPr>
        <w:pStyle w:val="31"/>
        <w:numPr>
          <w:ilvl w:val="0"/>
          <w:numId w:val="4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Я расскажу вам сказку про теремок, который нашли звери в лесу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 показывает на фланелеграфе сказку «Теремок», обращая внимание детей на имитацию голоса и движений, характерных для каждого сказк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ле просмотра воспитатель предлагает детям проиграть сказку, а в помощь задает следующие вопросы: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Как начинается сказка? 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то же первый пришел к теремку?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Кто следом за мышкой пришел к теремочку?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ответила мышка?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А за лягушкой пришел..?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ответили обитатели теремка?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А кто еще к теремку пришел?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ответили ей?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А кто за лисой появился у теремка?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устили звери волка в теремок? Что они ему ответили?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И наконец, кто около теремочка появилась?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Что же случилось дальше?</w:t>
      </w:r>
    </w:p>
    <w:p>
      <w:pPr>
        <w:pStyle w:val="31"/>
        <w:numPr>
          <w:ilvl w:val="3"/>
          <w:numId w:val="6"/>
        </w:numPr>
        <w:tabs>
          <w:tab w:val="clear" w:pos="708"/>
          <w:tab w:val="left" w:pos="1134" w:leader="none"/>
        </w:tabs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Чем закончилась сказка?</w:t>
      </w:r>
    </w:p>
    <w:p>
      <w:pPr>
        <w:pStyle w:val="3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ая игра «Зимовье».</w:t>
      </w:r>
    </w:p>
    <w:p>
      <w:pPr>
        <w:pStyle w:val="31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 учить детей отгадывать загадки, развивать ассоциативное мышление;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 развивать исполнительские умения через подражание повадкам животных, их движениям и голосу;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воспитывать любовь к животным.</w:t>
      </w:r>
    </w:p>
    <w:p>
      <w:pPr>
        <w:pStyle w:val="31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 в русском народном костюме встречает детей: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Здравствуйте, детишки, Рада видеть всех сейчас,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Девчонки и мальчишки! Ведь давно ждама я вас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Я Бабушка-Загадушка, к себе в гости приглашаю, вам загадки загадаю. Все дети любят отгадывать, а вы? (Ответы детей.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Тогда отгадайте мои загадки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Хвост крючком, Нос пятачком. (Поросенок.) </w:t>
      </w:r>
    </w:p>
    <w:p>
      <w:pPr>
        <w:pStyle w:val="31"/>
        <w:spacing w:lineRule="auto" w:line="240"/>
        <w:rPr/>
      </w:pPr>
      <w:r>
        <w:rPr>
          <w:sz w:val="28"/>
          <w:szCs w:val="28"/>
        </w:rPr>
        <w:t>Сама пестрая, Ест зеленое, Дает белое. (Корова.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 хозяину спешит, Мордочка усатая, Шубка полосатая. Часто умывается, а с водой не знается. (Кошка)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Живет под крылечком,. А хвост колечком. (Собака) 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После каждой загадки дети под музыкальное сопровождение имитируют движения и голос отгаданного животного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х, какие молодцы, все мои загадки отгадали! О ком были загадки? Как можно их назвать одним словом? (животные) Где живут они? (около дома человека) Значит это……..( домание животные)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- А сейчас я вам расскажу и покажу сказку, в которой домашние животные ушли в лес зимой, и вот что с ними приключилось.</w:t>
      </w:r>
    </w:p>
    <w:p>
      <w:pPr>
        <w:pStyle w:val="31"/>
        <w:numPr>
          <w:ilvl w:val="0"/>
          <w:numId w:val="4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Показ русской народной сказки «Зимовье». (Воспитатель использует по выбору театр на фланелеграфе, театр игрушек, театр плоскостных картинок).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ая игра «Наш любимый Колобок».</w:t>
      </w:r>
    </w:p>
    <w:p>
      <w:pPr>
        <w:pStyle w:val="31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1.учить воспроизводить текст знакомой сказки в театрализованной игре;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2.развивать память;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3.учить подбирать соответствующую интонацию для характеристики сказочного персонажа;</w:t>
      </w:r>
    </w:p>
    <w:p>
      <w:pPr>
        <w:pStyle w:val="31"/>
        <w:numPr>
          <w:ilvl w:val="0"/>
          <w:numId w:val="3"/>
        </w:numPr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воспитывать доброжелательные отношения и партнерские качества;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5.развивать артикуляционный аппарат;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6.формировать живой интерес к русскому фольклору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Материалы: </w:t>
      </w:r>
      <w:r>
        <w:rPr>
          <w:sz w:val="28"/>
          <w:szCs w:val="28"/>
        </w:rPr>
        <w:t>кукольный театр</w:t>
      </w:r>
    </w:p>
    <w:p>
      <w:pPr>
        <w:pStyle w:val="31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од занятия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Гимнастика для язычка</w:t>
      </w:r>
    </w:p>
    <w:p>
      <w:pPr>
        <w:pStyle w:val="Heading9"/>
        <w:keepNext w:val="false"/>
        <w:tabs>
          <w:tab w:val="clear" w:pos="0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 кого самый длинный язычок?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(Дети высовывают язык как можно дальше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Достаньте язычком до подбородка, до н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Тик-так, тик-так, все часы идут вот та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Язычок движется вправо-влево, не касаясь нижней губ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 созывает дет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к-так, тик-так, все часы идут вот та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т пришел и сказки час, он зовет в театр нас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стрле появляются игрушки для сказки «Колобок»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ерои какой сказки пришли к нам в театр? Какие персонажи участвуют в сказке? Какую песенку пел Колобок? (Дети вместе с воспитателем пропевают слова песенки.)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ми голосами говорят герои этой сказк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Дети подражают голосам Колобка, бабки, деда, зайца, волка, медведя, лисы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ти по желанию выбирают героя сказки, и представление начинается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ализованная игра «Маша и медведь».</w:t>
      </w:r>
    </w:p>
    <w:p>
      <w:pPr>
        <w:pStyle w:val="31"/>
        <w:spacing w:lineRule="auto" w:line="2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формировать интерес к русскому фольклору и театрализованн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побуждать детей и их родителей к активному участию в театральном действ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оспитывать эмоционально-образное восприятие содержания сказки;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>4.развивать имитационные способности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Материалы: </w:t>
      </w:r>
      <w:r>
        <w:rPr>
          <w:sz w:val="28"/>
          <w:szCs w:val="28"/>
        </w:rPr>
        <w:t>кукольный театр</w:t>
      </w:r>
    </w:p>
    <w:p>
      <w:pPr>
        <w:pStyle w:val="Heading2"/>
        <w:keepNext w:val="false"/>
        <w:spacing w:lineRule="auto" w:line="240"/>
        <w:jc w:val="both"/>
        <w:rPr>
          <w:rFonts w:ascii="Times New Roman" w:hAnsi="Times New Roman" w:cs="Times New Roman"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  <w:u w:val="single"/>
        </w:rPr>
        <w:t xml:space="preserve">Ход занятия </w:t>
      </w:r>
    </w:p>
    <w:p>
      <w:pPr>
        <w:pStyle w:val="31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оспитатель обращается к детям: Издавна на Руси и в стольном граде Москве любили праздники, гулянья, на которых пели песни, водили хороводы, загадывали друг другу загадки, показывали и рассказывали сказ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вучит русская народная мелодия. Воспитатели и родители в русских народных костюмах заводят детей в хоровод с запевками («Ах, вы, сени мои, сени…», «По полю, полю…», «На горе-то калина…»).</w:t>
      </w:r>
    </w:p>
    <w:p>
      <w:pPr>
        <w:pStyle w:val="Normal"/>
        <w:jc w:val="both"/>
        <w:rPr/>
      </w:pPr>
      <w:r>
        <w:rPr>
          <w:sz w:val="28"/>
          <w:szCs w:val="28"/>
        </w:rPr>
        <w:t>Скоморох: Здравствуй, люд честной!  Старый и молодой!  А вот мой медведь,  Он любит реве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морох спрашивает детей: «Как ревет медведь? Как переваливается косолапый?» Дети имитируют движения и голос медвед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коморох: Хозяин лесно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сем не зл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жет сказку рассказа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ь загадку загад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 загадывает загадки:</w:t>
      </w:r>
    </w:p>
    <w:p>
      <w:pPr>
        <w:pStyle w:val="Normal"/>
        <w:jc w:val="both"/>
        <w:rPr/>
      </w:pPr>
      <w:r>
        <w:rPr>
          <w:sz w:val="28"/>
          <w:szCs w:val="28"/>
        </w:rPr>
        <w:t>Комочек пуха, длинное ухо. Прыгает ловко, любит морковку. (Заяц.)</w:t>
      </w:r>
    </w:p>
    <w:p>
      <w:pPr>
        <w:pStyle w:val="Normal"/>
        <w:jc w:val="both"/>
        <w:rPr/>
      </w:pPr>
      <w:r>
        <w:rPr>
          <w:sz w:val="28"/>
          <w:szCs w:val="28"/>
        </w:rPr>
        <w:t>Маленький рост, длинный хвост. Серая шубка, острые зубки. (Мышь.)</w:t>
      </w:r>
    </w:p>
    <w:p>
      <w:pPr>
        <w:pStyle w:val="Normal"/>
        <w:jc w:val="both"/>
        <w:rPr/>
      </w:pPr>
      <w:r>
        <w:rPr>
          <w:sz w:val="28"/>
          <w:szCs w:val="28"/>
        </w:rPr>
        <w:t>Хвост пушистый, мех золотистый. В лесу живет, в селе кур крадет. (Лиса.)</w:t>
      </w:r>
    </w:p>
    <w:p>
      <w:pPr>
        <w:pStyle w:val="Normal"/>
        <w:jc w:val="both"/>
        <w:rPr/>
      </w:pPr>
      <w:r>
        <w:rPr>
          <w:sz w:val="28"/>
          <w:szCs w:val="28"/>
        </w:rPr>
        <w:t>Хозяин лесной просыпается весной. А зимой под вьюжный вой спит в избушке снеговой. (Медведь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ведь: Детушки-касатушк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адитесь, не стесняй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удобней располагайтесь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м ли видно, всем ли слыш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готовьте ушки, глазк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кажу сейчас вам сказку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3</w:t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ртинка 1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/>
        <w:drawing>
          <wp:inline distT="0" distB="0" distL="0" distR="0">
            <wp:extent cx="5401310" cy="4048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ртинка</w:t>
      </w:r>
      <w:r>
        <w:rPr/>
        <w:t xml:space="preserve"> 2</w:t>
      </w:r>
    </w:p>
    <w:p>
      <w:pPr>
        <w:pStyle w:val="Normal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401310" cy="404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ка 3</w:t>
        <w:tab/>
        <w:tab/>
        <w:tab/>
        <w:tab/>
        <w:tab/>
        <w:tab/>
        <w:tab/>
        <w:tab/>
        <w:tab/>
        <w:tab/>
        <w:tab/>
        <w:tab/>
        <w:tab/>
      </w:r>
      <w:r>
        <w:rPr/>
        <w:t xml:space="preserve"> </w:t>
      </w:r>
      <w:r>
        <w:rPr/>
        <w:drawing>
          <wp:inline distT="0" distB="0" distL="0" distR="0">
            <wp:extent cx="5878195" cy="405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195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ртинка 4</w:t>
      </w:r>
      <w:r>
        <w:rPr/>
        <w:t xml:space="preserve"> </w:t>
      </w:r>
      <w:r>
        <w:rPr/>
        <w:drawing>
          <wp:inline distT="0" distB="0" distL="0" distR="0">
            <wp:extent cx="5391785" cy="4049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404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spacing w:lineRule="atLeast" w:line="240"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проведения беседы 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Тема: «Русские народные сказки»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Цель: изучить особенности диалогического общения детей в специально организованной беседе.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Ход:</w:t>
      </w:r>
    </w:p>
    <w:p>
      <w:pPr>
        <w:pStyle w:val="Normal"/>
        <w:spacing w:lineRule="atLeast" w:line="240" w:before="280" w:after="280"/>
        <w:jc w:val="both"/>
        <w:rPr/>
      </w:pPr>
      <w:r>
        <w:rPr>
          <w:sz w:val="28"/>
          <w:szCs w:val="28"/>
        </w:rPr>
        <w:t>установить контакт с ребенком, доверительные отношения и на этом фоне создать ситуацию разговора.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опросы для разговора с детьми: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Тебе нравятся русские народные сказки?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Какая твоя самая любимая сказка? Почему?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А ты помнишь, как звали героев этой сказки? Назови, пожалуйста, их.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Есть ли у тебя любимый герой сказки, а может их несколько?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- Любишь ли ты играть в какие-нибудь русские народные сказки? Какую роль ты берешь на себя и почему?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д разговора направлен на выяснение следующих коммуникативных умений детей: вступать в разговор, поддерживать его, самим задавать вопросы, использовать формы речевого этикета, завершать разговор. </w:t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 ходе разговора показать ребенку сюжетную картинку и предложить задать вопросы по ее содержанию.</w:t>
      </w:r>
    </w:p>
    <w:p>
      <w:pPr>
        <w:pStyle w:val="Normal"/>
        <w:spacing w:before="280" w:after="280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еда ведется индивидуально с каждым ребенком, дословно фиксируется. </w:t>
      </w:r>
    </w:p>
    <w:p>
      <w:pPr>
        <w:pStyle w:val="Normal"/>
        <w:spacing w:before="280" w:after="280"/>
        <w:ind w:right="100" w:hanging="0"/>
        <w:jc w:val="both"/>
        <w:rPr/>
      </w:pPr>
      <w:r>
        <w:rPr>
          <w:sz w:val="28"/>
          <w:szCs w:val="28"/>
        </w:rPr>
        <w:t>В результате анализа разговоров составляется характеристика коммуникативных умений детей.</w:t>
      </w:r>
    </w:p>
    <w:p>
      <w:pPr>
        <w:pStyle w:val="Normal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right="100" w:hanging="0"/>
        <w:rPr>
          <w:sz w:val="28"/>
          <w:szCs w:val="28"/>
        </w:rPr>
      </w:pPr>
      <w:r>
        <w:rPr>
          <w:sz w:val="28"/>
          <w:szCs w:val="28"/>
        </w:rPr>
        <w:t>Картинка 1</w:t>
      </w:r>
      <w:r>
        <w:rPr/>
        <w:t xml:space="preserve"> </w:t>
      </w:r>
      <w:r>
        <w:rPr/>
        <w:drawing>
          <wp:inline distT="0" distB="0" distL="0" distR="0">
            <wp:extent cx="5397500" cy="5988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598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00" w:right="100"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00" w:right="100"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00" w:right="100"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00" w:right="100"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00" w:right="100"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00" w:right="100"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00" w:right="100" w:firstLine="4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ind w:left="100" w:right="100" w:firstLine="4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.1 </w:t>
      </w:r>
    </w:p>
    <w:p>
      <w:pPr>
        <w:pStyle w:val="Normal"/>
        <w:spacing w:before="280" w:after="280"/>
        <w:ind w:left="100" w:right="100" w:firstLine="400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коммуникативных умений детей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1080"/>
        <w:gridCol w:w="878"/>
        <w:gridCol w:w="878"/>
        <w:gridCol w:w="878"/>
        <w:gridCol w:w="878"/>
        <w:gridCol w:w="878"/>
        <w:gridCol w:w="1418"/>
        <w:gridCol w:w="900"/>
      </w:tblGrid>
      <w:tr>
        <w:trPr/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онденты</w:t>
            </w:r>
          </w:p>
        </w:tc>
        <w:tc>
          <w:tcPr>
            <w:tcW w:w="7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rPr/>
            </w:pPr>
            <w:r>
              <w:rPr>
                <w:sz w:val="28"/>
                <w:szCs w:val="28"/>
              </w:rPr>
              <w:t>Умение вступать, поддерживать и завершать диалог</w:t>
            </w:r>
          </w:p>
        </w:tc>
      </w:tr>
      <w:tr>
        <w:trPr>
          <w:trHeight w:val="2300" w:hRule="atLeast"/>
          <w:cantSplit w:val="true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е речевыми оборотами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сть контактир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рудненность контактирован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отвечать на вопросы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задавать вопросы 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лушать собесед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е своевременно вступать в диало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ие завершать 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а 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я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П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я 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я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 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жа 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 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 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 Ш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</w:tr>
      <w:tr>
        <w:trPr/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ша 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80" w:after="280"/>
        <w:ind w:left="100" w:right="100" w:first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Style9"/>
        <w:ind w:right="1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проведения диагностики уровня развития связной речи детей</w:t>
      </w:r>
    </w:p>
    <w:p>
      <w:pPr>
        <w:pStyle w:val="Style9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уровня развития связной монологической речи детям предлагают прослушать сказку, небольшую по объему. Пересказы записывают и анализируют.</w:t>
      </w:r>
    </w:p>
    <w:p>
      <w:pPr>
        <w:pStyle w:val="Style9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ссказывании по картинке дети, с одной стороны, опираются на ее содержание, а с другой – могут проявлять собственное творчество. Безусловно, следует подбирать картинку, доступную детям по содержанию и средствам изображения.</w:t>
      </w:r>
    </w:p>
    <w:p>
      <w:pPr>
        <w:pStyle w:val="Style9"/>
        <w:ind w:right="100" w:hanging="0"/>
        <w:jc w:val="both"/>
        <w:rPr/>
      </w:pPr>
      <w:r>
        <w:rPr>
          <w:sz w:val="28"/>
          <w:szCs w:val="28"/>
        </w:rPr>
        <w:t>Детям предлагают прослушать сказку «Хаврошечка». Рассказы фиксируются и подвергаются анализу с точки зрения предметно-логического содержания и языкового оформления.</w:t>
      </w:r>
    </w:p>
    <w:p>
      <w:pPr>
        <w:pStyle w:val="Style9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Речь оценивается по следующим параметрам:</w:t>
      </w:r>
    </w:p>
    <w:p>
      <w:pPr>
        <w:pStyle w:val="Style9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1) целостность - единство темы;</w:t>
      </w:r>
    </w:p>
    <w:p>
      <w:pPr>
        <w:pStyle w:val="Style9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2) последовательность и структурное оформление;</w:t>
      </w:r>
    </w:p>
    <w:p>
      <w:pPr>
        <w:pStyle w:val="Style9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3) связность – оценивается путем анализа способов межфразовой связи, подсчитывается количество предложений, не связанных или формально связанных между собой;</w:t>
      </w:r>
    </w:p>
    <w:p>
      <w:pPr>
        <w:pStyle w:val="Style9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4) развернутость рассказа, его объем - измеряется путем подсчета слов и предложений, устанавливается соотношение простых и сложных предложений;</w:t>
      </w:r>
    </w:p>
    <w:p>
      <w:pPr>
        <w:pStyle w:val="Style9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5) самостоятельность – оценивается путем подсчета вспомогательных вопросов;</w:t>
      </w:r>
    </w:p>
    <w:p>
      <w:pPr>
        <w:pStyle w:val="Style9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6) плавность – оценивается путем подсчета длительных пауз, нарушающих целостность рассказа.</w:t>
      </w:r>
    </w:p>
    <w:p>
      <w:pPr>
        <w:pStyle w:val="Style9"/>
        <w:ind w:right="100" w:hanging="0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ое выражение оценки весьма условно, как и при пересказе. Методика интерпретации результатов также аналогична. Ориентируясь на обобщенную оценку указанных качеств, можно охарактеризовать примерные уровни развития связной реч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аблица 2.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монологической ре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1000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73"/>
        <w:gridCol w:w="2237"/>
        <w:gridCol w:w="574"/>
        <w:gridCol w:w="574"/>
        <w:gridCol w:w="574"/>
        <w:gridCol w:w="574"/>
        <w:gridCol w:w="1826"/>
        <w:gridCol w:w="1840"/>
      </w:tblGrid>
      <w:tr>
        <w:trPr>
          <w:trHeight w:val="597" w:hRule="atLeast"/>
          <w:cantSplit w:val="true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онденты</w:t>
            </w:r>
          </w:p>
        </w:tc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 выделенных признаков</w:t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, последовательность описания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ые средства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ные средства языка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предложени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ауз</w:t>
            </w:r>
          </w:p>
        </w:tc>
      </w:tr>
      <w:tr>
        <w:trPr>
          <w:trHeight w:val="300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7" w:hRule="atLeast"/>
          <w:cantSplit w:val="true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ществительны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агательных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голов</w:t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а У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объект, описывает последователь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ные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лительная пауз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я С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объект, описывает последователь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лительная пауз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ша П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объект, описывает последователь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лительная пауз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я Я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рассказа соблюдена, окончание присутству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о-подчинен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з нет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я К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ончание отсутствует, структура рассказа несоблюде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лительные паузы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 С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объект, описывает последователь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лительная пуз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жа Ч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объект, описывает последователь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лительная пауз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 Ф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ончание отсутствует, структура рассказа несоблюде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длительные паузы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я Д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рассказа соблюдена, окончание присутству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з нет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 М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отсутствует, структура рассказа несоблюде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длительные паузы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 Г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объект, описывает последователь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недлительная пауза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 К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ывает объект, описывает последовательно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з нет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ся К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рассказа соблюдена, окончание присутству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з нет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я Ш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рассказа соблюдена, окончание присутствует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жн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уз нет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ша У.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ание отсутствует, структура рассказа несоблюдена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длительные пауз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19"/>
        </w:tabs>
        <w:ind w:left="819" w:hanging="4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40"/>
        </w:tabs>
        <w:ind w:left="104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93"/>
        </w:tabs>
        <w:ind w:left="1893" w:hanging="81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93"/>
        </w:tabs>
        <w:ind w:left="1893" w:hanging="81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432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75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080" w:leader="none"/>
      </w:tabs>
      <w:spacing w:lineRule="auto" w:line="360"/>
      <w:ind w:firstLine="540"/>
      <w:jc w:val="both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567" w:firstLine="709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80" w:leader="none"/>
      </w:tabs>
      <w:spacing w:lineRule="auto" w:line="360"/>
      <w:ind w:left="567" w:hanging="0"/>
      <w:jc w:val="center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80" w:leader="none"/>
      </w:tabs>
      <w:spacing w:lineRule="auto" w:line="360"/>
      <w:ind w:left="567" w:hanging="0"/>
      <w:jc w:val="center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9" w:firstLine="539"/>
      <w:jc w:val="both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pacing w:lineRule="auto" w:line="3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9">
    <w:name w:val=" Знак Знак19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18">
    <w:name w:val=" Знак Знак18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15">
    <w:name w:val=" Знак Знак15"/>
    <w:basedOn w:val="Style5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14">
    <w:name w:val=" Знак Знак14"/>
    <w:basedOn w:val="Style5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13">
    <w:name w:val=" Знак Знак13"/>
    <w:basedOn w:val="Style5"/>
    <w:qFormat/>
    <w:rPr>
      <w:rFonts w:ascii="Calibri" w:hAnsi="Calibri" w:cs="Calibri"/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rFonts w:ascii="Cambria" w:hAnsi="Cambria" w:cs="Cambria"/>
      <w:sz w:val="22"/>
      <w:szCs w:val="22"/>
      <w:lang w:val="ru-RU" w:bidi="ar-SA"/>
    </w:rPr>
  </w:style>
  <w:style w:type="character" w:styleId="10">
    <w:name w:val=" Знак Знак10"/>
    <w:basedOn w:val="Style5"/>
    <w:qFormat/>
    <w:rPr>
      <w:sz w:val="24"/>
      <w:szCs w:val="24"/>
      <w:lang w:val="ru-RU" w:bidi="ar-SA"/>
    </w:rPr>
  </w:style>
  <w:style w:type="character" w:styleId="9">
    <w:name w:val=" Знак Знак9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>
      <w:rFonts w:cs="Times New Roman"/>
    </w:rPr>
  </w:style>
  <w:style w:type="character" w:styleId="8">
    <w:name w:val=" Знак Знак8"/>
    <w:basedOn w:val="Style5"/>
    <w:qFormat/>
    <w:rPr>
      <w:sz w:val="24"/>
      <w:szCs w:val="24"/>
      <w:lang w:val="ru-RU" w:bidi="ar-SA"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sz w:val="16"/>
      <w:szCs w:val="16"/>
      <w:lang w:val="ru-RU" w:bidi="ar-SA"/>
    </w:rPr>
  </w:style>
  <w:style w:type="character" w:styleId="5">
    <w:name w:val=" Знак Знак5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16"/>
      <w:szCs w:val="16"/>
      <w:lang w:val="ru-RU" w:bidi="ar-SA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 Знак Знак2"/>
    <w:basedOn w:val="Style5"/>
    <w:qFormat/>
    <w:rPr>
      <w:rFonts w:ascii="Cambria" w:hAnsi="Cambria" w:cs="Cambria"/>
      <w:sz w:val="24"/>
      <w:szCs w:val="24"/>
      <w:lang w:val="ru-RU" w:bidi="ar-SA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C7">
    <w:name w:val="c7"/>
    <w:basedOn w:val="Style5"/>
    <w:qFormat/>
    <w:rPr>
      <w:rFonts w:cs="Times New Roman"/>
    </w:rPr>
  </w:style>
  <w:style w:type="character" w:styleId="Appleconvertedspace">
    <w:name w:val="apple-converted-space"/>
    <w:basedOn w:val="Style5"/>
    <w:qFormat/>
    <w:rPr>
      <w:rFonts w:cs="Times New Roman"/>
    </w:rPr>
  </w:style>
  <w:style w:type="character" w:styleId="NoSpacingChar">
    <w:name w:val="No Spacing Char"/>
    <w:basedOn w:val="Style5"/>
    <w:qFormat/>
    <w:rPr>
      <w:rFonts w:ascii="Calibri" w:hAnsi="Calibri" w:cs="Calibri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/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360"/>
      <w:ind w:left="540" w:firstLine="1080"/>
      <w:jc w:val="both"/>
    </w:pPr>
    <w:rPr/>
  </w:style>
  <w:style w:type="paragraph" w:styleId="32">
    <w:name w:val="Основной текст с отступом 3"/>
    <w:basedOn w:val="Normal"/>
    <w:qFormat/>
    <w:pPr>
      <w:spacing w:lineRule="auto" w:line="360"/>
      <w:ind w:left="540" w:hanging="0"/>
      <w:jc w:val="both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Cambria" w:hAnsi="Cambria" w:cs="Cambri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4">
    <w:name w:val="c4"/>
    <w:basedOn w:val="Standard"/>
    <w:qFormat/>
    <w:pPr>
      <w:spacing w:lineRule="auto" w:line="240" w:before="100" w:after="100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Style1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cs="Calibri"/>
      <w:kern w:val="2"/>
      <w:sz w:val="22"/>
      <w:szCs w:val="22"/>
    </w:rPr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3:12:00Z</dcterms:created>
  <dc:creator>roman.phil@outlook.com</dc:creator>
  <dc:description/>
  <cp:keywords/>
  <dc:language>en-US</dc:language>
  <cp:lastModifiedBy>roman.phil@outlook.com</cp:lastModifiedBy>
  <cp:lastPrinted>2018-06-08T09:15:00Z</cp:lastPrinted>
  <dcterms:modified xsi:type="dcterms:W3CDTF">2018-06-12T23:13:00Z</dcterms:modified>
  <cp:revision>4</cp:revision>
  <dc:subject/>
  <dc:title>Приложение 1</dc:title>
</cp:coreProperties>
</file>