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Тема урока</w:t>
      </w:r>
      <w:r>
        <w:rPr>
          <w:rFonts w:cs="Times New Roman" w:ascii="Times New Roman" w:hAnsi="Times New Roman"/>
          <w:b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 «Пропорции»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4"/>
        </w:rPr>
        <w:t>(продолжительность урока 90 мин)</w:t>
      </w:r>
    </w:p>
    <w:p>
      <w:pPr>
        <w:pStyle w:val="Style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4"/>
        </w:rPr>
        <w:t>Предмет: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  <w:tab/>
        <w:tab/>
        <w:t>Математика</w:t>
      </w:r>
    </w:p>
    <w:p>
      <w:pPr>
        <w:pStyle w:val="Style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вторы учебника</w:t>
      </w:r>
      <w:r>
        <w:rPr>
          <w:rFonts w:cs="Times New Roman" w:ascii="Times New Roman" w:hAnsi="Times New Roman"/>
          <w:sz w:val="28"/>
          <w:szCs w:val="24"/>
        </w:rPr>
        <w:t xml:space="preserve">: </w:t>
        <w:tab/>
        <w:t>Мерзляк, Полонский, Якир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4"/>
        </w:rPr>
        <w:t>Класс:</w:t>
      </w:r>
      <w:r>
        <w:rPr>
          <w:rFonts w:cs="Times New Roman" w:ascii="Times New Roman" w:hAnsi="Times New Roman"/>
          <w:sz w:val="28"/>
          <w:szCs w:val="24"/>
        </w:rPr>
        <w:tab/>
        <w:tab/>
        <w:tab/>
        <w:t>6</w:t>
      </w:r>
    </w:p>
    <w:p>
      <w:pPr>
        <w:pStyle w:val="Style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Учитель: </w:t>
        <w:tab/>
      </w:r>
      <w:r>
        <w:rPr>
          <w:rFonts w:cs="Times New Roman" w:ascii="Times New Roman" w:hAnsi="Times New Roman"/>
          <w:sz w:val="28"/>
          <w:szCs w:val="24"/>
        </w:rPr>
        <w:tab/>
        <w:tab/>
        <w:t>Мавлютова Е.И.</w:t>
      </w:r>
    </w:p>
    <w:p>
      <w:pPr>
        <w:pStyle w:val="Normal"/>
        <w:rPr/>
      </w:pPr>
      <w:r>
        <w:rPr>
          <w:b/>
          <w:sz w:val="28"/>
          <w:u w:val="single"/>
        </w:rPr>
        <w:t>Цели урока</w:t>
      </w:r>
      <w:r>
        <w:rPr>
          <w:b/>
          <w:sz w:val="28"/>
        </w:rPr>
        <w:t xml:space="preserve">: </w:t>
      </w:r>
    </w:p>
    <w:p>
      <w:pPr>
        <w:pStyle w:val="Normal"/>
        <w:rPr>
          <w:rFonts w:eastAsia="Times New Roman"/>
          <w:bCs/>
          <w:i/>
          <w:i/>
          <w:iCs/>
          <w:sz w:val="28"/>
          <w:lang w:eastAsia="ru-RU"/>
        </w:rPr>
      </w:pPr>
      <w:r>
        <w:rPr>
          <w:rFonts w:eastAsia="Times New Roman"/>
          <w:bCs/>
          <w:i/>
          <w:iCs/>
          <w:sz w:val="28"/>
          <w:lang w:eastAsia="ru-RU"/>
        </w:rPr>
        <w:t xml:space="preserve">Обучающие: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sz w:val="28"/>
          <w:lang w:eastAsia="ru-RU"/>
        </w:rPr>
        <w:t>изучение новой темы;</w:t>
      </w:r>
    </w:p>
    <w:p>
      <w:pPr>
        <w:pStyle w:val="Normal"/>
        <w:numPr>
          <w:ilvl w:val="0"/>
          <w:numId w:val="7"/>
        </w:numPr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усиление прикладной и практической направленности изученной темы;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установление внутрипредметных и межпредметных связей с другими темами курса математики, географии, физики, астрономии, биологии, химии.</w:t>
      </w:r>
    </w:p>
    <w:p>
      <w:pPr>
        <w:pStyle w:val="Normal"/>
        <w:rPr>
          <w:rFonts w:eastAsia="Times New Roman"/>
          <w:bCs/>
          <w:i/>
          <w:i/>
          <w:iCs/>
          <w:sz w:val="28"/>
          <w:lang w:eastAsia="ru-RU"/>
        </w:rPr>
      </w:pPr>
      <w:r>
        <w:rPr>
          <w:rFonts w:eastAsia="Times New Roman"/>
          <w:bCs/>
          <w:i/>
          <w:iCs/>
          <w:sz w:val="28"/>
          <w:lang w:eastAsia="ru-RU"/>
        </w:rPr>
        <w:t xml:space="preserve">Развивающие: </w:t>
      </w:r>
    </w:p>
    <w:p>
      <w:pPr>
        <w:pStyle w:val="Normal"/>
        <w:numPr>
          <w:ilvl w:val="0"/>
          <w:numId w:val="3"/>
        </w:numPr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расширение кругозора учащихся,</w:t>
      </w:r>
    </w:p>
    <w:p>
      <w:pPr>
        <w:pStyle w:val="Normal"/>
        <w:numPr>
          <w:ilvl w:val="0"/>
          <w:numId w:val="3"/>
        </w:numPr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полнение словарного запаса;</w:t>
      </w:r>
    </w:p>
    <w:p>
      <w:pPr>
        <w:pStyle w:val="Normal"/>
        <w:rPr>
          <w:rFonts w:eastAsia="Times New Roman"/>
          <w:bCs/>
          <w:i/>
          <w:i/>
          <w:iCs/>
          <w:sz w:val="28"/>
          <w:lang w:eastAsia="ru-RU"/>
        </w:rPr>
      </w:pPr>
      <w:r>
        <w:rPr>
          <w:rFonts w:eastAsia="Times New Roman"/>
          <w:bCs/>
          <w:i/>
          <w:iCs/>
          <w:sz w:val="28"/>
          <w:lang w:eastAsia="ru-RU"/>
        </w:rPr>
        <w:t xml:space="preserve">Воспитательные: </w:t>
      </w:r>
    </w:p>
    <w:p>
      <w:pPr>
        <w:pStyle w:val="Normal"/>
        <w:numPr>
          <w:ilvl w:val="0"/>
          <w:numId w:val="6"/>
        </w:numPr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оспитание интереса к предмету и смежным дисциплинам,</w:t>
      </w:r>
    </w:p>
    <w:p>
      <w:pPr>
        <w:pStyle w:val="Normal"/>
        <w:numPr>
          <w:ilvl w:val="0"/>
          <w:numId w:val="6"/>
        </w:numPr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оспитывать чувство прекрасного, чувство патриотизма.</w:t>
      </w:r>
    </w:p>
    <w:p>
      <w:pPr>
        <w:pStyle w:val="Normal"/>
        <w:ind w:left="720" w:hanging="0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Cs/>
          <w:sz w:val="28"/>
        </w:rPr>
        <w:t xml:space="preserve">Тип урока </w:t>
      </w:r>
      <w:r>
        <w:rPr>
          <w:bCs/>
          <w:iCs/>
          <w:sz w:val="28"/>
        </w:rPr>
        <w:t>Урок первичного предъявления новых знаний</w:t>
      </w:r>
      <w:r>
        <w:rPr>
          <w:color w:val="000000"/>
          <w:sz w:val="28"/>
        </w:rPr>
        <w:t>.</w:t>
      </w:r>
    </w:p>
    <w:p>
      <w:pPr>
        <w:pStyle w:val="Normal"/>
        <w:spacing w:lineRule="atLeast" w:line="200"/>
        <w:rPr>
          <w:sz w:val="28"/>
        </w:rPr>
      </w:pPr>
      <w:r>
        <w:rPr>
          <w:b/>
          <w:bCs/>
          <w:iCs/>
          <w:sz w:val="28"/>
        </w:rPr>
        <w:t>Формы работы учащихся:</w:t>
      </w:r>
      <w:r>
        <w:rPr>
          <w:sz w:val="28"/>
        </w:rPr>
        <w:t xml:space="preserve"> </w:t>
      </w:r>
      <w:r>
        <w:rPr>
          <w:color w:val="000000"/>
          <w:sz w:val="28"/>
        </w:rPr>
        <w:t>Фронтальная, в парах, индивидуальная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раздаточный материал для практической работы, листы самооценки, проектор, компьютер, пульты для устного опроса.</w:t>
      </w:r>
    </w:p>
    <w:p>
      <w:pPr>
        <w:pStyle w:val="Style19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хнологическая карта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0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Организационный этап</w:t>
            </w:r>
          </w:p>
          <w:p>
            <w:pPr>
              <w:pStyle w:val="Normal"/>
              <w:rPr/>
            </w:pPr>
            <w:r>
              <w:rPr/>
              <w:t>Вступительное слово учител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П</w:t>
            </w:r>
            <w:r>
              <w:rPr>
                <w:bCs/>
                <w:color w:val="000000"/>
              </w:rPr>
              <w:t>роводит инструктаж по работе с листом самооценки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i/>
              </w:rPr>
              <w:t>На столах у вас лежат листы самооценки.  Подпишите их. И поставьте номер пульта в соответствующей графе. В течение</w:t>
            </w:r>
            <w:r>
              <w:rPr>
                <w:bCs/>
                <w:i/>
                <w:color w:val="000000"/>
              </w:rPr>
              <w:t xml:space="preserve"> урока вы постарайтесь оценить себя и одного из одноклассников, по критериям, которые указаны в листе самооцен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щиеся готовы к началу работы, имеют представление о работе с листом самооценки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Постановка цели и задач урока. Мотивация учебной деятельности учащихс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вторение пройденного материал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На прошлом уроке вы начали проходить отношения, а затем продолжили изучение данной темы самостоятельно. </w:t>
            </w:r>
            <w:r>
              <w:rPr/>
              <w:t xml:space="preserve">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кажите пожалуйста, что такое «Отношение»? Какие синонимы вы можете назвать к слову «отношение» (частное, делени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Давайте повторим с вами правила деления дробей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Нам сегодня эти умения обязательно пригодятся. Давайте вспомним теперь деление и умножение на практике. Для этого вам понадобятся пульты, которые лежат у вас на столах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Учащиеся проходят тест в системе голосо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А теперь </w:t>
            </w:r>
            <w:r>
              <w:rPr/>
              <w:t>давайте устроим небольшое соревнование. Что вы видите на доске? (Отношения). Давайте решим данные отношения. Учащиеся с 1-го и 3 ряда по очереди подходят и находят частное, а 2-й ряд их проверяет.</w:t>
            </w:r>
          </w:p>
          <w:tbl>
            <w:tblPr>
              <w:tblW w:w="62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8"/>
              <w:gridCol w:w="3128"/>
            </w:tblGrid>
            <w:tr>
              <w:trPr>
                <w:trHeight w:val="275" w:hRule="atLeast"/>
              </w:trPr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) 1,6:0,4</w:t>
                  </w:r>
                </w:p>
              </w:tc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) 0,48:0,3</w:t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2) 3/4 : 9/8 </w:t>
                  </w:r>
                </w:p>
              </w:tc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) 3,6:0,9</w:t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) 0,32:0,2</w:t>
                  </w:r>
                </w:p>
              </w:tc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) 1/9:2/15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4) ½ :3/5 </w:t>
                  </w:r>
                </w:p>
              </w:tc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) 9/10 :2/5</w:t>
                  </w:r>
                </w:p>
              </w:tc>
            </w:tr>
            <w:tr>
              <w:trPr/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5) 1 1/3 :16/27 </w:t>
                  </w:r>
                </w:p>
              </w:tc>
              <w:tc>
                <w:tcPr>
                  <w:tcW w:w="3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color w:val="000000"/>
                    </w:rPr>
                  </w:pPr>
                  <w:r>
                    <w:rPr>
                      <w:lang w:eastAsia="ru-RU"/>
                    </w:rPr>
                    <w:t>5) 1 1/6 :7/4</w:t>
                  </w:r>
                </w:p>
              </w:tc>
            </w:tr>
          </w:tbl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просы классу: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Что вычисляли в каждом примере? </w:t>
            </w:r>
          </w:p>
          <w:p>
            <w:pPr>
              <w:pStyle w:val="Normal"/>
              <w:rPr/>
            </w:pPr>
            <w:r>
              <w:rPr>
                <w:i/>
                <w:lang w:eastAsia="ru-RU"/>
              </w:rPr>
              <w:t>Какие отношения имеют одинаковые значения? (назвать номера примеров, под которыми они записаны)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szCs w:val="27"/>
                <w:lang w:eastAsia="ru-RU"/>
              </w:rPr>
              <w:t>Значит можно составить равенства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) 1,6:0,4=3,6:0,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2) </w:t>
            </w:r>
            <w:r>
              <w:rPr>
                <w:lang w:eastAsia="ru-RU"/>
              </w:rPr>
              <w:t>3/4 : 9/8=1 1/6 :7/4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3) 0,32:0,2=0,48:0,3</w:t>
            </w:r>
          </w:p>
          <w:p>
            <w:pPr>
              <w:pStyle w:val="Normal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4) </w:t>
            </w:r>
            <w:r>
              <w:rPr>
                <w:lang w:eastAsia="ru-RU"/>
              </w:rPr>
              <w:t>½ :3/5 =1/9:2/1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 xml:space="preserve">5) </w:t>
            </w:r>
            <w:r>
              <w:rPr>
                <w:lang w:eastAsia="ru-RU"/>
              </w:rPr>
              <w:t xml:space="preserve">1 1/3 :16/27 </w:t>
            </w:r>
            <w:r>
              <w:rPr>
                <w:sz w:val="27"/>
                <w:szCs w:val="27"/>
                <w:lang w:eastAsia="ru-RU"/>
              </w:rPr>
              <w:t xml:space="preserve">= </w:t>
            </w:r>
            <w:r>
              <w:rPr>
                <w:lang w:eastAsia="ru-RU"/>
              </w:rPr>
              <w:t>9/10 : 2/5</w:t>
            </w:r>
          </w:p>
          <w:p>
            <w:pPr>
              <w:pStyle w:val="Normal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Постановка проблемного вопроса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Как же называются такие равенства? Как вы думаете, чем мы будем с вами сегодня заниматься на уроке?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пробуйте сформулировать тему нашего урока? Правильно. Откройте тетради и запишите тему урока «Пропорции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начит, какую цель вы определите для себя на данном уроке? (узнать, что такое пропорция, какими свойствами она обладает и для чего она нужн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тавляем в оценочный лист результа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чают на вопросы.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ют с пультами системы голосования.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щиеся по очереди подходят к доске и решают примеры.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2016760" cy="768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6760" cy="768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8"/>
                                    <w:gridCol w:w="1568"/>
                                  </w:tblGrid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eastAsia="ru-RU"/>
                                          </w:rPr>
                                          <w:t>1) 1,6:0,4=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eastAsia="ru-RU"/>
                                          </w:rPr>
                                          <w:t>1) 0,48:0,3=1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eastAsia="ru-RU"/>
                                          </w:rPr>
                                          <w:t>2) 3/4 : 9/8=2/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eastAsia="ru-RU"/>
                                          </w:rPr>
                                          <w:t>2) 3,6:0,9=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eastAsia="ru-RU"/>
                                          </w:rPr>
                                          <w:t>3) 0,32:0,2=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eastAsia="ru-RU"/>
                                          </w:rPr>
                                          <w:t>3) 1/9:2/15=5/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eastAsia="ru-RU"/>
                                          </w:rPr>
                                          <w:t>4) ½ :3/5 =5/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eastAsia="ru-RU"/>
                                          </w:rPr>
                                          <w:t>4) 9/10 :2/5=9/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eastAsia="ru-RU"/>
                                          </w:rPr>
                                          <w:t>5)1 1/3:16/27=9/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color w:val="000000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eastAsia="ru-RU"/>
                                          </w:rPr>
                                          <w:t>5) 1 1/6 :7/4=2/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8.8pt;height:60.5pt;mso-wrap-distance-left:0pt;mso-wrap-distance-right:9pt;mso-wrap-distance-top:0pt;mso-wrap-distance-bottom:0pt;margin-top: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8"/>
                              <w:gridCol w:w="1568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1) 1,6:0,4=4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1) 0,48:0,3=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2) 3/4 : 9/8=2/3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2) 3,6:0,9=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3) 0,32:0,2=1,6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3) 1/9:2/15=5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4) ½ :3/5 =5/6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4) 9/10 :2/5=9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5)1 1/3:16/27=9/4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5) 1 1/6 :7/4=2/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ходят отношения с одинаковым значением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ормулируют тему. 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писывают тему урока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уализация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Но прежде, что приступить к самостоятельной работе, давайте запишем определение.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 xml:space="preserve">«Равенство двух отношений и называют пропорцией» Числа, составляющие пропорцию, называют членами пропорции. На буквах пропорцию можно записать так: a:b=c:d или </w:t>
            </w:r>
            <w:r>
              <w:rPr>
                <w:i/>
                <w:lang w:eastAsia="ru-RU"/>
              </w:rPr>
              <w:drawing>
                <wp:inline distT="0" distB="0" distL="0" distR="0">
                  <wp:extent cx="447040" cy="361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lang w:eastAsia="ru-RU"/>
              </w:rPr>
              <w:t>, где а и d крайние члены,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 и с- средние члены пропорции. Запишите.</w:t>
            </w:r>
          </w:p>
          <w:p>
            <w:pPr>
              <w:pStyle w:val="Normal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Проверка осмысления.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азовите в составленных нами пропорциях крайние и средние члены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так, чтобы проверить, верно ли составлена пропорция, вычисляют значение каждого отношения, составляющего пропорцию. Если отношения равны, то пропорция верн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Работа в парах.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Планирование действий по достижению це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бята, как легче справиться с какой-то проблемой в одиночку или сообща?  Как достичь цели, что для этого будем делать? Сейчас вы будете работать в парах. Вам предстоит выяснить, какими же свойствами обладает пропорция.</w:t>
            </w:r>
          </w:p>
          <w:p>
            <w:pPr>
              <w:pStyle w:val="Normal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Выполните практическую работу, сделайте вывод, ответив на поставленные вопросы, попробуйте сформулировать основное свойство пропор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Проверьте себя. </w:t>
            </w:r>
            <w:r>
              <w:rPr/>
              <w:t>(Презентац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в тетради основное свойство пропорции а ∙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∙ </w:t>
            </w:r>
            <w:r>
              <w:rPr>
                <w:i/>
                <w:lang w:val="en-US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iCs/>
                <w:color w:val="000000"/>
              </w:rPr>
              <w:tab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Записывают за учителем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чают на вопросы</w:t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полняют практическую работу в парах, делают выводы. 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авнивают формулировки, оцениваю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писывают за учителем</w:t>
            </w:r>
          </w:p>
        </w:tc>
      </w:tr>
      <w:tr>
        <w:trPr>
          <w:trHeight w:val="120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ервичное усвоение новых знаний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284" w:leader="none"/>
              </w:tabs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Откройте пожалуйста учебники на стр.119 №602, решаем устно.</w:t>
            </w:r>
            <w:r>
              <w:rPr>
                <w:szCs w:val="20"/>
              </w:rPr>
              <w:t xml:space="preserve"> </w:t>
            </w:r>
            <w:r>
              <w:rPr>
                <w:i/>
                <w:szCs w:val="20"/>
              </w:rPr>
              <w:t>Как можно проверить данные пропорции?</w:t>
            </w:r>
            <w:r>
              <w:rPr>
                <w:szCs w:val="20"/>
              </w:rPr>
              <w:t xml:space="preserve"> (с помощью основного свойства пропорции) </w:t>
            </w:r>
            <w:r>
              <w:rPr>
                <w:i/>
                <w:szCs w:val="20"/>
              </w:rPr>
              <w:t>Попробуйте в первой пропорции поменять местами крайние и средние члены местами. Какой вывод вы можете сделать?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0" w:hanging="0"/>
              <w:contextualSpacing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  <w:t>Теперь давайте письменно сделаем №604. За доску два человек, остальные решают в тетрадях, затем проверяю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шают устно</w:t>
            </w:r>
          </w:p>
          <w:p>
            <w:pPr>
              <w:pStyle w:val="Normal"/>
              <w:ind w:left="317" w:hanging="28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вое учащихся решают у доски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ценивают себя, сравнивая с решением на доске, проводят самооценку.</w:t>
            </w:r>
          </w:p>
        </w:tc>
      </w:tr>
      <w:tr>
        <w:trPr>
          <w:trHeight w:val="25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Историческая справ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перь вы немножко отдохнете, а я расскажу вам расскажу кое-что о пропорции.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Cs w:val="27"/>
                <w:lang w:eastAsia="ru-RU"/>
              </w:rPr>
              <w:t>С древности, наблюдая за окружающей природой и создавая произведение искусства, люди искали закономерности, которые позволяли бы определять прекрасное, т.е. пытались вывести «формулу красоты».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Cs w:val="27"/>
                <w:lang w:eastAsia="ru-RU"/>
              </w:rPr>
              <w:t>Ряд формул красоты известен. Это - правильные геометрические формы: квадрат. Круг. Равносторонний треугольник и т.д.; это- законы симметрии. Можно привести множество примеров присутствия симметрии в окружающем нас мире. Эстетическое наслаждение, получаемое человеком при наблюдении совершенных форм предмета, объясняется не только выполнением законов симметрии, но и присутствием так называемой «божественной» пропорции, «золотого сечения» в соотношении частей, на которые предмет делится естественным образом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7"/>
                <w:lang w:eastAsia="ru-RU"/>
              </w:rPr>
              <w:t>Золотое сечение</w:t>
            </w:r>
            <w:r>
              <w:rPr>
                <w:szCs w:val="27"/>
                <w:lang w:eastAsia="ru-RU"/>
              </w:rPr>
              <w:t xml:space="preserve"> – это такое пропорциональное деление отрезка на неравные части, при котором меньший отрезок так относится к большему, как больший ко всему. 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Cs w:val="27"/>
                <w:lang w:eastAsia="ru-RU"/>
              </w:rPr>
              <w:t>Приближённое значение этого числа равно 0,6. Такая пропорция и задаёт золотое сечение. Её называли божественной пропорцией.</w:t>
            </w:r>
          </w:p>
          <w:p>
            <w:pPr>
              <w:pStyle w:val="Normal"/>
              <w:rPr>
                <w:szCs w:val="27"/>
                <w:lang w:eastAsia="ru-RU"/>
              </w:rPr>
            </w:pPr>
            <w:r>
              <w:rPr>
                <w:szCs w:val="27"/>
                <w:lang w:eastAsia="ru-RU"/>
              </w:rPr>
              <w:t xml:space="preserve">Древние греки считали, что прямоугольник, стороны которого образуют золотое сечение, имеют наиболее приятную для глаз форму. Кроме этого, эти прямоугольники обладают замечательным свойством: если отрезать от золотого прямоугольника квадрат, то снова получим золотой прямоугольник. </w:t>
            </w:r>
          </w:p>
          <w:p>
            <w:pPr>
              <w:pStyle w:val="Normal"/>
              <w:rPr/>
            </w:pPr>
            <w:r>
              <w:rPr>
                <w:color w:val="1A1A1A"/>
                <w:szCs w:val="27"/>
                <w:lang w:eastAsia="ru-RU"/>
              </w:rPr>
              <w:t>Художник Альбрехт Дюрер установил, что рост человека делится в золотых пропорциях линией пояса, а также линией, проведенной через кончики средних пальцев опущенных рук, нижняя часть лица — ртом и т.д. Талия делит совершенное человеческое тело в отношении  золотого сечения. Таковы, например, знаменитые статуи Аполлона Бельведерского работы Леохора и Зевса Олимпийского ваятеля Фидия. Пропорции мужского тела колеблются в пределах среднего отношения 13:8 и несколько ближе подходят к золотому сечению, чем пропорции тела женщин (8:5), которые вынуждены “выравнивать” фигуру за счет каблуков.</w:t>
            </w:r>
          </w:p>
          <w:p>
            <w:pPr>
              <w:pStyle w:val="Normal"/>
              <w:rPr>
                <w:color w:val="1A1A1A"/>
                <w:szCs w:val="27"/>
                <w:lang w:eastAsia="ru-RU"/>
              </w:rPr>
            </w:pPr>
            <w:r>
              <w:rPr>
                <w:color w:val="1A1A1A"/>
                <w:szCs w:val="27"/>
                <w:lang w:eastAsia="ru-RU"/>
              </w:rPr>
              <w:t>Астроном Иоганн Кеплер назвал золотое сечение одним из сокровищ геометрии. Он первый обратил внимание на значение золотой пропорции в ботанике (рост растений и их строение).</w:t>
            </w:r>
          </w:p>
          <w:p>
            <w:pPr>
              <w:pStyle w:val="Normal"/>
              <w:rPr/>
            </w:pPr>
            <w:r>
              <w:rPr>
                <w:color w:val="1A1A1A"/>
                <w:szCs w:val="27"/>
                <w:lang w:eastAsia="ru-RU"/>
              </w:rPr>
              <w:t xml:space="preserve">Золотое сечение раскрыло далеко не все свои тайны. Совсем недавно его нашли, к примеру, в медицине и физиологии. </w:t>
            </w:r>
          </w:p>
          <w:p>
            <w:pPr>
              <w:pStyle w:val="Normal"/>
              <w:rPr>
                <w:i/>
                <w:i/>
                <w:color w:val="1A1A1A"/>
                <w:sz w:val="27"/>
                <w:szCs w:val="27"/>
                <w:lang w:eastAsia="ru-RU"/>
              </w:rPr>
            </w:pPr>
            <w:r>
              <w:rPr>
                <w:i/>
                <w:color w:val="1A1A1A"/>
                <w:szCs w:val="27"/>
                <w:lang w:eastAsia="ru-RU"/>
              </w:rPr>
              <w:t>Если кого-то заинтересовала данная тема, то хочу предложить вам сделать к следующему уроку доклад по одному из направлений на выбор: Золотое сечение в архитектуре» «Золотое сечение в медицине», «Золотое сечение в природе» и т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iCs/>
                <w:color w:val="000000"/>
                <w:sz w:val="27"/>
                <w:szCs w:val="27"/>
                <w:lang w:eastAsia="ru-RU"/>
              </w:rPr>
            </w:pPr>
            <w:r>
              <w:rPr>
                <w:i/>
                <w:iCs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лушают рассказ учителя</w:t>
            </w:r>
          </w:p>
        </w:tc>
      </w:tr>
      <w:tr>
        <w:trPr>
          <w:trHeight w:val="3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</w:rPr>
              <w:t>Первичная проверка поним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А сейчас мы продолжим работать с пропорцией. Откройте учебник на стр. 120, №608. Прочитайте пожалуйста задание. Видели ли раньше вы подобные уравнения? Как вы думаете, как решаются такие уравнения? (с помощью основного свойства пропорции) Давайте решим первое уравнение вместе, а затем вы сами попробуете решить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итель решает на доске, учащиеся помогают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Теперь ваша очередь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 два человека выходят за доску, остальные решают в тетрадях и сравнивают реше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Отвечают на вопросы</w:t>
            </w:r>
          </w:p>
          <w:p>
            <w:pPr>
              <w:pStyle w:val="Normal"/>
              <w:ind w:left="317" w:hanging="28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Записывают за учителем, комментируют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вое учащихся решают у доски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Оценивают себя, сравнивая с решением на доске, проводят самооценку.</w:t>
            </w:r>
          </w:p>
        </w:tc>
      </w:tr>
      <w:tr>
        <w:trPr>
          <w:trHeight w:val="3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 Первичное закреплени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А сейчас я предлагаю вспомнить, какие цель мы ставили на уроке? Мы достигли своих целей? Давайте повторим то, что мы сегодня прошли. Пропорция – это… Основное свойство пропорции - …. Если в верное пропорции поменять местами крайние и средние члены, то …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Молодцы! Давайте проверим ваши знания с помощью небольшого теста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резентация)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ле выполнения теста предложить учащимся обменяться тетрадками и проверить друг друга, оценить тест в листе самоанали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i/>
                <w:i/>
                <w:iCs/>
                <w:color w:val="000000"/>
              </w:rPr>
            </w:pPr>
            <w:r>
              <w:rPr>
                <w:bCs/>
                <w:color w:val="000000"/>
              </w:rPr>
              <w:t>Отвечают на вопросы</w:t>
            </w:r>
          </w:p>
          <w:p>
            <w:pPr>
              <w:pStyle w:val="Normal"/>
              <w:ind w:left="317" w:hanging="28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317" w:hanging="28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317" w:hanging="28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317" w:hanging="28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317" w:hanging="28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олняют тест. Обмениваются тетрадками и проверяют друг друга. Оценивают.</w:t>
            </w:r>
          </w:p>
        </w:tc>
      </w:tr>
      <w:tr>
        <w:trPr>
          <w:trHeight w:val="3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Домашнее задани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ткройте дневники и запишите домашнее задание</w:t>
            </w:r>
          </w:p>
          <w:p>
            <w:pPr>
              <w:pStyle w:val="Style20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тать §20, учить правила.</w:t>
            </w:r>
          </w:p>
          <w:p>
            <w:pPr>
              <w:pStyle w:val="Style20"/>
              <w:numPr>
                <w:ilvl w:val="1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ить 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8, 607, 609, 620 (1-3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писывают домашнее задание</w:t>
            </w:r>
          </w:p>
        </w:tc>
      </w:tr>
      <w:tr>
        <w:trPr>
          <w:trHeight w:val="119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 Рефлексия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В течении всего урока вы заполняли лист самооценки, посчитайте количество баллов и выставьте себе отметку за урок, согласно критериям. Соседи тоже вас оценивают. Сравните вашу оценку и оценку товарища. Мне бы хотелось узнать, у кого не совпали оценки.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акую цель мы поставили в начале урока? Достигли ли вы цели?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На обратной стороне оценочного листа карта успеха. Давайте её заполн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амооценка.  Выступают с оценкой одноклассника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полняют карту успех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Практическая работа </w:t>
      </w:r>
    </w:p>
    <w:p>
      <w:pPr>
        <w:pStyle w:val="Normal"/>
        <w:spacing w:lineRule="auto" w:line="360"/>
        <w:rPr/>
      </w:pPr>
      <w:r>
        <w:rPr>
          <w:sz w:val="28"/>
        </w:rPr>
        <w:t>Тема: «Пропорции»</w:t>
      </w:r>
    </w:p>
    <w:p>
      <w:pPr>
        <w:pStyle w:val="Normal"/>
        <w:spacing w:lineRule="auto" w:line="360"/>
        <w:rPr/>
      </w:pPr>
      <w:r>
        <w:rPr>
          <w:sz w:val="28"/>
        </w:rPr>
        <w:t>Задача: Вывести свойство пропорции</w:t>
      </w:r>
      <w:r>
        <w:rPr/>
        <w:t>.</w:t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36"/>
        <w:gridCol w:w="1804"/>
        <w:gridCol w:w="2355"/>
        <w:gridCol w:w="21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пор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йние члены пропор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е члены пропор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е крайних членов пропор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е средних членов пропор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b/>
                <w:bCs/>
                <w:sz w:val="40"/>
              </w:rPr>
              <w:t>3:4=15: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b/>
                <w:bCs/>
                <w:sz w:val="40"/>
              </w:rPr>
              <w:t>18:21=6: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,5:2=3: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sz w:val="40"/>
                <w:lang w:val="en-US"/>
              </w:rPr>
              <w:t>a:b=c:d</w:t>
            </w:r>
            <w:bookmarkEnd w:id="0"/>
            <w:bookmarkEnd w:id="1"/>
            <w:bookmarkEnd w:id="2"/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равните два последних столбца. Какие выводы вы можете сделать?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полните пропуски в текст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верной пропорции _______________________ крайних членов ____________ произведению ___________________член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опробуйте записать свойство пропорции в буквенном ви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актическая работ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а: «Пропорции»</w:t>
      </w:r>
    </w:p>
    <w:p>
      <w:pPr>
        <w:pStyle w:val="Normal"/>
        <w:spacing w:lineRule="auto" w:line="360"/>
        <w:rPr/>
      </w:pPr>
      <w:r>
        <w:rPr/>
        <w:t>Задача: Вывести свойство пропорции.</w:t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36"/>
        <w:gridCol w:w="1804"/>
        <w:gridCol w:w="2355"/>
        <w:gridCol w:w="21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пор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йние члены пропор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е члены пропор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е крайних членов пропор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е средних членов пропор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b/>
                <w:bCs/>
                <w:sz w:val="40"/>
              </w:rPr>
              <w:t>3:4=15: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b/>
                <w:bCs/>
                <w:sz w:val="40"/>
              </w:rPr>
              <w:t>18:21=6: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,5:2=3: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/>
              </w:rPr>
              <w:t>a:b=c:d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Сравните два последних столбца. Какие выводы вы можете сделать?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полните пропуски в текст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верной пропорции _______________________ крайних членов ____________ произведению ___________________член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опробуйте записать свойство пропорции в буквенном вид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Лист самооценки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(Ф.И.) Номер пульта______</w:t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2"/>
        <w:gridCol w:w="5243"/>
        <w:gridCol w:w="993"/>
        <w:gridCol w:w="1137"/>
      </w:tblGrid>
      <w:tr>
        <w:trPr>
          <w:trHeight w:val="12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егос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самооценки, коммента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ценка одноклас-сника</w:t>
            </w:r>
          </w:p>
        </w:tc>
      </w:tr>
      <w:tr>
        <w:trPr>
          <w:trHeight w:val="52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с пультами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 учитель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стно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но и активно отвечал на вопросы в течение урока -2 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л участие в опросе, но знал ответы не на все вопросы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овал в опросе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л в работе – 2 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участвовал в работе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№ 60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елал все примеры сам верно- 2 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елал около половины верно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л меньше половины верно-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№ 60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елал все примеры сам верно- 2 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елал около половины верно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л меньше половины верно-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л все верно –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 одну ошибку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 2 или 3 ошибки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(баллов): 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9-10 баллов – «5»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7-8 баллов – «4»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5-6 баллов – «3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4 и менее баллов – «2»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МЕТКА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t>Лист самооценки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(Ф.И.) Номер пульта______</w:t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2"/>
        <w:gridCol w:w="5243"/>
        <w:gridCol w:w="993"/>
        <w:gridCol w:w="1137"/>
      </w:tblGrid>
      <w:tr>
        <w:trPr>
          <w:trHeight w:val="12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егос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самооценки, коммента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ценка одноклас-сника</w:t>
            </w:r>
          </w:p>
        </w:tc>
      </w:tr>
      <w:tr>
        <w:trPr>
          <w:trHeight w:val="4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с пультами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 учитель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стно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но и активно отвечал на вопросы в течение урока -2 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л участие в опросе, но знал ответы не на все вопросы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овал в опросе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л в работе –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овал в работе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№ 60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елал все примеры сам верно- 2 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елал около половины верно – 1 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елал меньше половины верно-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№ 60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елал все примеры сам верно- 2 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елал около половины верно – 1 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елал меньше половины верно-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л все верно –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 одну ошибку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л 2 или 3 ошибки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(баллов): 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9-10 баллов – «5»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7-8 баллов – «4»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5-6 баллов – «3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4 и менее баллов – «2»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МЕТКА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рта успех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7231" w:type="dxa"/>
        <w:jc w:val="left"/>
        <w:tblInd w:w="1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6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У меня возникли трудности с   </w:t>
            </w:r>
            <w:r>
              <w:rPr/>
              <w:t>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!!  </w:t>
      </w:r>
      <w:r>
        <w:rPr>
          <w:rFonts w:cs="Arial" w:ascii="Arial" w:hAnsi="Arial"/>
        </w:rPr>
        <w:t xml:space="preserve"> – Я хорошо знаю правила (решаю примеры практически без ошибок) </w:t>
        <w:br/>
      </w:r>
      <w:r>
        <w:rPr>
          <w:rStyle w:val="StrongEmphasis"/>
          <w:rFonts w:cs="Arial" w:ascii="Arial" w:hAnsi="Arial"/>
        </w:rPr>
        <w:t>!? </w:t>
      </w:r>
      <w:r>
        <w:rPr>
          <w:rFonts w:cs="Arial" w:ascii="Arial" w:hAnsi="Arial"/>
        </w:rPr>
        <w:t xml:space="preserve"> – Я не совсем уверен в знаниях (допускаю ошибки) </w:t>
        <w:br/>
      </w:r>
      <w:r>
        <w:rPr>
          <w:rStyle w:val="StrongEmphasis"/>
          <w:rFonts w:cs="Arial" w:ascii="Arial" w:hAnsi="Arial"/>
        </w:rPr>
        <w:t>??</w:t>
      </w:r>
      <w:r>
        <w:rPr>
          <w:rFonts w:cs="Arial" w:ascii="Arial" w:hAnsi="Arial"/>
        </w:rPr>
        <w:t xml:space="preserve"> – Мне еще нужно повторить правила (допускаю много ошибок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рта успех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7231" w:type="dxa"/>
        <w:jc w:val="left"/>
        <w:tblInd w:w="1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6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У меня возникли трудности с   </w:t>
            </w:r>
            <w:r>
              <w:rPr/>
              <w:t>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!!  </w:t>
      </w:r>
      <w:r>
        <w:rPr>
          <w:rFonts w:cs="Arial" w:ascii="Arial" w:hAnsi="Arial"/>
        </w:rPr>
        <w:t xml:space="preserve"> – Я хорошо знаю правила (решаю примеры практически без ошибок) </w:t>
        <w:br/>
      </w:r>
      <w:r>
        <w:rPr>
          <w:rStyle w:val="StrongEmphasis"/>
          <w:rFonts w:cs="Arial" w:ascii="Arial" w:hAnsi="Arial"/>
        </w:rPr>
        <w:t>!? </w:t>
      </w:r>
      <w:r>
        <w:rPr>
          <w:rFonts w:cs="Arial" w:ascii="Arial" w:hAnsi="Arial"/>
        </w:rPr>
        <w:t xml:space="preserve"> – Я не совсем уверен в знаниях (допускаю ошибки) </w:t>
        <w:br/>
      </w:r>
      <w:r>
        <w:rPr>
          <w:rStyle w:val="StrongEmphasis"/>
          <w:rFonts w:cs="Arial" w:ascii="Arial" w:hAnsi="Arial"/>
        </w:rPr>
        <w:t>??</w:t>
      </w:r>
      <w:r>
        <w:rPr>
          <w:rFonts w:cs="Arial" w:ascii="Arial" w:hAnsi="Arial"/>
        </w:rPr>
        <w:t xml:space="preserve"> – Мне еще нужно повторить правила (допускаю много ошибок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eastAsia="MS Mincho;MS Gothic"/>
      <w:sz w:val="24"/>
      <w:szCs w:val="24"/>
      <w:lang w:eastAsia="ja-JP"/>
    </w:rPr>
  </w:style>
  <w:style w:type="character" w:styleId="Style16">
    <w:name w:val="Нижний колонтитул Знак"/>
    <w:qFormat/>
    <w:rPr>
      <w:rFonts w:eastAsia="MS Mincho;MS Gothic"/>
      <w:sz w:val="24"/>
      <w:szCs w:val="24"/>
      <w:lang w:eastAsia="ja-JP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ja-JP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MS Mincho;MS Gothic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вый"/>
    <w:basedOn w:val="Normal"/>
    <w:qFormat/>
    <w:pPr>
      <w:keepNext w:val="true"/>
      <w:spacing w:lineRule="exact" w:line="280" w:before="120" w:after="0"/>
      <w:ind w:firstLine="425"/>
      <w:jc w:val="both"/>
      <w:outlineLvl w:val="0"/>
    </w:pPr>
    <w:rPr>
      <w:rFonts w:ascii="Arial" w:hAnsi="Arial" w:eastAsia="Calibri" w:cs="Arial"/>
      <w:kern w:val="2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">
    <w:name w:val="text"/>
    <w:basedOn w:val="Normal"/>
    <w:qFormat/>
    <w:pPr>
      <w:suppressAutoHyphens w:val="true"/>
      <w:spacing w:before="300" w:after="280"/>
      <w:ind w:left="300" w:right="450" w:hanging="0"/>
      <w:jc w:val="both"/>
    </w:pPr>
    <w:rPr>
      <w:rFonts w:ascii="Arial" w:hAnsi="Arial" w:eastAsia="Times New Roman" w:cs="Arial"/>
      <w:color w:val="000000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4:43:00Z</dcterms:created>
  <dc:creator>1</dc:creator>
  <dc:description/>
  <cp:keywords/>
  <dc:language>en-US</dc:language>
  <cp:lastModifiedBy>Alexey Mavlyutov</cp:lastModifiedBy>
  <cp:lastPrinted>2016-12-05T14:09:00Z</cp:lastPrinted>
  <dcterms:modified xsi:type="dcterms:W3CDTF">2016-12-05T12:09:00Z</dcterms:modified>
  <cp:revision>22</cp:revision>
  <dc:subject/>
  <dc:title/>
</cp:coreProperties>
</file>