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I i [i] T t [t] N n [n] O o [o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 on in n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 p [p] E e [e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 t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en</w:t>
        <w:tab/>
        <w:t>pin</w:t>
        <w:tab/>
        <w:t>n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en</w:t>
        <w:tab/>
        <w:t>in</w:t>
        <w:tab/>
        <w:t>t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t</w:t>
        <w:tab/>
        <w:t>it</w:t>
        <w:tab/>
        <w:t>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, not, pen, in, top, t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 b [b] D d [d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d Bob B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</w:t>
        <w:tab/>
        <w:t>bed</w:t>
        <w:tab/>
        <w:t>po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</w:t>
        <w:tab/>
        <w:t>net</w:t>
        <w:tab/>
        <w:t>t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</w:t>
        <w:tab/>
        <w:t>pen</w:t>
        <w:tab/>
        <w:t>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n</w:t>
        <w:tab/>
        <w:t>ten</w:t>
        <w:tab/>
        <w:t>n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p</w:t>
        <w:tab/>
        <w:t>Ben</w:t>
        <w:tab/>
        <w:t>Bo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n, bed, pond, it, net, top, in, pen, on, din, ten, not, dip, Ben, Bob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 a [æ] [ə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and bad D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d</w:t>
        <w:tab/>
        <w:t>end</w:t>
        <w:tab/>
        <w:t>top</w:t>
        <w:tab/>
        <w:t>i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d</w:t>
        <w:tab/>
        <w:t>bed</w:t>
        <w:tab/>
        <w:t>on</w:t>
        <w:tab/>
        <w:t>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</w:t>
        <w:tab/>
        <w:t>pen</w:t>
        <w:tab/>
        <w:t>not</w:t>
        <w:tab/>
        <w:t>di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</w:t>
        <w:tab/>
        <w:t>ten</w:t>
        <w:tab/>
        <w:t>pond</w:t>
        <w:tab/>
        <w:t>di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 g [g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g bag egg bi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[æ]                          [e]                               [o]                               [i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nd</w:t>
        <w:tab/>
        <w:t>dad</w:t>
        <w:tab/>
        <w:tab/>
        <w:t>egg</w:t>
        <w:tab/>
        <w:t>end</w:t>
        <w:tab/>
        <w:tab/>
        <w:t>top</w:t>
        <w:tab/>
        <w:t>on</w:t>
        <w:tab/>
        <w:tab/>
        <w:t>pin</w:t>
        <w:tab/>
        <w:t>pi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d</w:t>
        <w:tab/>
        <w:t>at</w:t>
        <w:tab/>
        <w:tab/>
        <w:t>bed</w:t>
        <w:tab/>
        <w:t>pen</w:t>
        <w:tab/>
        <w:tab/>
        <w:t>not</w:t>
        <w:tab/>
        <w:t>pond</w:t>
        <w:tab/>
        <w:tab/>
        <w:t>in</w:t>
        <w:tab/>
        <w:t>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g</w:t>
        <w:tab/>
        <w:t>Dan</w:t>
        <w:tab/>
        <w:tab/>
        <w:t>ten</w:t>
        <w:tab/>
        <w:t>net</w:t>
        <w:tab/>
        <w:tab/>
        <w:t>dog</w:t>
        <w:tab/>
        <w:t>god</w:t>
        <w:tab/>
        <w:tab/>
        <w:t>big</w:t>
        <w:tab/>
        <w:t>di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l [l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ll leg lip apple litt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ttle apple, a little leg, a little doll, a little pen, a little bed, a little bag, a little egg, a little dog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apple, a big doll, a big pen, a big bed, a big bag, a big egg, a big dog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ad apple, a bad doll, a bad pen, a bad bed, a bad bag, a bad egg, a bad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 f [f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 flat lef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t</w:t>
        <w:tab/>
        <w:t>left</w:t>
        <w:tab/>
        <w:t>fond</w:t>
        <w:tab/>
        <w:t>fi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t</w:t>
        <w:tab/>
        <w:t>felt</w:t>
        <w:tab/>
        <w:t>pond</w:t>
        <w:tab/>
        <w:t>lif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</w:t>
        <w:tab/>
        <w:t>get</w:t>
        <w:tab/>
        <w:t>log</w:t>
        <w:tab/>
        <w:t>i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, get, doll, lip, and, let, top, fill, dad, leg, pond, got, lift, bad, left, fond, till, bag, felt, dog, big, at, net, if, not, pin, fat, egg, on, pig, glad, bed, log, dig, flat, t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 apple and an eg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ag and a p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apple and a little appl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doll and a little do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bag and a little ba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bed and a little b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 m [m] S s [s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amp man map Tom Ann Bill Sam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t still! Stand still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mp</w:t>
        <w:tab/>
        <w:t>sit</w:t>
        <w:tab/>
        <w:t>egg</w:t>
        <w:tab/>
        <w:t>fo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</w:t>
        <w:tab/>
        <w:t xml:space="preserve"> still</w:t>
        <w:tab/>
        <w:t>met</w:t>
        <w:tab/>
        <w:t>po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p</w:t>
        <w:tab/>
        <w:t>lift</w:t>
        <w:tab/>
        <w:t>set</w:t>
        <w:tab/>
        <w:t>t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and</w:t>
        <w:tab/>
        <w:t>till</w:t>
        <w:tab/>
        <w:t>pen</w:t>
        <w:tab/>
        <w:t>lo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t</w:t>
        <w:tab/>
        <w:t>lip</w:t>
        <w:tab/>
        <w:t>sent</w:t>
        <w:tab/>
        <w:t>dog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ad</w:t>
        <w:tab/>
        <w:t>little</w:t>
        <w:tab/>
        <w:t>sell</w:t>
        <w:tab/>
        <w:t>st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lag</w:t>
        <w:tab/>
        <w:t>pig</w:t>
        <w:tab/>
        <w:t>spent</w:t>
        <w:tab/>
        <w:t>do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ag</w:t>
        <w:tab/>
        <w:t>fill</w:t>
        <w:tab/>
        <w:t>test</w:t>
        <w:tab/>
        <w:t>lo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lad</w:t>
        <w:tab/>
        <w:t>pin</w:t>
        <w:tab/>
        <w:t>best</w:t>
        <w:tab/>
        <w:t>sof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e</w:t>
        <w:tab/>
        <w:t>dig</w:t>
        <w:tab/>
        <w:t>left</w:t>
        <w:tab/>
        <w:t>p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40" w:hanging="0"/>
        <w:rPr/>
      </w:pPr>
      <w:r>
        <w:rPr>
          <w:b/>
          <w:sz w:val="28"/>
          <w:szCs w:val="28"/>
          <w:lang w:val="de-DE"/>
        </w:rPr>
        <w:t>C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c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de-DE"/>
        </w:rPr>
        <w:t>k</w:t>
      </w:r>
      <w:r>
        <w:rPr>
          <w:b/>
          <w:sz w:val="28"/>
          <w:szCs w:val="28"/>
        </w:rPr>
        <w:t xml:space="preserve">] </w:t>
      </w:r>
      <w:r>
        <w:rPr>
          <w:b/>
          <w:sz w:val="28"/>
          <w:szCs w:val="28"/>
          <w:lang w:val="de-DE"/>
        </w:rPr>
        <w:t>H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de-DE"/>
        </w:rPr>
        <w:t>h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de-DE"/>
        </w:rPr>
        <w:t>h</w:t>
      </w:r>
      <w:r>
        <w:rPr>
          <w:b/>
          <w:sz w:val="28"/>
          <w:szCs w:val="28"/>
        </w:rPr>
        <w:t>]</w:t>
      </w:r>
    </w:p>
    <w:p>
      <w:pPr>
        <w:pStyle w:val="Normal"/>
        <w:ind w:left="54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</w:rPr>
        <w:t>1. Прочитай слова:</w:t>
      </w:r>
    </w:p>
    <w:p>
      <w:pPr>
        <w:pStyle w:val="Normal"/>
        <w:ind w:left="540" w:hanging="0"/>
        <w:rPr/>
      </w:pPr>
      <w:r>
        <w:rPr>
          <w:sz w:val="28"/>
          <w:szCs w:val="28"/>
          <w:lang w:val="en-US"/>
        </w:rPr>
        <w:t>hat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hand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en-US"/>
        </w:rPr>
        <w:t>hill  help  hot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  cat  cab  cod  can</w:t>
      </w:r>
    </w:p>
    <w:p>
      <w:pPr>
        <w:pStyle w:val="Normal"/>
        <w:ind w:left="540" w:hanging="0"/>
        <w:rPr/>
      </w:pPr>
      <w:r>
        <w:rPr>
          <w:i/>
          <w:sz w:val="28"/>
          <w:szCs w:val="28"/>
          <w:lang w:val="en-US"/>
        </w:rPr>
        <w:t xml:space="preserve">2. </w:t>
      </w:r>
      <w:r>
        <w:rPr>
          <w:i/>
          <w:sz w:val="28"/>
          <w:szCs w:val="28"/>
        </w:rPr>
        <w:t>Прочитай</w:t>
      </w:r>
      <w:r>
        <w:rPr>
          <w:i/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</w:rPr>
        <w:t>словосочитания</w:t>
      </w:r>
      <w:r>
        <w:rPr>
          <w:i/>
          <w:sz w:val="28"/>
          <w:szCs w:val="28"/>
          <w:lang w:val="en-US"/>
        </w:rPr>
        <w:t>: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cat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ttle cap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eft hand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hat in a hand</w:t>
      </w:r>
    </w:p>
    <w:p>
      <w:pPr>
        <w:pStyle w:val="Normal"/>
        <w:ind w:left="54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pen in a h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ag in a left h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pl-PL"/>
        </w:rPr>
        <w:t xml:space="preserve">1. </w:t>
      </w:r>
      <w:r>
        <w:rPr>
          <w:b/>
          <w:i/>
          <w:sz w:val="28"/>
          <w:szCs w:val="28"/>
        </w:rPr>
        <w:t>Прочитай</w:t>
      </w:r>
      <w:r>
        <w:rPr>
          <w:b/>
          <w:i/>
          <w:sz w:val="28"/>
          <w:szCs w:val="28"/>
          <w:lang w:val="pl-PL"/>
        </w:rPr>
        <w:t>: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R r [r] U u [Ʌ]</w:t>
      </w:r>
    </w:p>
    <w:p>
      <w:pPr>
        <w:pStyle w:val="Normal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m,  dress,  red,  tram,  drill,  cr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s,  cup,  stand up,  but,  hunt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2. Напиши и прочитай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A </w:t>
      </w:r>
      <w:r>
        <w:rPr>
          <w:sz w:val="28"/>
          <w:szCs w:val="28"/>
          <w:lang w:val="en-US"/>
        </w:rPr>
        <w:t>big bus, a little bus, a red bu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cup, a little cup, a bad c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t’s a little tram, a red bus and a big c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en-US"/>
        </w:rPr>
        <w:t xml:space="preserve">1. </w:t>
      </w:r>
      <w:r>
        <w:rPr>
          <w:b/>
          <w:sz w:val="28"/>
          <w:szCs w:val="28"/>
        </w:rPr>
        <w:t>Прочитай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ind w:left="180" w:hanging="0"/>
        <w:rPr/>
      </w:pPr>
      <w:r>
        <w:rPr>
          <w:sz w:val="28"/>
          <w:szCs w:val="28"/>
          <w:lang w:val="en-US"/>
        </w:rPr>
        <w:t>Ann has a red dress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b has a big bag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ll has a little cat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m has a big dog.</w:t>
      </w:r>
    </w:p>
    <w:p>
      <w:pPr>
        <w:pStyle w:val="Normal"/>
        <w:spacing w:lineRule="auto" w:line="360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 has a red pen.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читай:</w:t>
      </w:r>
    </w:p>
    <w:p>
      <w:pPr>
        <w:pStyle w:val="Normal"/>
        <w:ind w:left="180" w:hanging="0"/>
        <w:rPr/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 xml:space="preserve">], </w:t>
      </w:r>
      <w:r>
        <w:rPr>
          <w:b/>
          <w:sz w:val="28"/>
          <w:szCs w:val="28"/>
          <w:lang w:val="en-US"/>
        </w:rPr>
        <w:t>ck</w:t>
      </w:r>
      <w:r>
        <w:rPr>
          <w:b/>
          <w:sz w:val="28"/>
          <w:szCs w:val="28"/>
        </w:rPr>
        <w:t xml:space="preserve"> [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]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ack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rack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ck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uck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uck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ck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clock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18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V v [v] W w [w]</w:t>
      </w:r>
    </w:p>
    <w:p>
      <w:pPr>
        <w:pStyle w:val="Normal"/>
        <w:ind w:left="18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est</w:t>
        <w:tab/>
        <w:tab/>
        <w:t>went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ve</w:t>
        <w:tab/>
        <w:tab/>
        <w:t>well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ve</w:t>
        <w:tab/>
        <w:tab/>
        <w:tab/>
        <w:t>will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ive</w:t>
        <w:tab/>
        <w:tab/>
        <w:t>wag</w:t>
      </w:r>
    </w:p>
    <w:p>
      <w:pPr>
        <w:pStyle w:val="Normal"/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ac</w:t>
        <w:tab/>
        <w:tab/>
        <w:tab/>
        <w:t>wet</w:t>
      </w:r>
    </w:p>
    <w:p>
      <w:pPr>
        <w:pStyle w:val="Normal"/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van</w:t>
        <w:tab/>
        <w:tab/>
        <w:tab/>
        <w:t>welt</w:t>
      </w:r>
    </w:p>
    <w:p>
      <w:pPr>
        <w:pStyle w:val="Normal"/>
        <w:ind w:left="180" w:hanging="0"/>
        <w:rPr/>
      </w:pPr>
      <w:r>
        <w:rPr>
          <w:sz w:val="28"/>
          <w:szCs w:val="28"/>
          <w:lang w:val="de-DE"/>
        </w:rPr>
        <w:t>vamp</w:t>
        <w:tab/>
        <w:tab/>
        <w:t>wind</w:t>
      </w:r>
    </w:p>
    <w:p>
      <w:pPr>
        <w:pStyle w:val="Normal"/>
        <w:ind w:left="180" w:hanging="0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black bag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red dress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big apple.</w:t>
      </w:r>
    </w:p>
    <w:p>
      <w:pPr>
        <w:pStyle w:val="Normal"/>
        <w:ind w:left="18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little do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red c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 y [i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mily happy very candy man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rry</w:t>
        <w:tab/>
        <w:t>very</w:t>
        <w:tab/>
        <w:tab/>
        <w:t>curry</w:t>
        <w:tab/>
        <w:t>hur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rry</w:t>
        <w:tab/>
        <w:t>sorry</w:t>
        <w:tab/>
        <w:tab/>
        <w:t>candy</w:t>
        <w:tab/>
        <w:t>dand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ppy</w:t>
        <w:tab/>
        <w:t>family</w:t>
        <w:tab/>
        <w:tab/>
        <w:t>badly</w:t>
        <w:tab/>
        <w:t>baggy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lucky</w:t>
        <w:tab/>
        <w:t>study</w:t>
        <w:tab/>
        <w:tab/>
        <w:t>muddy</w:t>
        <w:tab/>
        <w:t>sunny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  <w:lang w:val="pl-PL"/>
        </w:rPr>
        <w:t xml:space="preserve">oo [u] </w:t>
      </w:r>
      <w:r>
        <w:rPr>
          <w:b/>
          <w:sz w:val="28"/>
          <w:szCs w:val="28"/>
          <w:lang w:val="en-US"/>
        </w:rPr>
        <w:t>или</w:t>
      </w:r>
      <w:r>
        <w:rPr>
          <w:b/>
          <w:sz w:val="28"/>
          <w:szCs w:val="28"/>
          <w:lang w:val="pl-PL"/>
        </w:rPr>
        <w:t xml:space="preserve"> [u:]</w:t>
      </w:r>
    </w:p>
    <w:p>
      <w:pPr>
        <w:pStyle w:val="Normal"/>
        <w:ind w:left="360" w:hanging="0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u:]</w:t>
        <w:tab/>
        <w:tab/>
        <w:tab/>
        <w:tab/>
        <w:tab/>
        <w:t>[u]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on – moon – cool</w:t>
        <w:tab/>
        <w:t xml:space="preserve">          cook – wood - took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ol - room – tool</w:t>
        <w:tab/>
        <w:tab/>
        <w:t>book – hook - goo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m – food – too</w:t>
        <w:tab/>
        <w:tab/>
        <w:t>foot – hook - good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t – pool – goon</w:t>
        <w:tab/>
        <w:tab/>
        <w:t>hood – nook – soo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a has a good doll.</w:t>
        <w:tab/>
        <w:tab/>
        <w:t>Kate has a good candy.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US"/>
        </w:rPr>
        <w:t>Her doll is on a bed.</w:t>
        <w:tab/>
        <w:tab/>
        <w:t xml:space="preserve">          A candy is in a bag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slan has a little lamp.</w:t>
        <w:tab/>
        <w:tab/>
        <w:t>Nick has not got a red dre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lamp is in his hand.</w:t>
        <w:tab/>
        <w:tab/>
        <w:t>A red cup is on a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 x [ks]  J j [dʒ]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et</w:t>
        <w:tab/>
        <w:tab/>
        <w:tab/>
        <w:t>box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ck</w:t>
        <w:tab/>
        <w:tab/>
        <w:t>tex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b</w:t>
        <w:tab/>
        <w:tab/>
        <w:t>fox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oin</w:t>
        <w:tab/>
        <w:tab/>
        <w:t>next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</w:t>
        <w:tab/>
        <w:tab/>
        <w:t>si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ump</w:t>
        <w:tab/>
        <w:tab/>
        <w:t>fix</w:t>
      </w:r>
      <w:r>
        <w:br w:type="page"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 q [kw] Z z [z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=qu [kw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quirrel</w:t>
        <w:tab/>
        <w:tab/>
        <w:t>zo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ck</w:t>
        <w:tab/>
        <w:tab/>
        <w:tab/>
        <w:t>zipp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ack</w:t>
        <w:tab/>
        <w:tab/>
        <w:tab/>
        <w:t>zo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uiz</w:t>
        <w:tab/>
        <w:tab/>
        <w:tab/>
        <w:t>zi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a little squirrel, a big squirrel, a good squirrel, a red squirrel, a squirrel and a rabbit, his squirrel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ttle kitten, a big kitten, a very good kitten, a red kitten, my kitten and his squirrel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ttle puppy and a little kitten, a good puppy and a good kitten, a grey puppy and a black kitten;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zoo, a little zoo, a very good zoo, a big zoo and a little woo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o [u] или [u: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u:]</w:t>
        <w:tab/>
        <w:tab/>
        <w:tab/>
        <w:tab/>
        <w:tab/>
        <w:t>[u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on – moon – cool</w:t>
        <w:tab/>
        <w:tab/>
        <w:t>cook – wood - too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ol - room – tool</w:t>
        <w:tab/>
        <w:tab/>
        <w:t>book – hook - goo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m – food – too</w:t>
        <w:tab/>
        <w:tab/>
        <w:t>foot – hook - good</w:t>
      </w:r>
    </w:p>
    <w:p>
      <w:pPr>
        <w:pStyle w:val="Normal"/>
        <w:rPr/>
      </w:pPr>
      <w:r>
        <w:rPr>
          <w:sz w:val="28"/>
          <w:szCs w:val="28"/>
          <w:lang w:val="en-US"/>
        </w:rPr>
        <w:t>boot – pool – goon</w:t>
        <w:tab/>
        <w:tab/>
        <w:t>hood – nook – soo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ia has a good doll.</w:t>
        <w:tab/>
        <w:tab/>
        <w:t>Kate has a good candy.</w:t>
      </w:r>
    </w:p>
    <w:p>
      <w:pPr>
        <w:pStyle w:val="Normal"/>
        <w:rPr/>
      </w:pPr>
      <w:r>
        <w:rPr>
          <w:sz w:val="28"/>
          <w:szCs w:val="28"/>
          <w:lang w:val="en-US"/>
        </w:rPr>
        <w:t>Her doll is on a bed.</w:t>
        <w:tab/>
        <w:tab/>
        <w:tab/>
        <w:t>A candy is in a ba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uslan has a little lamp.</w:t>
        <w:tab/>
        <w:tab/>
        <w:t>Nick has not got a red dre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s lamp is in his hand.</w:t>
        <w:tab/>
        <w:tab/>
        <w:t>A red cup is on a tab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Ɵ]</w:t>
        <w:tab/>
        <w:tab/>
        <w:tab/>
        <w:t>[ð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n</w:t>
        <w:tab/>
        <w:tab/>
        <w:tab/>
        <w:t>thi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ck</w:t>
        <w:tab/>
        <w:tab/>
        <w:tab/>
        <w:t>tha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th</w:t>
        <w:tab/>
        <w:tab/>
        <w:tab/>
        <w:t>th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rust</w:t>
        <w:tab/>
        <w:tab/>
        <w:tab/>
        <w:t>th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Буква </w:t>
      </w: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еред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читается как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]</w:t>
      </w:r>
      <w:r>
        <w:rPr>
          <w:sz w:val="28"/>
          <w:szCs w:val="28"/>
        </w:rPr>
        <w:t xml:space="preserve">, в остальных случаях –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</w:rPr>
        <w:t>]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k]</w:t>
        <w:tab/>
        <w:tab/>
        <w:tab/>
        <w:t>[s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t</w:t>
        <w:tab/>
        <w:tab/>
        <w:tab/>
        <w:t>penc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p</w:t>
        <w:tab/>
        <w:tab/>
        <w:tab/>
        <w:t>civ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ock</w:t>
        <w:tab/>
        <w:tab/>
        <w:tab/>
        <w:t>ci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</w:t>
        <w:tab/>
        <w:tab/>
        <w:tab/>
        <w:t>cy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red penci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pen is r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pencil is bla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thick pencil, and Jack has a thin penci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 has a black pencil and she has a red pencil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black bag and this is a red ba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 [a: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rk</w:t>
        <w:tab/>
        <w:tab/>
        <w:t>scarf</w:t>
        <w:tab/>
        <w:tab/>
        <w:t>party</w:t>
        <w:tab/>
        <w:tab/>
        <w:t>f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</w:t>
        <w:tab/>
        <w:tab/>
        <w:t>arm</w:t>
        <w:tab/>
        <w:tab/>
        <w:t>tar</w:t>
        <w:tab/>
        <w:tab/>
        <w:t>sta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d</w:t>
        <w:tab/>
        <w:tab/>
        <w:t>art</w:t>
        <w:tab/>
        <w:tab/>
        <w:t>smart</w:t>
        <w:tab/>
        <w:tab/>
        <w:t>j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k</w:t>
        <w:tab/>
        <w:tab/>
        <w:t>part</w:t>
        <w:tab/>
        <w:tab/>
        <w:t>bar</w:t>
        <w:tab/>
        <w:tab/>
        <w:t>l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car. It’s big and bla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 is a park. It’s bi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n apple. It’s big and r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ry has a cat. It’s very litt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flag. It’s bi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a pencil-box. It’s big and r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ra has a pencil. It’s very thic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e, arm, army, bark, barn, car, carp, dark, darkly, dart, farm, garlic, hard, harm, art, pack, park, stamp, smart, dad, yard, pl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b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des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yar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p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box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han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c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ma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des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bu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 the tra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ca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 [o: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</w:t>
        <w:tab/>
        <w:tab/>
        <w:t>lord</w:t>
        <w:tab/>
        <w:tab/>
        <w:t>sto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</w:t>
        <w:tab/>
        <w:tab/>
        <w:t>corn</w:t>
        <w:tab/>
        <w:tab/>
        <w:t>orbi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</w:t>
        <w:tab/>
        <w:tab/>
        <w:t>horn</w:t>
        <w:tab/>
        <w:tab/>
        <w:t>bo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d</w:t>
        <w:tab/>
        <w:tab/>
        <w:t>sort</w:t>
        <w:tab/>
        <w:tab/>
        <w:t>corn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rd</w:t>
        <w:tab/>
        <w:tab/>
        <w:t>nor</w:t>
        <w:tab/>
        <w:tab/>
        <w:t>fort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lack do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do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fork</w:t>
      </w:r>
    </w:p>
    <w:p>
      <w:pPr>
        <w:pStyle w:val="Normal"/>
        <w:rPr/>
      </w:pPr>
      <w:r>
        <w:rPr>
          <w:sz w:val="28"/>
          <w:szCs w:val="28"/>
          <w:lang w:val="en-US"/>
        </w:rPr>
        <w:t>a fork and a spoo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flo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or and a flo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t the doo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esk is on the fl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e desk at the do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is a do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s this a floor?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spoon is in the cup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re is the spoon.</w:t>
      </w:r>
    </w:p>
    <w:p>
      <w:pPr>
        <w:pStyle w:val="Normal"/>
        <w:rPr/>
      </w:pPr>
      <w:r>
        <w:rPr>
          <w:sz w:val="28"/>
          <w:szCs w:val="28"/>
          <w:lang w:val="en-US"/>
        </w:rPr>
        <w:t>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 xml:space="preserve"> [ə:]</w:t>
      </w:r>
    </w:p>
    <w:p>
      <w:pPr>
        <w:pStyle w:val="Normal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НО</w:t>
      </w:r>
      <w:r>
        <w:rPr>
          <w:sz w:val="28"/>
          <w:szCs w:val="28"/>
        </w:rPr>
        <w:t xml:space="preserve"> в конце слова </w:t>
      </w:r>
      <w:r>
        <w:rPr>
          <w:b/>
          <w:sz w:val="28"/>
          <w:szCs w:val="28"/>
          <w:lang w:val="en-US"/>
        </w:rPr>
        <w:t>er</w:t>
      </w:r>
      <w:r>
        <w:rPr>
          <w:sz w:val="28"/>
          <w:szCs w:val="28"/>
        </w:rPr>
        <w:t xml:space="preserve"> читается как </w:t>
      </w:r>
      <w:r>
        <w:rPr>
          <w:b/>
          <w:sz w:val="28"/>
          <w:szCs w:val="28"/>
        </w:rPr>
        <w:t>[ə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girl – firm</w:t>
        <w:tab/>
        <w:tab/>
        <w:t>her – term</w:t>
        <w:tab/>
        <w:tab/>
        <w:t>turn - bur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rst – skirt</w:t>
        <w:tab/>
        <w:tab/>
        <w:t>stern – perm</w:t>
        <w:tab/>
        <w:tab/>
        <w:t>surf - burs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ird – dirty</w:t>
        <w:tab/>
        <w:tab/>
        <w:t>herb – nervy</w:t>
        <w:tab/>
        <w:tab/>
        <w:t>fur – cu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ister, butter, duster, hunter, letter, ever, fitter, member, mister, rubber, number, never, winter, summer, supper, dinner, runner, swimm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y roo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room. My room is not big. It is little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desk in my room. The desk is not big. It is in the middle of my little 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bed in my room. It is on the left hand of the desk. A chair is at the bed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amp is on the desk. It is red. The lamp is on the right hand of my black bag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cat. My cat is not on the desk. It is under the des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 [ tʃ ] sh [ ʃ 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nch – chest</w:t>
        <w:tab/>
        <w:tab/>
        <w:t>champ – cherry</w:t>
        <w:tab/>
        <w:tab/>
        <w:t>chat – chu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hess – chin</w:t>
        <w:tab/>
        <w:tab/>
        <w:t>chap – chill</w:t>
        <w:tab/>
        <w:tab/>
        <w:tab/>
        <w:t>chip – chop</w:t>
      </w:r>
    </w:p>
    <w:p>
      <w:pPr>
        <w:pStyle w:val="Normal"/>
        <w:rPr/>
      </w:pPr>
      <w:r>
        <w:rPr>
          <w:sz w:val="28"/>
          <w:szCs w:val="28"/>
          <w:lang w:val="en-US"/>
        </w:rPr>
        <w:t>check – chick</w:t>
        <w:tab/>
        <w:tab/>
        <w:t>chair – choppy</w:t>
        <w:tab/>
        <w:tab/>
        <w:t>march – charm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elf – fresh</w:t>
        <w:tab/>
        <w:tab/>
        <w:t>shirt – dish</w:t>
        <w:tab/>
        <w:tab/>
        <w:tab/>
        <w:t>shell – shuc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ut – ship</w:t>
        <w:tab/>
        <w:tab/>
        <w:t>shock – shop</w:t>
        <w:tab/>
        <w:tab/>
        <w:tab/>
        <w:t>shed – brus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hort – sharp</w:t>
        <w:tab/>
        <w:tab/>
        <w:t>shift – fish</w:t>
        <w:tab/>
        <w:tab/>
        <w:tab/>
        <w:t>shred – shark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gh [ai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ght [rait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ight [nait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ght [lait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gh – night</w:t>
        <w:tab/>
        <w:tab/>
        <w:t>light – fight</w:t>
        <w:tab/>
        <w:tab/>
        <w:t>bright – highl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ight – flight</w:t>
        <w:tab/>
        <w:tab/>
        <w:t>right – might</w:t>
        <w:tab/>
        <w:tab/>
        <w:t>sigh - sigh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ng ben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ttle chai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she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red cher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rey shi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big sho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short penc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ong letter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ark skir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light dres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ben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she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right hand of the ben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n the left hand of the shelf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box is under the be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at’s a clean dres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have a light hat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doll is on the be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e ea [i: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ee – free</w:t>
        <w:tab/>
        <w:tab/>
        <w:t>meet – see</w:t>
        <w:tab/>
        <w:tab/>
        <w:t>feed – deed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ed – green</w:t>
        <w:tab/>
        <w:tab/>
        <w:t>keep – sleep</w:t>
        <w:tab/>
        <w:tab/>
        <w:t>feet – fee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ad – speak</w:t>
        <w:tab/>
        <w:tab/>
        <w:t>team – peal</w:t>
        <w:tab/>
        <w:tab/>
        <w:t>mean – dea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ean – teacher</w:t>
        <w:tab/>
        <w:t>meat – feat</w:t>
        <w:tab/>
        <w:tab/>
        <w:t>we – 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 green desk, a green pencil, a green wood, a green tree, a green street, a green dress, a green shirt, a green par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nn, read the text, please! Nina, read the letter, please! Jack, speak, please! Clean the desk, please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 can see a car in the park. I can see a teacher in the classroom. I can see a boy at the blackboard. I can see a cat under the bed. I can see a girl on the bench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is a woman. She is a teacher. She is in the classroom. This is a man. He is in the street. He is at the car. This is a girl. She is in the classroom. She is at the map. This is a boy. He is in the room. He is at the desk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u [au]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ow [au] [ou]</w:t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use – mount</w:t>
        <w:tab/>
        <w:tab/>
        <w:t>cloud – counter</w:t>
        <w:tab/>
        <w:tab/>
        <w:t>fount – out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und – pound</w:t>
        <w:tab/>
        <w:tab/>
        <w:t>ground – couch</w:t>
        <w:tab/>
        <w:tab/>
        <w:t>mound – mou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nt – found</w:t>
        <w:tab/>
        <w:tab/>
        <w:t>loud – bound</w:t>
        <w:tab/>
        <w:tab/>
        <w:tab/>
        <w:t>sound – vouch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au]</w:t>
        <w:tab/>
        <w:tab/>
        <w:tab/>
        <w:tab/>
        <w:tab/>
        <w:tab/>
        <w:t>[ou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w – now – brown</w:t>
        <w:tab/>
        <w:tab/>
        <w:tab/>
        <w:t>bowl – low – gr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ow – cow – gown</w:t>
        <w:tab/>
        <w:tab/>
        <w:tab/>
        <w:t>snow – show – yell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wn – clown -  town</w:t>
        <w:tab/>
        <w:tab/>
        <w:tab/>
        <w:t>row – window – snow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 [ei] </w:t>
        <w:tab/>
        <w:tab/>
        <w:tab/>
        <w:tab/>
        <w:tab/>
        <w:t>all [ol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te</w:t>
        <w:tab/>
        <w:tab/>
        <w:tab/>
        <w:tab/>
        <w:tab/>
        <w:t>b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ame</w:t>
        <w:tab/>
        <w:tab/>
        <w:tab/>
        <w:tab/>
        <w:tab/>
        <w:t>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ate</w:t>
        <w:tab/>
        <w:tab/>
        <w:tab/>
        <w:tab/>
        <w:tab/>
        <w:t>t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me</w:t>
        <w:tab/>
        <w:tab/>
        <w:tab/>
        <w:tab/>
        <w:tab/>
        <w:t>w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te</w:t>
        <w:tab/>
        <w:tab/>
        <w:tab/>
        <w:tab/>
        <w:tab/>
        <w:t>sm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kate</w:t>
        <w:tab/>
        <w:tab/>
        <w:tab/>
        <w:tab/>
        <w:tab/>
        <w:t>h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late</w:t>
        <w:tab/>
        <w:tab/>
        <w:tab/>
        <w:tab/>
        <w:tab/>
        <w:t>c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ke</w:t>
        <w:tab/>
        <w:tab/>
        <w:tab/>
        <w:tab/>
        <w:tab/>
        <w:t>f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ake</w:t>
        <w:tab/>
        <w:tab/>
        <w:tab/>
        <w:tab/>
        <w:tab/>
        <w:t>stal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en-US"/>
        </w:rPr>
        <w:t>ai</w:t>
      </w:r>
      <w:r>
        <w:rPr>
          <w:sz w:val="28"/>
          <w:szCs w:val="28"/>
        </w:rPr>
        <w:t>]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еред гласной читается как </w:t>
      </w:r>
      <w:r>
        <w:rPr>
          <w:b/>
          <w:sz w:val="28"/>
          <w:szCs w:val="28"/>
        </w:rPr>
        <w:t>[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i, ey, ay [ei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i, oy [oi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I – tie</w:t>
        <w:tab/>
        <w:tab/>
        <w:tab/>
        <w:t>pie – die</w:t>
        <w:tab/>
        <w:tab/>
        <w:t>pine – din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ine – nine</w:t>
        <w:tab/>
        <w:tab/>
        <w:t>kite – bite</w:t>
        <w:tab/>
        <w:tab/>
        <w:t>wine – tim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ine – mine</w:t>
        <w:tab/>
        <w:tab/>
        <w:t>five – dive</w:t>
        <w:tab/>
        <w:tab/>
        <w:t>life – wif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es – you – your</w:t>
        <w:tab/>
        <w:tab/>
        <w:t>they – boy – to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ard – yoke – yellow</w:t>
        <w:tab/>
        <w:tab/>
        <w:t>play – day – sky</w:t>
      </w:r>
    </w:p>
    <w:p>
      <w:pPr>
        <w:pStyle w:val="Normal"/>
        <w:rPr/>
      </w:pPr>
      <w:r>
        <w:rPr>
          <w:sz w:val="28"/>
          <w:szCs w:val="28"/>
          <w:lang w:val="en-US"/>
        </w:rPr>
        <w:t>yet – yelp – yen</w:t>
        <w:tab/>
        <w:tab/>
        <w:t>say – lay – m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 [ou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 [ju:] [u: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le – role</w:t>
        <w:tab/>
        <w:tab/>
        <w:t>tone – note</w:t>
        <w:tab/>
        <w:tab/>
        <w:t>poke – rob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o – on</w:t>
        <w:tab/>
        <w:tab/>
        <w:t>pone – hope</w:t>
        <w:tab/>
        <w:tab/>
        <w:t>mode – no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e – stone</w:t>
        <w:tab/>
        <w:tab/>
        <w:t>role – home</w:t>
        <w:tab/>
        <w:tab/>
        <w:t>rose – clos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une</w:t>
        <w:tab/>
        <w:tab/>
        <w:t>tub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ty</w:t>
        <w:tab/>
        <w:tab/>
        <w:t>pupil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de</w:t>
        <w:tab/>
        <w:tab/>
        <w:t>tulip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</w:t>
        <w:tab/>
        <w:tab/>
        <w:t>music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uke</w:t>
        <w:tab/>
        <w:tab/>
        <w:t>cute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13:00Z</dcterms:created>
  <dc:creator>user</dc:creator>
  <dc:description/>
  <cp:keywords/>
  <dc:language>en-US</dc:language>
  <cp:lastModifiedBy>Владелец</cp:lastModifiedBy>
  <dcterms:modified xsi:type="dcterms:W3CDTF">2018-06-21T10:39:00Z</dcterms:modified>
  <cp:revision>20</cp:revision>
  <dc:subject/>
  <dc:title>Q q [kw] Z z [z]</dc:title>
</cp:coreProperties>
</file>