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   программа     по  русскому языку   для        обучающихся                  3  класса  разработана  на основан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 (Приказ Министерства образования и науки РФ № 273 ФЗ от 29.12.2012 г.)</w:t>
      </w:r>
    </w:p>
    <w:p>
      <w:pPr>
        <w:pStyle w:val="Normal"/>
        <w:numPr>
          <w:ilvl w:val="0"/>
          <w:numId w:val="5"/>
        </w:numPr>
        <w:spacing w:lineRule="auto" w:line="240" w:before="0" w:after="160"/>
        <w:ind w:left="993" w:hanging="284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  (Приказ Министерства образования и науки РФ № 373 от 6 октября 2009 г. с последующими изменениями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 основе концепции «Начальная школа 21 века»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для 3 класса «Русский язык» для начальной школы, разработанной С. В. Ивановым, М. В. Кузнецовой, А. О. Евдокимовой, Л. В. Петленко, В. Ю. Романовой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ОО МКОУ «Камызякская СОШ  №4» 2017-2018 учебный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а преподавание русского языка отводится 5 часов в неделю, всего 170 часов. Срок реализации данной программы 2017-2018 учебный год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еализации программного содержания используются следующие учебные пособ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сский язык: 3 класс: учебник для учащихся общеобразовательных учреждений: в 2-х ч. Ч. 1, 2 / С.В. Иванов, А.О. Евдокимова, М.И. Кузнецова [и др.]. – М.: Вентана-Граф, 2013.</w:t>
      </w:r>
    </w:p>
    <w:p>
      <w:pPr>
        <w:pStyle w:val="Normal"/>
        <w:spacing w:lineRule="auto" w:line="276" w:before="0" w:after="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чая программа курса «Русский язык» реализует основные положения концепции лингвистического образования младших школьников.</w:t>
      </w:r>
    </w:p>
    <w:p>
      <w:pPr>
        <w:pStyle w:val="Normal"/>
        <w:spacing w:lineRule="auto" w:line="276" w:before="0" w:after="6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Целями</w:t>
      </w:r>
      <w:r>
        <w:rPr>
          <w:rFonts w:cs="Times New Roman" w:ascii="Times New Roman" w:hAnsi="Times New Roman"/>
          <w:sz w:val="24"/>
          <w:szCs w:val="24"/>
        </w:rPr>
        <w:t xml:space="preserve"> обучения русскому языку являются: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знакомление учащихся с основными положениями науки о языке;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умений и навыков грамотного, безошибочного письма;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устной и письменной речи учащихся;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развитие языковой эрудиции школьника, его интереса к языку и речевому творчеству.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циокультурная цель изучения русского языка достигается решением задач развития устной и письменной речи учащихся и формирования у них основ грамотного, безошибочного письма. Научно – исследовательская цель реализуется в процессе  ознакомления учащихся с основными положениями о языке.</w:t>
      </w:r>
    </w:p>
    <w:p>
      <w:pPr>
        <w:pStyle w:val="Normal"/>
        <w:spacing w:lineRule="auto" w:line="276" w:before="0" w:after="60"/>
        <w:ind w:firstLine="56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курса «Русский язык» реализует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ознакомления учащихся с основными положениями науки о языке, формирования умений и навыков грамотного безошибочного письма, развития речи школьника, го интереса к языку и речевому творчеству.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й отличительной стороной данной программы является ориентация ученика не на заучивание определений и правил, а на ознакомление с устройством и с функционированием родного языка, овладение умениями выделения и характеристики языковых единиц с опорой на алгоритмы. Материал, и превышающий уровень требований, призван расширить кругозор второклассников, познакомить с интересными фактами и явлениями из жизни родного позволяет реализовать дифференцированный и индивидуальный подход к обучению.</w:t>
      </w:r>
    </w:p>
    <w:p>
      <w:pPr>
        <w:pStyle w:val="Normal"/>
        <w:spacing w:lineRule="auto" w:line="276" w:before="0" w:after="6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- тематический план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7192"/>
        <w:gridCol w:w="2068"/>
      </w:tblGrid>
      <w:tr>
        <w:trPr>
          <w:trHeight w:val="53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программного материал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час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ка . Повторение изученного в 1 и 2 классах на основе введения фонетического анализа слов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слова. Повторение изученного в 1 и 2 классах на основе введения разбора слова по составу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нтаксис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орфолог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ние (формирование навыков грамотного письма)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е реч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 w:before="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рочные и контрольные уроки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60"/>
              <w:ind w:firstLine="56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0 часов</w:t>
            </w:r>
          </w:p>
        </w:tc>
      </w:tr>
    </w:tbl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держание программы (170 часов)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«Как устроен наш язык» (основы лингвистических знаний) (65 ч) </w:t>
      </w:r>
    </w:p>
    <w:p>
      <w:pPr>
        <w:pStyle w:val="Style37"/>
        <w:numPr>
          <w:ilvl w:val="0"/>
          <w:numId w:val="3"/>
        </w:numPr>
        <w:spacing w:lineRule="auto" w:line="276" w:before="0" w:after="0"/>
        <w:ind w:left="1002" w:firstLine="56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нетика. Повторение изученного в 1-2 классах на основе введения фонетического анализа слова (3 ч).</w:t>
      </w:r>
    </w:p>
    <w:p>
      <w:pPr>
        <w:pStyle w:val="Style37"/>
        <w:numPr>
          <w:ilvl w:val="0"/>
          <w:numId w:val="3"/>
        </w:numPr>
        <w:spacing w:lineRule="auto" w:line="276" w:before="0" w:after="0"/>
        <w:ind w:left="1002" w:firstLine="56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став слова. Повторение изученного во 2 классе на основе введения разбора слова по составу  (4 ч).</w:t>
      </w:r>
    </w:p>
    <w:p>
      <w:pPr>
        <w:pStyle w:val="Style37"/>
        <w:numPr>
          <w:ilvl w:val="0"/>
          <w:numId w:val="3"/>
        </w:numPr>
        <w:spacing w:lineRule="auto" w:line="276" w:before="0" w:after="0"/>
        <w:ind w:left="1002" w:firstLine="56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нтаксис(18 ч)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ложение. Главные члены предложения: подлежащее и сказуемое. Второстепенные члены предложения: дополнение, определение, обстоятельство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нородные члены предложения.</w:t>
      </w:r>
    </w:p>
    <w:p>
      <w:pPr>
        <w:pStyle w:val="Style37"/>
        <w:numPr>
          <w:ilvl w:val="0"/>
          <w:numId w:val="3"/>
        </w:numPr>
        <w:spacing w:lineRule="auto" w:line="276" w:before="0" w:after="0"/>
        <w:ind w:left="1002" w:firstLine="56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рфология (40 ч)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и речи; деление частей речи на самостоятельные и служебные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мя существительное: общее значение (повторение изученного во 2 классе). Род и число имен существительных. Падеж. Падеж и предлог: образование предложно-падежной формы. Склонение имен существительных. Существительные одушевленные и неодушевленные, собственные и нарицательные. Словообразование имен существительных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мя прилагательное: общее значение (повторение изученного во 2 классе). Изменение имен прилагательных по родам, числам и падежам. Основные признаки качественных, относительных и притяжательных имен прилагательных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стоимение. Личные местоимения. Употребление личных местоимений в речи. Склонение личных местоимений.</w:t>
      </w:r>
    </w:p>
    <w:p>
      <w:pPr>
        <w:pStyle w:val="Style37"/>
        <w:numPr>
          <w:ilvl w:val="0"/>
          <w:numId w:val="3"/>
        </w:numPr>
        <w:spacing w:lineRule="auto" w:line="276" w:before="0" w:after="0"/>
        <w:ind w:left="1002" w:firstLine="56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Правописание» (формирование навыков грамотного письма) (54 ч)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торение правил правописания, изученных во 2 классе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писание надежных окончаний имен существительных. Правописание суффиксов имен существительных -ок-, -ец-, -иц-, -инк-, -енк-, сочетаний -ичк-, -ечк-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описание падежных окончаний имен прилагательных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тановка запятой при однородных членах (при перечислении, при употреблении союзов а, но).</w:t>
      </w:r>
    </w:p>
    <w:p>
      <w:pPr>
        <w:pStyle w:val="Style37"/>
        <w:numPr>
          <w:ilvl w:val="0"/>
          <w:numId w:val="3"/>
        </w:numPr>
        <w:spacing w:lineRule="auto" w:line="276" w:before="0" w:after="0"/>
        <w:ind w:left="1002" w:firstLine="567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Развитие речи» (35 ч)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должение работы над структурой текста, начатой во 2 классе: озаглавливание текстов, написание собственных текстов по заданным заглавиям; корректирование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кстов с нарушенным порядком предложений и абзацев; составление плана текста, написание текста по заданному плану. 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изложением и сочинением как видами письменной работы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накомство с жанрами письма и поздравительной открытки.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ние собственных текстов и корректирование заданных текстов с учетом правильности, богатства и выразительности письменной речи (с опорой на материал раздела Лексика», изученного во 2 классе): использование в текстах многозначных слов, синонимов, антонимов, заимствованных слов, устаревших слов и фразеологизмов.</w:t>
      </w:r>
    </w:p>
    <w:p>
      <w:pPr>
        <w:pStyle w:val="Normal"/>
        <w:spacing w:lineRule="auto" w:line="276" w:before="0" w:after="6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уровню подготовки учащихся</w:t>
      </w:r>
    </w:p>
    <w:p>
      <w:pPr>
        <w:pStyle w:val="Normal"/>
        <w:spacing w:lineRule="auto" w:line="276" w:before="0" w:after="6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Ученик </w:t>
      </w:r>
      <w:r>
        <w:rPr>
          <w:rFonts w:cs="Times New Roman" w:ascii="Times New Roman" w:hAnsi="Times New Roman"/>
          <w:b/>
          <w:bCs/>
          <w:sz w:val="24"/>
          <w:szCs w:val="24"/>
        </w:rPr>
        <w:t>научится: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различать, сравнивать, кратко характеризовать: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имя существительное, имя прилагательное, личное местоимение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виды предложений по цели высказывания и интонации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главные (подлежащее и сказуемое) и второстепенные члены предложения;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cs="Times New Roman" w:ascii="Times New Roman" w:hAnsi="Times New Roman"/>
          <w:bCs/>
          <w:sz w:val="24"/>
          <w:szCs w:val="24"/>
        </w:rPr>
        <w:tab/>
        <w:t>выделять, находить: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собственные имена существительные; личные местоимения 1, 2, 3-го лица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грамматическую основу простого двусоставного предложения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в простом предложении однородные члены (как главные, так и второстепенные); </w:t>
      </w:r>
    </w:p>
    <w:p>
      <w:pPr>
        <w:pStyle w:val="Style37"/>
        <w:numPr>
          <w:ilvl w:val="0"/>
          <w:numId w:val="6"/>
        </w:numPr>
        <w:spacing w:lineRule="auto" w:line="276" w:before="0" w:after="6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шать учебные и практические задачи: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определять род изменяемых имён существительных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устанавливать форму числа (единственное или множественное) имени существительного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задавать падежные вопросы и определять падеж имени существительного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определять принадлежность имён существительных к 1, 2 3-му склонению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устанавливать с помощью смысловых (синтаксических) вопросов связь между словами в предложении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находить предложения с однородными членами без союзов и с союзами и, а, но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использовать разные способы решения орфографической задачи в зависимости от места орфограммы в слове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подбирать примеры слов с определённой орфограммой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определять (уточнять) написание слова по орфографическому словарю учебника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безошибочно списывать и писать под диктовку тексты объёмом 65-80 слов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проверять собственный и предложенный тексты, находить и исправлять орфографические и пунктуационные ошибки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составлять план собственного и предложенного текстов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определять тип текста: повествование, описание, рассуждение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корректировать тексты с нарушенным порядком предложений и абзацев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составлять собственные тексты в жанре письма;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именять правила правописания: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приставки, оканчивающиеся на з, с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непроверяемые гласные и согласные в корне слова (словарные слова, определённые программой)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буквы о, ё после шипящих в корнях слов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буквы и, ы после ц в различных частях слов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мягкий знак после шипящих на конце имён существительных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безударные гласные в падежных окончаниях имён существительных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буквы о, е в окончаниях имён существительных после шипящих и ц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безударные гласные в падежных окончаниях имён прилагательных;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раздельное написание предлогов с личными местоимениями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</w:rPr>
        <w:tab/>
        <w:t>знаки препинания при однородных членах предложения с союзами и, а, но и без союзов.</w:t>
      </w:r>
    </w:p>
    <w:p>
      <w:pPr>
        <w:pStyle w:val="Normal"/>
        <w:spacing w:lineRule="auto" w:line="276" w:before="0" w:after="6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 получит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озможность научиться: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проводить по предложенному в учебнике алгоритму фонетический разбор слова и разбор слова по составу (в словах с однозначно выделяемыми морфемами)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устанавливать род неизменяемых имён существительных (наиболее употребительные слова)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склонять личные местоимения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различать падежные и смысловые (синтаксические) вопросы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находить второстепенные члены предложения: определение, обстоятельство, дополнение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самостоятельно составлять предложения с однородными членами без союзов и с союзами и, а, но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разбирать по членам простое двусоставное предложение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применять правило правописания соединительных гласных о, е в сложных словах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применять правило правописания суффиксов имён существительных -ок-, -ец-, -иц-, сочетаний ичк, ечк, инк, енк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применять правило правописания безударных гласных в падежных окончаниях имён существительных на -ий, -ия, -ие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при работе над ошибками осознавать причины появления ошибки и определять способы действий, помогающих предотвратить её в последующих письменных работах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писать подробные изложения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создавать собственные тексты (писать сочинения) с учётом правильности, богатства и выразительности письменной речи;</w:t>
      </w:r>
    </w:p>
    <w:p>
      <w:pPr>
        <w:pStyle w:val="Normal"/>
        <w:spacing w:lineRule="auto" w:line="276" w:before="0" w:after="0"/>
        <w:ind w:left="567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- соблюдать нормы современного русского литературного языка в собственной речи и оценивать соблюдение этих норм в речи собеседников (в объёме представленного в учебнике материала).</w:t>
      </w:r>
    </w:p>
    <w:p>
      <w:pPr>
        <w:pStyle w:val="Normal"/>
        <w:spacing w:lineRule="auto" w:line="276" w:before="0" w:after="0"/>
        <w:ind w:left="567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ind w:left="56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едмета</w:t>
      </w:r>
    </w:p>
    <w:p>
      <w:pPr>
        <w:pStyle w:val="Normal"/>
        <w:spacing w:lineRule="auto" w:line="276" w:before="0" w:after="12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Cs/>
          <w:sz w:val="24"/>
          <w:szCs w:val="24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 курса «Русский язык»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третьеклассника продолжат формироваться: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ознание языка как основного средства человеческого общения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осприятие русского языка как явления национальной культуры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нимание того, что правильная устная и письменная речь есть показатели индивидуальной культуры человека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пособность к самооценке на основе наблюдения за собственной речью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своения курса «Русский язык»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третьеклассника продолжат формироваться: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мение использовать язык с целью поиска необходимой информации в различных источниках для решения учебных задач; 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способность ориентироваться в целях, задачах, средствах и условиях общения;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мение 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понимания необходимости ориентироваться на позицию партнёра, учитывать различные мнения и координировать различные позиции в сотрудничестве с целью успешного участия в диалоге;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тремление к более точному выражению собственного мнения и позиции; умение задавать вопросы.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 освоения курса «Русский язык».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третьеклассника продолжат формироваться: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овладение начальными представлениями о нормах русского литературного языка (орфоэпических, лексических, грамматических) и правилах речевого этикета;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мение применять орфографические правила и правила постановки знаков препинания (в объёме изученного) при записи собственных и предложенных текстов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 умение проверять написанное; 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мение (в объёме изученного) находить, сравнивать, классифицировать, характеризовать такие языковые единицы, как звук, буква, часть слова, часть речи, член предложения, простое предложение;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пособность контролировать свои действия, проверять написанное.</w:t>
      </w:r>
    </w:p>
    <w:p>
      <w:pPr>
        <w:pStyle w:val="Normal"/>
        <w:spacing w:lineRule="auto" w:line="276" w:before="0" w:after="120"/>
        <w:ind w:left="567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 по русскому языку</w:t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6705"/>
        <w:gridCol w:w="971"/>
        <w:gridCol w:w="971"/>
        <w:gridCol w:w="969"/>
      </w:tblGrid>
      <w:tr>
        <w:trPr>
          <w:trHeight w:val="46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ем фонетику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ем правила написания заглавной букв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</w:t>
              <w:softHyphen/>
              <w:t>ский анализ слов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спомина</w:t>
              <w:softHyphen/>
              <w:t>ем правило переноса сл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, его признаки и типы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онетичес</w:t>
              <w:softHyphen/>
              <w:t>кий анализ сл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обозначе</w:t>
              <w:softHyphen/>
              <w:t>ния глас</w:t>
              <w:softHyphen/>
              <w:t>ных после шипящи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 слов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описа</w:t>
              <w:softHyphen/>
              <w:t>ние безудар</w:t>
              <w:softHyphen/>
              <w:t>ных гласных в корне сл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ем признаки и типы текст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бор слова по составу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ем правила правописания согласных в корн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ем словообразова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кущий диктант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те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 «Повторение изученных орфограмм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Анализ ошибок, допущенных в диктанте Правило написания непроизносимых согласных в корне слова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кст и его заглав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бор слова по составу и словообразование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ем правописа</w:t>
              <w:softHyphen/>
              <w:t>ние суффикс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ем правописа</w:t>
              <w:softHyphen/>
              <w:t>ние приставок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главие и начало текст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ложе</w:t>
              <w:softHyphen/>
              <w:t>ние и его смысл. Слова в предложе</w:t>
              <w:softHyphen/>
              <w:t>н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контро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ам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Фонетический анализ слова, разбор слова по составу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предложе</w:t>
              <w:softHyphen/>
              <w:t>ния по цели высказыва</w:t>
              <w:softHyphen/>
              <w:t>ния и инто</w:t>
              <w:softHyphen/>
              <w:t>нац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дова</w:t>
              <w:softHyphen/>
              <w:t>тель</w:t>
              <w:softHyphen/>
              <w:t>ность предложе</w:t>
              <w:softHyphen/>
              <w:t xml:space="preserve">ний в тексте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/ раб по развит. речи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Текст, заголовок текста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писывани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тем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овторение изученных орфограмм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члены предлож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яем написание раздели</w:t>
              <w:softHyphen/>
              <w:t>тельного твердого и раздели</w:t>
              <w:softHyphen/>
              <w:t>тельного мягкого знаков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члены предлож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вторяем написание ъ и ь разделительных знаков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ные члены предлож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сать приставк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сать приставки, оканчива</w:t>
              <w:softHyphen/>
              <w:t xml:space="preserve">ющиеся н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ловарный диктан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лежа</w:t>
              <w:softHyphen/>
              <w:t>ще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диктант по теме «Орфограммы, изученные во 2 классе»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ошибок допущенных в диктант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азуемо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сать письм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лежащее и сказуемо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ая к/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 темам «Простое предложение. Виды предложений по цели высказывания и по интонаци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сать письм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сте</w:t>
              <w:softHyphen/>
              <w:t>пенные члены предлож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торосте</w:t>
              <w:softHyphen/>
              <w:t>пенные члены предложе</w:t>
              <w:softHyphen/>
              <w:t>ния. Обстоятельство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мся писать приставку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стоятельство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сать письм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</w:t>
              <w:softHyphen/>
              <w:t>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ределе</w:t>
              <w:softHyphen/>
              <w:t>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сать слова с двумя корням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оми</w:t>
              <w:softHyphen/>
              <w:t>наем соедини</w:t>
              <w:softHyphen/>
              <w:t xml:space="preserve">тельные гласны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, 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сать письм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е</w:t>
              <w:softHyphen/>
              <w:t>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олне</w:t>
              <w:softHyphen/>
              <w:t>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чимся писать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 шипящих в корне слов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кущая контрольная работа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или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с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 темам «Распр. и нераспр. Пред-ия. Второстепенные члены предложения»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над ошибками допущенными в контрольной работ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</w:t>
              <w:softHyphen/>
              <w:t xml:space="preserve">сать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,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после шипящих в корне слов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сать письм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род</w:t>
              <w:softHyphen/>
              <w:t>ные члены предлож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обозначать звук [ы] после звука [ц]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род</w:t>
              <w:softHyphen/>
              <w:t>ные члены предлож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ки пре</w:t>
              <w:softHyphen/>
              <w:t>пинания при одно</w:t>
              <w:softHyphen/>
              <w:t>родных членах предлож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писать письм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род</w:t>
              <w:softHyphen/>
              <w:t>ные члены предлож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ставить знаки препин. в предл. с однородными членам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днород</w:t>
              <w:softHyphen/>
              <w:t>ные члены предложе</w:t>
              <w:softHyphen/>
              <w:t xml:space="preserve">ния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оварный диктан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исывание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чимся ставить знаки препинания в предложениях с однородными членами пред</w:t>
              <w:softHyphen/>
              <w:t>ло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остав слов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онтр работа за 1полугод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ам «Фонетика. Состав слова. Синтаксис. Простое пред-ние»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диктант за 1 полугод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Орфограммы, изученные в 1 полуг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ошибок, допущенных в диктант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 реч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</w:t>
              <w:softHyphen/>
              <w:t>ятельные и служебные части реч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существительно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пройденного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мягко</w:t>
              <w:softHyphen/>
              <w:t>го знака после шипящих в именах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</w:t>
              <w:softHyphen/>
              <w:t>сание мяг</w:t>
              <w:softHyphen/>
              <w:t>кого знака после ши</w:t>
              <w:softHyphen/>
              <w:t>пящих в именах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имен существи</w:t>
              <w:softHyphen/>
              <w:t>тельных по числа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</w:t>
              <w:softHyphen/>
              <w:t>ние имен существи</w:t>
              <w:softHyphen/>
              <w:t>тельных по числа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изложение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Части речи, род и число имен существительных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</w:t>
              <w:softHyphen/>
              <w:t>ние имен существи</w:t>
              <w:softHyphen/>
              <w:t>тельных по паде</w:t>
              <w:softHyphen/>
              <w:t>жа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ен существи</w:t>
              <w:softHyphen/>
              <w:t>тельных. Косвенные падеж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 Падеж имен существи</w:t>
              <w:softHyphen/>
              <w:t>тельных. Падежные предлог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 слова с удвоенны</w:t>
              <w:softHyphen/>
              <w:t>ми согласными в кор</w:t>
              <w:softHyphen/>
              <w:t>не слов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письм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</w:t>
              <w:softHyphen/>
              <w:t>сать суф</w:t>
              <w:softHyphen/>
              <w:t xml:space="preserve">фикс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-ок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именах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деж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уффиксы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 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 сочет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ч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 Наблюдение. Понятие о склонени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мся писать сочетан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нк, енк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й диктан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Ь после шипящих на конце имен сущ. Удвоенные согл. в словах. Суффиксы имен сущ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ошибок, допущенных в диктант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без</w:t>
              <w:softHyphen/>
              <w:t>ударных окончаний имен су</w:t>
              <w:softHyphen/>
              <w:t>ществитель</w:t>
              <w:softHyphen/>
              <w:t>ных 1-го скло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онение имен существи</w:t>
              <w:softHyphen/>
              <w:t>тельных родительного падежа множественного числ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Род, число, падеж, склонение имен существительных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без</w:t>
              <w:softHyphen/>
              <w:t>ударных окончаний имен существитель</w:t>
              <w:softHyphen/>
              <w:t>ных 1-го скло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ен существительных 2 скло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одушевленные и неодушевленны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ен существительных 2 скло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на существительные собствен</w:t>
              <w:softHyphen/>
              <w:t>ные и нарицательны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</w:t>
              <w:softHyphen/>
              <w:t>сание гласных в оконча</w:t>
              <w:softHyphen/>
              <w:t>ниях имен существи</w:t>
              <w:softHyphen/>
              <w:t>тельных после ши</w:t>
              <w:softHyphen/>
              <w:t xml:space="preserve">пящих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ц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</w:t>
              <w:softHyphen/>
              <w:t>ния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</w:t>
              <w:softHyphen/>
              <w:t>сание без</w:t>
              <w:softHyphen/>
              <w:t>ударных окончаний имен су</w:t>
              <w:softHyphen/>
              <w:t>ществитель</w:t>
              <w:softHyphen/>
              <w:t>ных 3-го скло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Орфограммы, изученные в третьей четверти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бразова</w:t>
              <w:softHyphen/>
              <w:t>ния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ая к/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Грамматические признаки имени существительного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безударные окончания имен существитель</w:t>
              <w:softHyphen/>
              <w:t>ных 3-го скло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ее излож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остав слова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ловарный диктан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</w:t>
              <w:softHyphen/>
              <w:t>ние без</w:t>
              <w:softHyphen/>
              <w:t>ударных окончаний имен сущ. 1-го, 2-го и 3-го ск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окончаний имен существи</w:t>
              <w:softHyphen/>
              <w:t>тельных множествен</w:t>
              <w:softHyphen/>
              <w:t>ного числ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правописа</w:t>
              <w:softHyphen/>
              <w:t>ние безудар</w:t>
              <w:softHyphen/>
              <w:t>ных окон</w:t>
              <w:softHyphen/>
              <w:t>чаний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прилагательно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имен существи</w:t>
              <w:softHyphen/>
              <w:t xml:space="preserve">тельных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й, ия, 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имен существи</w:t>
              <w:softHyphen/>
              <w:t xml:space="preserve">тельных н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й, ия, 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</w:t>
              <w:softHyphen/>
              <w:t>ние правил правописа</w:t>
              <w:softHyphen/>
              <w:t>ния безударных окончаний имен существи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теме «Правописание падежных окончаний имен существительных»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</w:t>
              <w:softHyphen/>
              <w:t>ные имена прилагательны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</w:t>
              <w:softHyphen/>
              <w:t>ние с элемен</w:t>
              <w:softHyphen/>
              <w:t>тами сочин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качествен</w:t>
              <w:softHyphen/>
              <w:t>ных прила</w:t>
              <w:softHyphen/>
              <w:t>га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</w:t>
              <w:softHyphen/>
              <w:t>сание окончаний имен прилага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излож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и сравнения качествен</w:t>
              <w:softHyphen/>
              <w:t>ных прила</w:t>
              <w:softHyphen/>
              <w:t>га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окончаний имен прилага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ая форма качествен</w:t>
              <w:softHyphen/>
              <w:t>ных прила</w:t>
              <w:softHyphen/>
              <w:t>га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окончаний имен прилага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</w:t>
              <w:softHyphen/>
              <w:t>тельные имена прилагатель</w:t>
              <w:softHyphen/>
              <w:t>ны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ные имена прилагатель</w:t>
              <w:softHyphen/>
              <w:t>ные. Правописа</w:t>
              <w:softHyphen/>
              <w:t>ние относительных прилага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бразу</w:t>
              <w:softHyphen/>
              <w:t>ются относительные имена при</w:t>
              <w:softHyphen/>
              <w:t>лагатель</w:t>
              <w:softHyphen/>
              <w:t>ны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относительных прилага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ситель</w:t>
              <w:softHyphen/>
              <w:t>ные имена прилагатель</w:t>
              <w:softHyphen/>
              <w:t>ны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ая контрольн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Имя прилагательное и его грамматическое значение»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писать сочин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относительных прилага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тяжа</w:t>
              <w:softHyphen/>
              <w:t>тельные имена при</w:t>
              <w:softHyphen/>
              <w:t>лагатель</w:t>
              <w:softHyphen/>
              <w:t>ны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притяжательных прилага</w:t>
              <w:softHyphen/>
              <w:t>тельных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ый диктан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теме «Орфограммы изученные в 3 классе». 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ошибок, допущенных в диктанте. Повтор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ем фонетику и состав слова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исыва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крат</w:t>
              <w:softHyphen/>
              <w:t>кой формы качествен</w:t>
              <w:softHyphen/>
              <w:t>ных прила</w:t>
              <w:softHyphen/>
              <w:t>гательных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Словарный диктант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</w:t>
              <w:softHyphen/>
              <w:t>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ее изложение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местоиме</w:t>
              <w:softHyphen/>
              <w:t>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 местоим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местои</w:t>
              <w:softHyphen/>
              <w:t>мений с предлогами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ме</w:t>
              <w:softHyphen/>
              <w:t>няются местоиме</w:t>
              <w:softHyphen/>
              <w:t>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</w:t>
              <w:softHyphen/>
              <w:t>ние место</w:t>
              <w:softHyphen/>
              <w:t>имений. Как изменя</w:t>
              <w:softHyphen/>
              <w:t>ются место</w:t>
              <w:softHyphen/>
              <w:t>имения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w="11906" w:h="16838"/>
      <w:pgMar w:left="993" w:right="709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0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b/>
      <w:bCs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360" w:before="0" w:after="0"/>
      <w:ind w:left="709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hanging="16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8:56:00Z</dcterms:created>
  <dc:creator>1</dc:creator>
  <dc:description/>
  <cp:keywords/>
  <dc:language>en-US</dc:language>
  <cp:lastModifiedBy>User</cp:lastModifiedBy>
  <cp:lastPrinted>2018-02-05T09:34:00Z</cp:lastPrinted>
  <dcterms:modified xsi:type="dcterms:W3CDTF">2018-05-11T03:21:00Z</dcterms:modified>
  <cp:revision>14</cp:revision>
  <dc:subject/>
  <dc:title/>
</cp:coreProperties>
</file>