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книг для летнего чтения.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 читать каждый день).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Начните с</w:t>
      </w:r>
      <w:r>
        <w:rPr>
          <w:sz w:val="26"/>
          <w:szCs w:val="26"/>
        </w:rPr>
        <w:t xml:space="preserve">  А. Линдгрен «Малыш и Карлсон», «Пеппи Длинный чулок», «</w:t>
      </w:r>
      <w:r>
        <w:rPr>
          <w:rFonts w:cs="Helvetica" w:ascii="Helvetica" w:hAnsi="Helvetica"/>
          <w:color w:val="777777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Мио, мой Мио!", "Эмиль из Леннеберги", Братья Львиное сердце", "Рони, дочь разбойника", «</w:t>
      </w:r>
      <w:r>
        <w:rPr>
          <w:color w:val="1A1A1A"/>
          <w:sz w:val="26"/>
          <w:szCs w:val="26"/>
          <w:shd w:fill="FFFFFF" w:val="clear"/>
        </w:rPr>
        <w:t>Мы все из Бюллербю»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1. Русские народные сказки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ышко Финиста  ясна сокола.   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26"/>
          <w:szCs w:val="26"/>
        </w:rPr>
        <w:t>Никита Кожемяка.      Елена Премудрая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Диво дивное, чудо чудное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2. Богатырские сказы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3. Пушкин А. С. « Руслан и Людмила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4. Мамин-Сибиряк Д. Н. «Емеля – охотник», «В глуши», «Вертел»,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«Богач и Еремка», «Сказочка про Козявочку», «Серая шейка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5. К. Паустовский «Барсучий нос», «Золотой линь», «Последний черт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6. А. И. Куприн «Белый пудель», «Изумруд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7. Б. С. Житков «Про обезьянку», «Мангуста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8. Л. Н. Толстой «Пожарные собаки», «Как волки учат своих детей», « О муравьях», «Орел», «Булька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9. В. В. Бианки «Сорока Галя», «Слепой бельчонок», «Музыкальная канарейка», «Свейки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10. Н. И. Сладков «Синяя птица», «Зазнайка», «Кара-Баш», «Лесные шорохи»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sz w:val="26"/>
          <w:szCs w:val="26"/>
        </w:rPr>
        <w:t>11. В. Л. Дуров «Морские львы Лео, Пицци и Васька», «Обезьяна Мимус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12. М.М.Пришвин «Рассказы егеря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13. Э. Шим «Жук на ниточке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14. Дж. Родари «Сказки по телефону», «Тонино-невидимка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15. Р. Э. Распе «Приключения барона Мюнхгаузена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16. Р. Киплинг «Слоненок», «Рикки-Тикки-Тави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17. В. Драгунский «Денискины рассказы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18. Джонатан Свифт «Путешествия Гулливера».</w:t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rPr>
          <w:sz w:val="26"/>
          <w:szCs w:val="26"/>
        </w:rPr>
        <w:t>19. А.Волков «Огненный бог Марранов». «Семь подземных короле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 Волшебные сказки народов ми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. Кир Булычев «Фантастические повести»</w:t>
      </w:r>
    </w:p>
    <w:p>
      <w:pPr>
        <w:pStyle w:val="Normal"/>
        <w:rPr/>
      </w:pPr>
      <w:r>
        <w:rPr>
          <w:sz w:val="26"/>
          <w:szCs w:val="26"/>
        </w:rPr>
        <w:t>22. А. Экзюпери «Маленький принц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3. Е.Велтистов «Приключения Электроника»</w:t>
      </w:r>
    </w:p>
    <w:p>
      <w:pPr>
        <w:pStyle w:val="Normal"/>
        <w:rPr/>
      </w:pPr>
      <w:r>
        <w:rPr>
          <w:sz w:val="26"/>
          <w:szCs w:val="26"/>
        </w:rPr>
        <w:t>24. Книги А.П. Гайдара: «Голубая чашка» и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48:00Z</dcterms:created>
  <dc:creator>User</dc:creator>
  <dc:description/>
  <cp:keywords/>
  <dc:language>en-US</dc:language>
  <cp:lastModifiedBy>User</cp:lastModifiedBy>
  <cp:lastPrinted>2014-05-27T15:30:00Z</cp:lastPrinted>
  <dcterms:modified xsi:type="dcterms:W3CDTF">2018-05-27T15:27:00Z</dcterms:modified>
  <cp:revision>9</cp:revision>
  <dc:subject/>
  <dc:title>Список книг для летнего чтения</dc:title>
</cp:coreProperties>
</file>