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3425"/>
        <w:gridCol w:w="827"/>
        <w:gridCol w:w="1575"/>
        <w:gridCol w:w="1402"/>
        <w:gridCol w:w="2835"/>
        <w:gridCol w:w="3402"/>
      </w:tblGrid>
      <w:tr>
        <w:trPr>
          <w:trHeight w:val="4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 15.1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КГН.  "Мойся, мойся, воды не бойся!" Вода нам помогает быть чистыми и опрятны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ить Мухамаджона , Кирилла самостоятельно надевать футбол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интерес к занятиям физической культурой, способствовать гармоничному физическому развитию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альчиковая гимнастика «Алые цве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.и. «Пузыр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становиться в круг, делать его по шире, по уже приучать согласовывать свои движения с произносимыми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 подгрупп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line"/>
              <w:shd w:fill="FFFFFF" w:val="clear"/>
              <w:spacing w:before="0" w:after="0"/>
              <w:rPr/>
            </w:pPr>
            <w:r>
              <w:rPr>
                <w:sz w:val="20"/>
                <w:szCs w:val="20"/>
              </w:rPr>
              <w:t>1. Наблюдение «Какие они - цветущие растения?»</w:t>
            </w:r>
          </w:p>
          <w:p>
            <w:pPr>
              <w:pStyle w:val="Headline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осмотр растений с целью определить их строение (найти стебель, листья, корни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-ситуация. «Много-мало»</w:t>
            </w:r>
          </w:p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логическое мышление.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Инд.р. по развитию  речи с Никитой: закреплять знания о строении цвет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дв./и. «Добеги до куби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подвижност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элементарные навыки поведения за столом: учить, не пачкать   одежду во время приема пищи, пользоваться салфеткой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уголке творчества. «Нарисуй цветочку стебел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равильно держать в руке карондашь,  и аккуратно наносить на бумагу прямые вертикальные лин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мелкую моторику ру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2 подгрупп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картинок: «Такие разные растени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представление о многообразии комнатных раст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./и. «Чудес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шоч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на ощуп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ормы, развивать мелкую моторику  у Сереж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 у детей перед едой мыть руки, садиться за стол на свое мес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Труд: «Помогать полить цвет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стремление оказывать помощь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южетно-ролевая игра  «Напои куклу чае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здать игровую ситуацию.</w:t>
            </w:r>
          </w:p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.00 Развитие речи.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Репк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 Приучать детей слушать русские народные сказки, сопровождая рассказ показом картинок. Учить следить за развитием действия и воспроизводить порядок действий  в сказке с помощью вопросов педагога, уметь отвечать на вопросы. Развивать внимание, память, умение действовать по указанию педагога.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Я.Затулина Развитие речи дошкольников Первая младшая группа. Стр. 5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30. Расширение ориентировки в окружающем. Развитие реч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«Что делает мишка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слуховое восприятие, различать бытовые шумы, соотносить их с определёнными предметами; обозначать предметы облегчёнными слов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Карпухина. Конспекты занятий в ясельной группе ст.48 -49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блюдение на огород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представления об изменениях в природе поздней осенью.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.и. «Найди нас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названия объектов на участке, ориентировку в пространст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.и. «У оленя дом большой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умения соотносить движения с текс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Дид.и. «Что бывает длинное, короткое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точнить представление детей о величине предметов, развивать быстроту мышл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Трудовая деятельность: изготовление снежных построе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равильно носить снег для постройки, помогать товарищам в выполнении трудовых действ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санки, ведерки, совоч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иха «Цветок» Мориц Ю.П.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рестоматия с.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учать детей слушать и понимать текст стиха, формировать представление о комнатных растениях и их уходе.</w:t>
            </w:r>
          </w:p>
        </w:tc>
      </w:tr>
      <w:tr>
        <w:trPr>
          <w:trHeight w:val="5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5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45.Художественно-эстетическое развитие. Рисовани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Нарисуем цветы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Учить проводить прямые горизонтальные линии, дифференцировать цвета; активизировать словарь по теме; развивать память, ориентировку в пространств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М. Блинкова Логопедическая группа. Развитие речи  детей.  Стр. 174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45. Занятия с дидактическим материалом.  (сенсорика)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Кто как разговаривает?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слуховое восприятие. Развивать голосовой аппарат. Понимание окружающей речи. Способность подражания звукосочетаниям и простым слов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Карпухина. Конспекты занятий в ясельной группе ст77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ый час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Беседа на тему: « Волшебные слова» («пожалуйста», « спасибо» 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продолжаем учить  детей вежливости,  способствовать пониманию этих слов, развивать разговорную речь 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гра ситуация «Веселый автобус» - вовлечь детей в игровую ситуацию; дать представление о темпе движения; учить изображать голосом разные интон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w w:val="102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pacing w:val="-15"/>
                <w:w w:val="10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5"/>
                <w:w w:val="102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 компонент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родолжаем знакомить детей с родным городом. (фотографии, презентация)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прививать любовь к своей маленькой Родин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.</w:t>
            </w:r>
          </w:p>
        </w:tc>
        <w:tc>
          <w:tcPr>
            <w:tcW w:w="13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Наблюдение за кустикам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формировать представление об основных частях кустарника; воспитывать бережное отношение к растительному миру.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альчиковая гимнастика: кап – кап -  кап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Дид.и. «Воробушки и кот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мягко спрыгивать, сгибая ноги в коленях; бегать не задевая друг-друга, увертываться от ловящег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Дид.и. «Кто позвал?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память, слух, интерес к совместным играм, умение узнавать и называть друг друг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Труд: Сгребание снега с дорожек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иучать к чистоте и порядку на участке, воспитывать желание трудиться и помогать взрослы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Игры с крупным строительным материалом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конструктивные способности, фантазию, умение обыгрывать постройки с мелкими игрушками; воспитывать дружеские отношения между детьми.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Один – много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Антона образовывать  существительные множественного числа с окончанием И – кофточки, шапочки,  штанишк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учить детей спокойно обращаться за помощью к взрослым. Употреблять в речи вежливые слова «Пожалуйста», «Спасибо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пка «лепестки для цвет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тие мелкой моторики, закрепление основных цв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spacing w:before="0" w:after="0"/>
              <w:ind w:left="142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Настольный театр «Реп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вживаться в роль; развивать диалогическую речь.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\и «Найди такой же цвет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учить различать цветочки по цветам  Неман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умение есть аккуратно, не торопясь. После еды благодарить слово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24" w:leader="none"/>
              </w:tabs>
              <w:autoSpaceDE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П.и. «Догони меня».</w:t>
            </w:r>
          </w:p>
          <w:p>
            <w:pPr>
              <w:pStyle w:val="Normal"/>
              <w:shd w:fill="FFFFFF" w:val="clear"/>
              <w:spacing w:before="0" w:after="0"/>
              <w:ind w:firstLine="14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-7"/>
                <w:sz w:val="20"/>
                <w:szCs w:val="20"/>
              </w:rPr>
              <w:t xml:space="preserve">Цель:  -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szCs w:val="20"/>
              </w:rPr>
              <w:t>учить быстро действовать по сигналу, ориентироваться в про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  <w:t>странстве;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638" w:leader="none"/>
              </w:tabs>
              <w:autoSpaceDE w:val="false"/>
              <w:spacing w:before="0" w:after="0"/>
              <w:ind w:left="0" w:firstLine="14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ловк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;Arial" w:hAnsi="Segoe UI;Arial" w:cs="Segoe UI;Arial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03:00Z</dcterms:created>
  <dc:creator>4 группа</dc:creator>
  <dc:description/>
  <cp:keywords/>
  <dc:language>en-US</dc:language>
  <cp:lastModifiedBy>1</cp:lastModifiedBy>
  <cp:lastPrinted>2017-05-21T23:00:00Z</cp:lastPrinted>
  <dcterms:modified xsi:type="dcterms:W3CDTF">2017-11-06T07:56:00Z</dcterms:modified>
  <cp:revision>11</cp:revision>
  <dc:subject/>
  <dc:title>День недели</dc:title>
</cp:coreProperties>
</file>