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ртовая Ольга Васильев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БОУ «Музыкально – эстетический лицей им. А. Г. Шнитке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Энгельс Саратовская област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щение словаря младших школьников синонимами и антоним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и многих и важных задач воспитания и обучения детей младшего школьного возраста обучение родному языку, речевому общению, развитие речи одна из главн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общей системе речевой работы в начальной школе обогащение словаря, его закрепление и активизация занимают очень большое место. И это закономерно. Слово – основная единица языка, и совершенствование речевого общения невозможно без расширения словарного запаса ребенка. Познавательное развитие, развитие понятийного мышления невозможно без усвоения новых слов, выражающих усваиваемые ребенком понятия, закрепляющих получаемые им новые знания и представления. Поэтому, словарная работа в начальных классах тесно связана с познавательным развит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младшем школьном возрасте ребенок должен овладеть таким словарем, который бы позволил ему общаться со сверстниками и взрослыми, успешно обучаться в школе, понимать литературу, телевизионные переда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маловажное значение имеет также работа над словом как единицей языка. Этот подход имеет языковое, речевое развитие ребенка  и способствует формированию качественной стороны детской лексики, развитию произвольности речи, умение сознательно выбирать наиболее уместные для данного высказывания языковые средства. В конечном итоге данная работа служит развитию связности речи и повышению уровня общей речевой культу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арактеризуя требования, предъявляемые к речи младших школьников, можно выделить следующие призна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авильность речи (грамматическая, орфографическая, пунктуационная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сность речи (доступность для понимания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истота речи (отсутствие «паразитических слов»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очность речи (умение передавать свои мысли, рассказать о каком – либо случае, описать предмет или явление в соответствии с действительностью; умелый выбор слов для точной передачи этой действительности; выбор из ряда синонимов наиболее подходящих для данных целей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ыразительность речи (умение передать чувства, которыми сопровождается информация, содержащаяся в речи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»Богатство» (относительное) языковых средств для выражения одной и той же мысли, отсутствие однообразия, повторения в небольшом отрезке текста одних и тех же слов, конструкц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вать речь – значит, систематически работать над ее содержанием, последовательно учить детей построению предложения, вдумчивому выбору подходящего слова и его формы. Постоянно работать над грамотным оформление мыс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обое значение для обогащения словарного запаса учащихся приобретает словарная работа. Этапы словарной работы можно представить так: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зация слова;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слова;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лова в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инонимические возможности русского языка исключительно велики. Ознакомление с синонимическим богатством русского языка открывает перед школьниками путь к сознательному совершенствованию речи, особенно в самостоятельной словесной деятельности. Обогащение словарного запаса детей младшего школьного возраста синонимами способствует : избеганию в речи повторения одних и тех же слов; формированию умения употреблять заданное слово в словосочетании с другими словами; умению выбрать наиболее точное слово из синонимического ряда и наиболее точно передать свою мысль в зависимости от контекста, замысла или речевой ситуации; воспитанию чуткости к смысловым оттенкам слова; пониманию выразительности речи; пониманию того, как говорящий относится к тому, о чем говор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еди многообразных видов работы над словом особое место занимает работа над антонимами. Обогащение словарного запаса антонимами расширяет представление детей о слове, помогает уточнить его значение, глубже осознать многозначность слова. Знакомство с антонимами помогает понимать слова не только в прямом, но и переносном значении. Работа над антонимами полезна тем, что приучает к сопоставлению предметов и явлений по различным признакам. Кроме того, она способствует активизации таких частей речи, как глаголы и прилагательные, которыми бедна речь младших школьников. Антонимы используются  как особый стилистический прием оценки различных предметов и явлений, воспитывают чуткость к смысловым оттенкам сл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использовать специальные лексические упражнения и дидактические игры для введения в речь младших школьников синонимов и антонимов, то речь детей станет более точной и выразитель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ьзование задан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 с пословицами и поговорк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о словаря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требление речевых оборо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над прямым  и переносным значение сл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бор к данному слову синонимов (антонимов) и нахождение их в тексте (предложении); выяснение сходства и различия в значен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ение различных видов творческих рабо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ния должны быть комплексными, чтобы заставит ребенка одновременно видеть, думать, сопоставлять, рассуждать. Целесообразно вводить лексику таким образом, чтобы не нарушать логики учебного процесса в целом, логики построения учеб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использовать специальные лексические упражнения и дидактические игры для введения в речь младших школьников синонимов и антонимов, то речь детей станет более точной и выразитель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П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Бобровская Активизация словаря младших школьников // Начальная школа – 2003 г. № 4. – с.47 – 5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Бобровская Обогащение словаря младших школьников // Начальная школа – 2002 г. № 6. – с.76 – 7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Львов «Развитие речи младших школьников» - М.: Просвещение, 1987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.Измайлова  Обогащение речи младших школьников синонимами и антонимами// Начальная школа – 1995 г. № 10. – с.11 – 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15:00Z</dcterms:created>
  <dc:creator>Учитель</dc:creator>
  <dc:description/>
  <dc:language>en-US</dc:language>
  <cp:lastModifiedBy>Учитель</cp:lastModifiedBy>
  <cp:lastPrinted>2016-01-26T12:21:00Z</cp:lastPrinted>
  <dcterms:modified xsi:type="dcterms:W3CDTF">2016-02-16T09:15:00Z</dcterms:modified>
  <cp:revision>2</cp:revision>
  <dc:subject/>
  <dc:title/>
</cp:coreProperties>
</file>