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 «До свидания, 2 класс!»</w:t>
      </w:r>
    </w:p>
    <w:p>
      <w:pPr>
        <w:pStyle w:val="Normal"/>
        <w:ind w:left="1985" w:hanging="198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и задачи: </w:t>
      </w:r>
      <w:r>
        <w:rPr>
          <w:sz w:val="28"/>
          <w:szCs w:val="28"/>
        </w:rPr>
        <w:t>воспитывать творческие способности детей, нравственную чистоту и эстетическое отношение к жизни и сценическому искусству;воспитывать чувство товарищества, дружбу, взаимовыручку.</w:t>
      </w:r>
    </w:p>
    <w:p>
      <w:pPr>
        <w:pStyle w:val="Normal"/>
        <w:ind w:left="1985" w:hanging="198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>фонограммы песен о школе, мелодии для награждений, презентация о классе; воздушные  ша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ПРАЗДНИКА</w:t>
      </w:r>
    </w:p>
    <w:p>
      <w:pPr>
        <w:pStyle w:val="C0"/>
        <w:spacing w:lineRule="atLeast" w:line="27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</w:p>
    <w:p>
      <w:pPr>
        <w:pStyle w:val="C0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мамы и папы, бабушки и дедушки! Сегодня мы пригласили вас на праздник, посвященный переводу учащихся второго класса  на следующую ступеньку большой лестницы Знаний, которая ведет  к исполнению надежд и мечт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</w:t>
      </w:r>
    </w:p>
    <w:p>
      <w:pPr>
        <w:pStyle w:val="Normal"/>
        <w:ind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ребята! Сегодня мы прощаемся с этим учебным годом и со вторым классом. Вы долго учились, ждали, когда станете на год взрослее. И сегодня, в конце нашего праздника, я уже смогу назвать вас третьеклассниками. У вас позади уже 2 школьных года, а впереди ещё много лет учёбы. Становясь старше, люди называют школьные годы чудесными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Мы шары развес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нарисо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и не замет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ольшими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и второй мы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тий впереди у нас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ись вместе цел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 лето на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, нам сказать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ба – это не игр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вой  2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 не переста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же с  ним прощ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большими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(Дети поют песню «Чудо – школа» на мотив «Чунга – Чанга»).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к мы дружно, весело живем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яем, песенки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наша – наш родим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школы мы не про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пев: Наша школа – это чу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ней так весело все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ней так весело все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усть так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2. Пусть учитель с нами очень ст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юсь выучить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буду у доски мол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ставит мне оценку «П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нает точно каждый уче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ез школы мир тускнеет вм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школу наша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, школа – лучшая пора!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начинается, гости улыб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ти постараются сегодня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ему учились, всё к чему стрем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в итоге получилось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двадцать девять ученик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коллектив на всё го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е сложные уро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сто здесь для лежебок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я и класс второй по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ёба очень нелег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ть о чём нам рассказ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жили мы, и как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знания с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ыдал в путь наш класс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 трудились наши детки и старались учиться, сейчас покажут и расскажут…..</w:t>
      </w:r>
    </w:p>
    <w:p>
      <w:pPr>
        <w:pStyle w:val="Normal"/>
        <w:rPr/>
      </w:pPr>
      <w:r>
        <w:rPr>
          <w:sz w:val="28"/>
          <w:szCs w:val="28"/>
        </w:rPr>
        <w:t>Сценк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мальчик + девоч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ходят</w:t>
      </w:r>
    </w:p>
    <w:p>
      <w:pPr>
        <w:pStyle w:val="Normal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- Знаешь, какие у меня нервы? Ужасные! А 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  </w:t>
      </w:r>
      <w:r>
        <w:rPr>
          <w:sz w:val="28"/>
          <w:szCs w:val="28"/>
        </w:rPr>
        <w:t>я еще такая молод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Если бы ты видел, как я волнуюсь в шк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- Когда вызывают к дос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вочка (</w:t>
      </w:r>
      <w:r>
        <w:rPr>
          <w:sz w:val="28"/>
          <w:szCs w:val="28"/>
        </w:rPr>
        <w:t>удивленна): - Откуда ты зн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- Я даже знаю, что у доски тебя начинает 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озн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> - Да, да! Зуб на зуб не попад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льчик (</w:t>
      </w:r>
      <w:r>
        <w:rPr>
          <w:sz w:val="28"/>
          <w:szCs w:val="28"/>
        </w:rPr>
        <w:t>щелкает зубами) – Так? 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- Да так! (вздыхает)Что я только не пробовала д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(перечисляет, загибая 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лерьянку пила, ландышевые капли глотала.</w:t>
      </w:r>
    </w:p>
    <w:p>
      <w:pPr>
        <w:pStyle w:val="Normal"/>
        <w:rPr/>
      </w:pPr>
      <w:r>
        <w:rPr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- Не помог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>(отрицательно покачивая головой, продолжает перечисля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 xml:space="preserve">- Медный пятак под левую пятку кл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 xml:space="preserve">мраморного слоненка за пазуху прят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Железную подкову в рот засовыв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(в ужасе)- Чт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(печально) – Только она во рту не помест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альчик:</w:t>
      </w:r>
      <w:r>
        <w:rPr>
          <w:sz w:val="28"/>
          <w:szCs w:val="28"/>
        </w:rPr>
        <w:t xml:space="preserve"> (вытирая пот со лба) – Ф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вочка: </w:t>
      </w:r>
      <w:r>
        <w:rPr>
          <w:sz w:val="28"/>
          <w:szCs w:val="28"/>
        </w:rPr>
        <w:t>- Еще пробов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альчик: </w:t>
      </w:r>
      <w:r>
        <w:rPr>
          <w:sz w:val="28"/>
          <w:szCs w:val="28"/>
        </w:rPr>
        <w:t xml:space="preserve">- Постой, постой, а ты пробовала уроки уч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Нет? Попробуй. Ручаюсь – озноба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ходя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- Конечно, результат будет положительный. Так чему же все-таки мы научились во 2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расскажем вам сейчас,</w:t>
        <w:br/>
        <w:t>Чему учили в школе нас.</w:t>
        <w:br/>
        <w:t>Вот русский, наш язык родной!</w:t>
        <w:br/>
        <w:t>Богатый, мудрый он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– проще нет,</w:t>
        <w:br/>
        <w:t>Где признак, действие, предмет…</w:t>
        <w:br/>
        <w:t>А звуковой анализ слова?</w:t>
        <w:br/>
        <w:t>Пожалуйста, уже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т звуки разные:</w:t>
        <w:br/>
        <w:t>Согласные и гласные.</w:t>
        <w:br/>
        <w:t>Знаем, как писать “жи-ши”,</w:t>
        <w:br/>
        <w:t>Изучим скоро па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а, время, состав слова</w:t>
        <w:br/>
        <w:t>Повторить мы можем снова.</w:t>
        <w:br/>
        <w:t>Звук согласный проверяем –</w:t>
        <w:br/>
        <w:t>Рядом гласный подст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1. 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ются 5 человек с одной стороны и 5 человек с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остроиться так, чтобы фамилии участников ваших команд были расположены по алфав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с утра до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роки все у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, если сильно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улицу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бы я ни ех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бы я ни 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я не за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яется гла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лишь глаза закр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лягу на кров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иг таблицу умно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ю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сажусь обе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думаю о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емнеет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впадает Д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сижу, меч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частливый день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Иван Сус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с собою за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там играть на в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прыгать и 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блицу умно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ихоньку за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читься очень нра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ть я не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у с задачей спра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е лен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красна и силь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матика страна!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тематика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лазом только поведеш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римеров разных уйм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 вокруг себя найде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. Разгадать  ре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Музыкальный колпач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передают колпачок, если музыка остановилась то ребёнок, у которого остался колпачок, выходит в круг и по вопросам детей отвечает таблицу умножения и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432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Очень мы любим перемены. Некоторые даже желают, чтобы в школе остались одни перемены.</w:t>
      </w:r>
    </w:p>
    <w:p>
      <w:pPr>
        <w:pStyle w:val="Style15"/>
        <w:spacing w:lineRule="atLeast" w:line="432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пременно! Непременно</w:t>
        <w:br/>
        <w:t>Зазвонит сейчас звонок!</w:t>
        <w:br/>
        <w:t>Перемена! Перемена!</w:t>
        <w:br/>
        <w:t>Сколько радости для ног!</w:t>
      </w:r>
    </w:p>
    <w:p>
      <w:pPr>
        <w:pStyle w:val="Style15"/>
        <w:spacing w:lineRule="atLeast" w:line="432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Успеваем целым классом</w:t>
        <w:br/>
        <w:t>Мы устроить тарарам,</w:t>
        <w:br/>
        <w:t>Выдрать пуговицы с мясом,</w:t>
        <w:br/>
        <w:t>Похудеть на килограмм.</w:t>
      </w:r>
    </w:p>
    <w:p>
      <w:pPr>
        <w:pStyle w:val="Style15"/>
        <w:spacing w:lineRule="atLeast" w:line="432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мена, перемена,</w:t>
        <w:br/>
        <w:t>Ничего с детьми не сделать.</w:t>
        <w:br/>
        <w:t>Как мышата в тесной клетке</w:t>
        <w:br/>
        <w:t>Взад, вперед мелькают детки.</w:t>
      </w:r>
    </w:p>
    <w:p>
      <w:pPr>
        <w:pStyle w:val="Normal"/>
        <w:rPr/>
      </w:pPr>
      <w:r>
        <w:rPr>
          <w:sz w:val="28"/>
          <w:szCs w:val="28"/>
        </w:rPr>
        <w:t>Шум и гам стоит кругом,</w:t>
        <w:br/>
        <w:t>В коридоре пыль стол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снова звенит звонок, и начинается урок. Проверим, хорошо ли мы учились на уроках чтения.</w:t>
        <w:br/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Викторина по чт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е животное было царевной?  (Лягушка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ёс, который жил в деревне у дяди Фёдора? (Шарик)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ыса старухи Шапокляк. (Лариска)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дель Мальвины. (Артемон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епаха, подарившая Буратино ключик. (Тортила)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кодильчики из сказки К.Чуковского «Мойдодыр». (Тотоша и Кокоша)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нтера, друг Маугли. (Багира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ха-именинница. (Цокотуха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кодил, друг Чебурашки. (Ген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СЮРПРИЗ    ПЕСНЯ «Дождик босиком по земле прош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о окружающему миру. Разгадывание кроссвор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 Главное событие этого года – все второклассники стали получать отметки!</w:t>
        <w:br/>
        <w:t>А какая из них ваша любимая?</w:t>
        <w:br/>
        <w:t>Конечно пятерка!</w:t>
      </w:r>
    </w:p>
    <w:p>
      <w:pPr>
        <w:pStyle w:val="Normal"/>
        <w:rPr/>
      </w:pPr>
      <w:r>
        <w:rPr>
          <w:sz w:val="28"/>
          <w:szCs w:val="28"/>
        </w:rPr>
        <w:t>За целый год обучения мы получили:</w:t>
      </w:r>
    </w:p>
    <w:p>
      <w:pPr>
        <w:pStyle w:val="Normal"/>
        <w:rPr/>
      </w:pPr>
      <w:r>
        <w:rPr>
          <w:sz w:val="28"/>
          <w:szCs w:val="28"/>
        </w:rPr>
        <w:t>«5» — 2121</w:t>
        <w:br/>
        <w:t>«4» — 4084</w:t>
        <w:br/>
        <w:t>«3» — 3005</w:t>
        <w:br/>
        <w:t>«2» — 212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«Реформа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чего, так сразу «два»!</w:t>
        <w:br/>
        <w:t>Разболелась голова.</w:t>
        <w:br/>
        <w:t>Нужно срочно всё менять!</w:t>
        <w:br/>
        <w:t>Реформу новую из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л бы я министром</w:t>
        <w:br/>
        <w:t>Всех начально-cредних школ,</w:t>
        <w:br/>
        <w:t>Я бы в школах очень быстро</w:t>
        <w:br/>
        <w:t>Отменил отметку «кол».</w:t>
        <w:br/>
        <w:t>К своему распоряженью</w:t>
        <w:br/>
        <w:t>Приписал бы я слова,</w:t>
        <w:br/>
        <w:t>Что ещё уничтоженью</w:t>
        <w:br/>
        <w:t>Подлежит оценка «два».</w:t>
        <w:br/>
        <w:t>А потом, подумав ночку</w:t>
        <w:br/>
        <w:t>От зари и до зари,</w:t>
        <w:br/>
        <w:t>Я б велел без проволочек</w:t>
        <w:br/>
        <w:t>Упразднить оценку «три»,</w:t>
        <w:br/>
        <w:t>Чтоб ученье − не в мученье,</w:t>
        <w:br/>
        <w:t>Чтобы мам не огорчать,</w:t>
        <w:br/>
        <w:t>Чтоб учиться с наслажденьем</w:t>
        <w:br/>
        <w:t>На «четыре» и на «пят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разные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ять, и три, и даже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лучает каждый в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ерка в дневнике для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ка – тоже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ойка – поучи ещ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всё же мы не уныв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школа – это н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школа — это дом в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ь наш класс – он нам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е бы на пен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чники 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вечер с г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сижу над кни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ужны пятё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зате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ина простуж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е бы на пенс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заслуж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кола – это не только уроки, это и очень интересные дела, праздники, время которое мы проводим вместе!</w:t>
        <w:br/>
        <w:t>Сколько новых открытий? Немало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 « Вот и стали мы на год взросл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есь год изо дня в день из урока в урок, из четверти в четверть вместе с вами учились заново и ваши родители. Они тоже, а может быть, и больше вас волновались, переживали неудачи, радовались победам… Вместе с вами они сейчас здесь на празднике, и всем им мы говорим огромное…Спасиб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 этот час сказать еще должны,</w:t>
        <w:br/>
        <w:t>О тех, кто подарил нам жизнь.</w:t>
        <w:br/>
        <w:t>О людях самых близким нам,</w:t>
        <w:br/>
        <w:t>Про наших пап, про наших м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е слово, которое мы говорим – мам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школу пришли первый раз не одни – с мамо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 на собрание чаще идет – мам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сто такой уж отличный народ – мам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м колыбельные песни поет – мам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 мамою рядом всегда бок о бок – пап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ихо подбодрит и руку пожмет – пап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живает вместе со мной – пап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жет накажет, но все же поймет – пап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ом займется, меня увлечет – п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9" w:hanging="0"/>
        <w:rPr>
          <w:sz w:val="28"/>
          <w:szCs w:val="28"/>
        </w:rPr>
      </w:pPr>
      <w:r>
        <w:rPr>
          <w:sz w:val="28"/>
          <w:szCs w:val="28"/>
        </w:rPr>
        <w:t>Спасибо мамам, папам нашим</w:t>
        <w:br/>
        <w:t>За то, что мы вот здесь сейчас,</w:t>
        <w:br/>
        <w:t>За то, что мы сегодня с вами</w:t>
        <w:br/>
        <w:t>Закончили свой второй класс</w:t>
      </w:r>
    </w:p>
    <w:p>
      <w:pPr>
        <w:pStyle w:val="Normal"/>
        <w:ind w:left="22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9" w:hanging="0"/>
        <w:rPr>
          <w:sz w:val="28"/>
          <w:szCs w:val="28"/>
        </w:rPr>
      </w:pPr>
      <w:r>
        <w:rPr>
          <w:sz w:val="28"/>
          <w:szCs w:val="28"/>
        </w:rPr>
        <w:t>В ПОДАРОК - ТАНЕЦ</w:t>
      </w:r>
    </w:p>
    <w:p>
      <w:pPr>
        <w:pStyle w:val="Normal"/>
        <w:ind w:left="22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jc w:val="both"/>
        <w:rPr>
          <w:sz w:val="28"/>
          <w:szCs w:val="28"/>
        </w:rPr>
      </w:pPr>
      <w:r>
        <w:rPr>
          <w:sz w:val="28"/>
          <w:szCs w:val="28"/>
        </w:rPr>
        <w:t>Учителя поздравляют ребят с окончанием 2-ого класса и вручает благодарственные письма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чебнике кон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яя стра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закрывает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ен 2 – о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мся до осен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 школе не си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м из второго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икулы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432" w:before="0" w:after="0"/>
        <w:textAlignment w:val="baseline"/>
        <w:rPr/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> Ребята, в следующем году желаю вам учиться только на пятерки!</w:t>
        <w:br/>
      </w:r>
      <w:r>
        <w:rPr>
          <w:rStyle w:val="Emphasis"/>
          <w:sz w:val="28"/>
          <w:szCs w:val="28"/>
        </w:rPr>
        <w:t>Выскакивает Единица. </w:t>
      </w:r>
      <w:r>
        <w:rPr>
          <w:i/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Единица: </w:t>
      </w:r>
      <w:r>
        <w:rPr>
          <w:sz w:val="28"/>
          <w:szCs w:val="28"/>
        </w:rPr>
        <w:br/>
        <w:t>Почему же только на пятерки? А чем я хуже?</w:t>
        <w:br/>
        <w:t>Я Двойкина сестрица,</w:t>
        <w:br/>
        <w:t>Красотка единица!</w:t>
        <w:br/>
        <w:t>Меня из школы вечно</w:t>
        <w:br/>
        <w:t>Все гонят бессердечно!</w:t>
      </w:r>
    </w:p>
    <w:p>
      <w:pPr>
        <w:pStyle w:val="Style15"/>
        <w:spacing w:lineRule="atLeast" w:line="432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угают, обижают, совсем не уважают.</w:t>
        <w:br/>
        <w:t>За что — сама не знаю! Детей я обожаю!</w:t>
      </w:r>
    </w:p>
    <w:p>
      <w:pPr>
        <w:pStyle w:val="Style15"/>
        <w:spacing w:lineRule="atLeast" w:line="432" w:before="0" w:after="0"/>
        <w:textAlignment w:val="baseline"/>
        <w:rPr/>
      </w:pPr>
      <w:r>
        <w:rPr>
          <w:sz w:val="28"/>
          <w:szCs w:val="28"/>
        </w:rPr>
        <w:t>Твержу им: «Отдохните!»</w:t>
        <w:br/>
        <w:t>Уроков не учите!</w:t>
        <w:br/>
        <w:t>Тетрадки закрывайте!</w:t>
        <w:br/>
        <w:t>Гуляйте и играйте!»</w:t>
        <w:br/>
      </w:r>
      <w:r>
        <w:rPr>
          <w:rStyle w:val="Emphasis"/>
          <w:sz w:val="28"/>
          <w:szCs w:val="28"/>
        </w:rPr>
        <w:t>Выбегает Двойка.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войка:</w:t>
      </w:r>
      <w:r>
        <w:rPr>
          <w:sz w:val="28"/>
          <w:szCs w:val="28"/>
        </w:rPr>
        <w:t> А я на лебедя похожа!</w:t>
        <w:br/>
        <w:t>Стройна, красива и пригожа!</w:t>
        <w:br/>
        <w:t>Скажите, в чем я не права,</w:t>
        <w:br/>
        <w:t>И чем плоха оценка «два»?</w:t>
      </w:r>
    </w:p>
    <w:p>
      <w:pPr>
        <w:pStyle w:val="Style15"/>
        <w:spacing w:lineRule="atLeast" w:line="432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Готовы мы помочь с сестрой</w:t>
        <w:br/>
        <w:t>Остаться вам на год второй!</w:t>
        <w:br/>
        <w:t>Ведь всем, как дважды два, понятно,</w:t>
        <w:br/>
        <w:t>Что полениться так приятно!</w:t>
      </w:r>
    </w:p>
    <w:p>
      <w:pPr>
        <w:pStyle w:val="Style15"/>
        <w:spacing w:lineRule="atLeast" w:line="432" w:before="0" w:after="0"/>
        <w:textAlignment w:val="baseline"/>
        <w:rPr/>
      </w:pPr>
      <w:r>
        <w:rPr>
          <w:rStyle w:val="Emphasis"/>
          <w:sz w:val="28"/>
          <w:szCs w:val="28"/>
        </w:rPr>
        <w:t>Входит Тройка.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Тройка:</w:t>
      </w:r>
      <w:r>
        <w:rPr>
          <w:sz w:val="28"/>
          <w:szCs w:val="28"/>
        </w:rPr>
        <w:t> А я — сестрица Тройка!</w:t>
        <w:br/>
        <w:t>Держусь за школу стойко!</w:t>
        <w:br/>
        <w:t>И кто со мною дружит,</w:t>
        <w:br/>
        <w:t>Всегда живет — не тужит!</w:t>
      </w:r>
    </w:p>
    <w:p>
      <w:pPr>
        <w:pStyle w:val="Style15"/>
        <w:spacing w:lineRule="atLeast" w:line="432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Звезд с неба не хватает,</w:t>
        <w:br/>
        <w:t>О ВУЗе не мечтает,</w:t>
        <w:br/>
        <w:t>Но спать спокойно может.</w:t>
        <w:br/>
        <w:t>И на уроках — тоже!</w:t>
      </w:r>
    </w:p>
    <w:p>
      <w:pPr>
        <w:pStyle w:val="Style15"/>
        <w:spacing w:lineRule="atLeast" w:line="432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: Скажите, ребята, возьмем с собой в 3 -ий класс этих «красавиц»?</w:t>
        <w:br/>
        <w:t>Конечно, нет! Я тоже так думаю! Только куда же нам их девать?</w:t>
        <w:br/>
        <w:t>Они ведь всё равно привяжутся! А давайте их во что-нибудь превратим! Вот ты, например, Единица, согласна превратиться в 1-ое место? В учебе, в спорте! Тогда все захотят с тобой дружить!</w:t>
        <w:br/>
      </w:r>
      <w:r>
        <w:rPr>
          <w:rStyle w:val="StrongEmphasis"/>
          <w:sz w:val="28"/>
          <w:szCs w:val="28"/>
        </w:rPr>
        <w:t>Единица:</w:t>
      </w:r>
      <w:r>
        <w:rPr>
          <w:sz w:val="28"/>
          <w:szCs w:val="28"/>
        </w:rPr>
        <w:t> Ой, согласна! Страсть, как хочу, чтоб меня дети любили!</w:t>
        <w:br/>
      </w: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> Ну, тогда, помогайте, ребята! Кто первый вспомнит название комедии, которая начинается со слова «один», тот и расколдует Единицу!</w:t>
        <w:br/>
      </w:r>
      <w:r>
        <w:rPr>
          <w:rStyle w:val="Emphasis"/>
          <w:sz w:val="28"/>
          <w:szCs w:val="28"/>
        </w:rPr>
        <w:t>«Один дома».</w:t>
      </w:r>
    </w:p>
    <w:p>
      <w:pPr>
        <w:pStyle w:val="Style15"/>
        <w:spacing w:lineRule="atLeast" w:line="432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> Молодцы!</w:t>
        <w:br/>
        <w:t>Делает взмах указкой:</w:t>
        <w:br/>
        <w:t>«Один дома» оставайся,</w:t>
        <w:br/>
        <w:t>Единица, исправляйся!</w:t>
        <w:br/>
        <w:t>Так! Единица нам уже не страшна! А теперь давайте так же исправлять</w:t>
        <w:br/>
        <w:t>Двойку и Тройку!</w:t>
        <w:br/>
      </w:r>
      <w:r>
        <w:rPr>
          <w:rStyle w:val="StrongEmphasis"/>
          <w:sz w:val="28"/>
          <w:szCs w:val="28"/>
        </w:rPr>
        <w:t>Двойка и Тройка</w:t>
      </w:r>
      <w:r>
        <w:rPr>
          <w:sz w:val="28"/>
          <w:szCs w:val="28"/>
        </w:rPr>
        <w:t> : Мы согласны! И нас тоже в призовые места превратите!</w:t>
        <w:br/>
      </w: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> Кто скажет, как называется песенка, которая начинается со слова</w:t>
        <w:br/>
        <w:t>«два», а герои ее — домашние птицы?</w:t>
        <w:br/>
      </w:r>
      <w:r>
        <w:rPr>
          <w:rStyle w:val="Emphasis"/>
          <w:sz w:val="28"/>
          <w:szCs w:val="28"/>
        </w:rPr>
        <w:t>«Два веселых гуся»! 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> Правильно!</w:t>
        <w:br/>
        <w:br/>
        <w:t>«Жили два веселых гуся!»</w:t>
        <w:br/>
        <w:t>С Двойкой тоже разберусь я»!</w:t>
        <w:br/>
        <w:t>Теперь Двойка стала Вторым призовым местом!</w:t>
        <w:br/>
        <w:t>Осталось Тройку исправить! Кто из вас вспомнит четверостишие из сказки Пушкина, которая начинается со слова «три»?</w:t>
        <w:br/>
      </w:r>
      <w:r>
        <w:rPr>
          <w:rStyle w:val="Emphasis"/>
          <w:sz w:val="28"/>
          <w:szCs w:val="28"/>
        </w:rPr>
        <w:t>«Три девицы под окном пряли поздно вечерком»….</w:t>
      </w:r>
    </w:p>
    <w:p>
      <w:pPr>
        <w:pStyle w:val="Style15"/>
        <w:spacing w:lineRule="atLeast" w:line="432" w:before="0" w:after="0"/>
        <w:textAlignment w:val="baseline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br/>
        <w:t>«Три девицы под окном</w:t>
        <w:br/>
        <w:t>Пряли поздно вечерком»…</w:t>
        <w:br/>
        <w:t>Всем знакома эта сценка.</w:t>
        <w:br/>
        <w:t>Тройка больше не оценка!</w:t>
      </w:r>
    </w:p>
    <w:p>
      <w:pPr>
        <w:pStyle w:val="Style15"/>
        <w:spacing w:lineRule="atLeast" w:line="432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Единица, Двойка и Тройка:</w:t>
      </w:r>
      <w:r>
        <w:rPr>
          <w:sz w:val="28"/>
          <w:szCs w:val="28"/>
        </w:rPr>
        <w:t> Спасибо вам, ребятки! Теперь вам первые места во всех делах обеспечены!</w:t>
      </w:r>
    </w:p>
    <w:p>
      <w:pPr>
        <w:pStyle w:val="C0"/>
        <w:spacing w:lineRule="atLeast" w:line="27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pacing w:lineRule="atLeast" w:line="27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</w:p>
    <w:p>
      <w:pPr>
        <w:pStyle w:val="C0"/>
        <w:spacing w:lineRule="atLeast" w:line="270"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и наступила торжественная минута. Решением педагогического совета №___  от____   мая 2018 года учащиеся 2 «Б» класса – 29 человек – переведены в 3 «Б» клас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НЯ на мотив  Голубой ва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торой класс успешно мы закон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в третий класс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се отличники напуг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ый он, наверное,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пев: Скатертью, скатер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альний путь стел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упирается в синий небос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ждому, каж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лучшее ве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тится, кат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зни колесо.</w:t>
      </w:r>
    </w:p>
    <w:p>
      <w:pPr>
        <w:pStyle w:val="Normal"/>
        <w:rPr/>
      </w:pPr>
      <w:r>
        <w:rPr>
          <w:sz w:val="28"/>
          <w:szCs w:val="28"/>
        </w:rPr>
        <w:t>2. Будут ожиданья не напра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ждет открытий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все учителя прекрас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дорогой правильной ид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год вы выросли, окрепли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ыкли в коллективе жить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г другу на уроках помогая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ы научились дружбой дорожить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а каникулах о школе вспоминайте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Хотя бы сколько будет пятью пять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А вечерком порою книгу почитайте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 попытайтесь предложенье написать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усть лето будет солнечным и ярким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усть зарядит здоровьем на весь год,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усть будет урожай грибов и радует рыбалка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 ягодами будет полон рот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айте, смейтесь, веселитесь, отдыхайте!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лесу гуляйте, плавайте в пруду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Желаю вам добра, удачи, счастья.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о встречи в будущем г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basedOn w:val="Style14"/>
    <w:qFormat/>
    <w:rPr>
      <w:i/>
      <w:i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Lucida Sans Unicode" w:hAnsi="Lucida Sans Unicode" w:cs="Lucida Sans Unicode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Lucida Sans Unicod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i/>
      <w:iCs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8:42:00Z</dcterms:created>
  <dc:creator>1</dc:creator>
  <dc:description/>
  <cp:keywords/>
  <dc:language>en-US</dc:language>
  <cp:lastModifiedBy>Дерков</cp:lastModifiedBy>
  <dcterms:modified xsi:type="dcterms:W3CDTF">2018-06-21T19:59:00Z</dcterms:modified>
  <cp:revision>18</cp:revision>
  <dc:subject/>
  <dc:title/>
</cp:coreProperties>
</file>