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учебного занятия по ОБЖ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 Малюгин Александр Сергеевич, преподаватель-организатор ОБЖ МОУ «СОШ №44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043"/>
        <w:gridCol w:w="12737"/>
      </w:tblGrid>
      <w:tr>
        <w:trPr/>
        <w:tc>
          <w:tcPr>
            <w:tcW w:w="236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блок</w:t>
            </w:r>
          </w:p>
        </w:tc>
      </w:tr>
      <w:tr>
        <w:trPr>
          <w:trHeight w:val="302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травмах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отреть различные виды трав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основные способы оказания первой помощи при травм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навыков оказания первой помощи в экстремаль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воспитание у обучающихся сознательного и ответственного отношения к личной безопасности и безопасности окружающих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лжны 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понятий  «первая помощь», «ушиб», «растяжение», «вывих», «перелом»,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универсальные учебные действия (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щеучеб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свою учебную деятельность; формулировать ответы на вопросы учителя; участвовать в групповой работе (малая группа, класс);  осуществлять рефлексию способов и условий действия, контроль и оценку процесса и результатов деятельности;  самостоятельно  выделять  и  формулировать  познавательную  цель;  создавать алгоритм деятельности при решении проблем творческого и поискового характер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 информации дополняющий и расширяющий имеющиеся данные; самостоятельно создавать  способы  решения  проблем  творческого  и  поискового  характера;  устанавливать причинно-следственные связи; представлять цепочки объектов и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учебное сотрудничество с учителем и сверстниками; владеть монологической и диалогической формами речи в соответствии с нормами родного языка; выражать свои мысли  с достаточной полнотой и точностью; вести диалог, участвовать в дискусс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троить сообщение в соответствии с учебной задачей;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учебную задачу; адекватно воспринимать информацию учител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ставлять план работы с учебником; выполнять задания в соответствии с поставленной целью; создавать алгоритм действий по организации своего рабочего места с установкой на функциональность;  планировать  свою  деятельность  под  руководством учител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учебную задачу на основе соотнесения того, что уже известно учащимся, и тог, что еще не известно; осуществление учебных действий – выполнять лабораторную раб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 – демонстрируют ответственное отношение к обучению, познавательный интерес  и мотивы, направленные на изучение программы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альный блок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hd w:fill="FFFFFF" w:val="clear"/>
              <w:spacing w:before="0" w:after="0"/>
              <w:ind w:left="117" w:hanging="141"/>
              <w:rPr>
                <w:color w:val="000000"/>
              </w:rPr>
            </w:pPr>
            <w:r>
              <w:rPr>
                <w:color w:val="000000"/>
              </w:rPr>
              <w:t>познакомить учащихся с видами травм и их различиями.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spacing w:before="0" w:after="0"/>
              <w:ind w:left="117" w:hanging="141"/>
              <w:rPr>
                <w:color w:val="000000"/>
              </w:rPr>
            </w:pPr>
            <w:r>
              <w:rPr>
                <w:color w:val="000000"/>
              </w:rPr>
              <w:t xml:space="preserve">отработать умение оказывать первую помощь пострадавшим. 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spacing w:before="0" w:after="0"/>
              <w:ind w:left="117" w:hanging="141"/>
              <w:rPr>
                <w:color w:val="000000"/>
              </w:rPr>
            </w:pPr>
            <w:r>
              <w:rPr>
                <w:color w:val="000000"/>
              </w:rPr>
              <w:t>Показать значимость оказания первой помощи при травмах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 и первичного закрепления знаний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ий комплекс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Т. Учебник «ОБЖ 8 класс». «Просвещение» 2012 год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й материа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еревязочный материал (шина, бинт марлевый, бинт эластичный), аптечка, компьютер, мультимедийный проектор, гаджеты (смартфоны, планшеты), раздаточные карточки(таблица)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деятельностный блок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шиб, растяжение, вывих, перелом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пространства 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фронтальная, индивидуальная работа, работа в группах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редметные связи 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§8.1, ответы на вопрос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4464"/>
        <w:gridCol w:w="2674"/>
        <w:gridCol w:w="4886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ащихся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-2 мин.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полагание </w:t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-3 мин.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. Давайте рассмотрим такую ситуацию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м, что вы с друзьями катаетесь на велосипеде. Один из ваших друзей падает с велосипеда и лежит. Ваши действия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 ответов, учитель продолжает историю) Мальчик встать не может, кричит, что у него болит нога. Какой вывод мы можем сделать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м ли мы сделать вывод какую?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смотре ноги, внешних повреждений на коже не видно, при надавливании на одно место в области голени резкая боль. При постукивании о пятку – тоже резкая боль в голени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услышанного текста, как вы думаете, какова будет тема нашего урока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. А чему мы должны научиться на уроке? Зачем необходимо знать правила первой помощи? Откройте ваши тетради и запишите число и тему нашего урока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учащихся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 получил травму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т, нужно осмотреть больное место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первой помощи при травмах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различные виды травм; научиться отличать ушиб от вывиха или перелома; изучить основные способы оказания первой помощи при травмах чтобы в дальнейшем, каждый из нас мог помочь своему ближнему, отработать на практике наложение шины на травмированную конечность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 (5 мин.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помним, какие виды травм бываю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какую травму мог получить мальчик в нашей истор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м все травмы более подробно. Для этого заполните таблички с помощью гаджетов (работа в парах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Использование смартфонов, планшетов, ПК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еречисляют виды травм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шиб, перелом, растяжение, вывих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чки</w:t>
            </w:r>
          </w:p>
        </w:tc>
      </w:tr>
      <w:tr>
        <w:trPr>
          <w:trHeight w:val="154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ение нового материала </w:t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-12 мин)</w:t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ши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вреждение мягких тканей с внутренним кровоизлиянием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уши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оль в месте ушиба, припухлость, кровоподтёк, который появляется не сраз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ложить тугую давящую повязку на место ушиба; положить холод поверх повязки; при сильном ушибе грудной клетки, живота, головы доставить пострадавшего в медицинское учреждение для квалифицированного обслед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Растяжен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е суставной сумки, которые возникли при движениях, превышающих физические возможности. В последствии может привести к разрыву мышц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зкая выраженная боль, болезненность движений в суставе, нарушение функции сустава, отёк, затем кровоизлия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ой, тугое бинтование эластичным бинтом (если наблюдается внутренне кровоизлияние, то сразу плотно бинтовать не надо), холодный компресс, приподнятое положение конеч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Вывих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 суставной головки из суставной впадин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зкая боль, деформация сустава, нарушение функции суста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фиксировать конечность бинтом. Верхнюю конечность можно подвесить на косынку, нижнюю прибинтовать к здоровой конечности или зафиксировать подручными средства. Положить холод на место вывиха, транспортировать пострадавшего в больницу на носилка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ере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нарушение целостности к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щина к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её можно спутать с сильным ушибом. Но боль при трещине сильнее, чем при ушибе. При сильной боли нужно подозревать трещину кости и принимать меры как при перело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ый пере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еломы кости без нарушения целостности кож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зкая боль, припухлость, нарушение функции конечности (не сгибается колено, пальцы), при постукивании по кости ощущается резкая боль в месте перело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ый пере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это переломы кости с нарушением целостности кожи. Видна рана, идёт кров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тановить кровотечение, если оно есть. Нельзя вправлять самостоятельно костные отломки в рану. Дать обезболивающее средство, наложить шину, обеспечив неподвижность места перелома или сделать перевязку. Доставить в медицинское учрежде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ные учениками таблички. Презентац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я, проверяют записи по эталону презентации</w:t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алгоритма действий</w:t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мин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ернемся к нашей истории. Какие действия ребят должны быть, чтобы помочь мальчику. Составим алгоритм действ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алгоритм действ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актическая часть. Работа в больших группах (10 мин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дание по оказанию первой помощи. Наложение шины на поврежденную конечность. Наложение жгут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шина, бинт марлевый, бинт эластичный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первую помощь</w:t>
            </w:r>
          </w:p>
        </w:tc>
      </w:tr>
      <w:tr>
        <w:trPr>
          <w:trHeight w:val="26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 контроль полученных знаний</w:t>
            </w:r>
          </w:p>
          <w:p>
            <w:pPr>
              <w:pStyle w:val="Normal"/>
              <w:tabs>
                <w:tab w:val="clear" w:pos="708"/>
                <w:tab w:val="left" w:pos="1791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 мин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та в малых группах. Каждая группа получает листочек с заданием. В нем описана ситуация.  Необходимо определить травму, подробно рассказать о своих действиях. Наложить шину одному из учеников своей групп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(2-3 мин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рганизует самооценку учащимися собственной учебной деятельности на уроке, меру своего продвижения к цел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дводящий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"Незаконченное предложение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я работал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знал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тел бы узнать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удалось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вызвало затруднение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настроение..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тепень соответствия поставленной цели и результатов деятельности. Определяют степень своего продвижения к цели, высказывают оценочные суждения.       Формулируют и записывают то, что узнали на уроке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1" w:leader="none"/>
              </w:tabs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 (1 мин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§8.1 читать, отвечать на вопрос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задают вопросы, осмысливают задания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08:00Z</dcterms:created>
  <dc:creator>user</dc:creator>
  <dc:description/>
  <cp:keywords/>
  <dc:language>en-US</dc:language>
  <cp:lastModifiedBy>user</cp:lastModifiedBy>
  <dcterms:modified xsi:type="dcterms:W3CDTF">2017-10-26T10:08:00Z</dcterms:modified>
  <cp:revision>2</cp:revision>
  <dc:subject/>
  <dc:title/>
</cp:coreProperties>
</file>