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30"/>
        <w:gridCol w:w="3009"/>
        <w:gridCol w:w="3621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жутова Н. В., учитель начальных классов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ОУ СОШ №  358 Московского района г.Санкт-Петербург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ая карта внеурочного учебного занятия во 2 классе по курсу «Удивительный мир слов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динаковые, но раз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спознавать омони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мини-словарик «Собираю омонимы»; расширять словарный запас учащихся; развивать внимание, мышление,  речь; воспитывать бережное отношение к природе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темы</w:t>
            </w:r>
          </w:p>
        </w:tc>
        <w:tc>
          <w:tcPr>
            <w:tcW w:w="1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каламбур, лексическое значение слова</w:t>
            </w:r>
          </w:p>
        </w:tc>
      </w:tr>
      <w:tr>
        <w:trPr>
          <w:trHeight w:val="2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Style18"/>
                    <w:snapToGrid w:val="false"/>
                    <w:ind w:left="5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омонимы, использовать в речи лексическое богатство русского языка; наглядно представлять извлеченную из теста  информацию  в   таблице.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2"/>
            </w:tblGrid>
            <w:tr>
              <w:trPr/>
              <w:tc>
                <w:tcPr>
                  <w:tcW w:w="6352" w:type="dxa"/>
                  <w:tcBorders/>
                </w:tcPr>
                <w:tbl>
                  <w:tblPr>
                    <w:tblW w:w="60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74"/>
                  </w:tblGrid>
                  <w:tr>
                    <w:trPr/>
                    <w:tc>
                      <w:tcPr>
                        <w:tcW w:w="607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Личностные: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нимать и сохранять учебную задачу занятия; осознавать роль языка и речи в жизни людей; чувствовать красоту и выразительность речи, стремиться к совершенствованию собственной речи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знавательные: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 xml:space="preserve"> участвовать в обсуждении проблемных вопросов, формулировать собственное мнение и аргументировать его; 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color w:val="000000"/>
                            <w:sz w:val="24"/>
                            <w:szCs w:val="24"/>
                            <w:lang w:eastAsia="ru-RU"/>
                          </w:rPr>
                          <w:t>уточнить представление об омонимах; извлекать из текста необходимую информацию для выполнения учебного задания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i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>Регулятивные: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 xml:space="preserve"> оценивать результаты своей деятельности; анализировать соответствие результатов работы требованиям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24"/>
                            <w:szCs w:val="24"/>
                          </w:rPr>
                          <w:t xml:space="preserve">Коммуникативные: </w:t>
                        </w:r>
                        <w:r>
                          <w:rPr>
                            <w:rFonts w:cs="Times New Roman" w:ascii="Times New Roman" w:hAnsi="Times New Roman"/>
                            <w:iCs/>
                            <w:sz w:val="24"/>
                            <w:szCs w:val="24"/>
                          </w:rPr>
                          <w:t>осуществлять сотрудничество в парах при выполнении учебных задач; активно участвовать в обсуждениях, возникающих на занятии.</w:t>
                        </w:r>
                      </w:p>
                    </w:tc>
                  </w:tr>
                </w:tbl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</w:tblGrid>
            <w:tr>
              <w:trPr/>
              <w:tc>
                <w:tcPr>
                  <w:tcW w:w="2382" w:type="dxa"/>
                  <w:tcBorders/>
                </w:tcPr>
                <w:tbl>
                  <w:tblPr>
                    <w:tblW w:w="21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4"/>
                  </w:tblGrid>
                  <w:tr>
                    <w:trPr/>
                    <w:tc>
                      <w:tcPr>
                        <w:tcW w:w="210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ИЗО. Литературное чтение </w:t>
                        </w:r>
                      </w:p>
                    </w:tc>
                  </w:tr>
                </w:tbl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4"/>
            </w:tblGrid>
            <w:tr>
              <w:trPr/>
              <w:tc>
                <w:tcPr>
                  <w:tcW w:w="2674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ронтальная работ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в парах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видуальная работа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learningapps.org/display?v=p0rjyssu51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–заготовки-таблицы для словарика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    Мотивация к деятельности.  Постановка темы. Целеполаг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2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</w:tblGrid>
            <w:tr>
              <w:trPr/>
              <w:tc>
                <w:tcPr>
                  <w:tcW w:w="2382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ль этап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—мотивировать учащихся на изучение темы; определить тему занятия; поставить цель   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Мотивация. Проблемный вопрос. Презентация (1 слай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тгадайте загад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ни обычно для шить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у ежа их видел 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ывают на сосне, на ёлке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 называются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иголки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3700" cy="124777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Кто может сказать, о чем мы сегодня будем говори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(Ответы детей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(2 слайд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4980" cy="130556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На предыдущих занятиях какие мини-словарики вы составляли? («Собираю синонимы», «Собираю антонимы».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Какую же  цель мы сегодня поставим перед собой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ы  продолжаем составлять наши мини-словарики. И сегодня составляем мини-словарик «Собираю омонимы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(Учащимся раздаются бланки-заготовки  для составления мини-словарика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(3 слайд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8290" cy="11715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  Учебно-познавательная деятель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изуч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учающие и развивающие задания и упражнения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словарика «Собираю омонимы»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 учащихся</w:t>
            </w:r>
          </w:p>
        </w:tc>
      </w:tr>
      <w:tr>
        <w:trPr>
          <w:trHeight w:val="220" w:hRule="atLeast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Разгадывание шарад</w:t>
            </w:r>
          </w:p>
        </w:tc>
      </w:tr>
      <w:tr>
        <w:trPr>
          <w:trHeight w:val="1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  развивать внимание, мышление,  речь;  расширять словарный запас учащихс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Попробуйте разгадать шарады: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Я – травянистое растение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С цветком сиреневого цвета,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Но переставьте ударение, 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И превращаюсь я в конфету. 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drawing>
                <wp:inline distT="0" distB="0" distL="0" distR="0">
                  <wp:extent cx="1733550" cy="130302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122100"/>
                <w:sz w:val="24"/>
                <w:szCs w:val="24"/>
                <w:lang w:eastAsia="ru-RU"/>
              </w:rPr>
              <w:t xml:space="preserve">(И`рис – ири`с)  </w:t>
            </w: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  <w:t>(Слайд 4)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Я – сборник карт; от ударения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Зависят два моих значения.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Хочу – преображусь в название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Блестящей, шелковистой ткани. 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122100"/>
                <w:sz w:val="24"/>
                <w:szCs w:val="24"/>
                <w:lang w:eastAsia="ru-RU"/>
              </w:rPr>
              <w:t xml:space="preserve">(А`тлас – атла`с) </w:t>
            </w: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  <w:t>(Слайд 5)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  <w:drawing>
                <wp:inline distT="0" distB="0" distL="0" distR="0">
                  <wp:extent cx="1565910" cy="117157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Мы – для пильщиков подставка,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Мы – для кучера сиденье.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Но попробуй-ка, поставь-ка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Нам другое ударенье.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Осторожней будешь с нами: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Забодаем мы рогами. 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i/>
                <w:color w:val="122100"/>
                <w:sz w:val="24"/>
                <w:szCs w:val="24"/>
                <w:lang w:eastAsia="ru-RU"/>
              </w:rPr>
              <w:t>(Ко`злы – козлы</w:t>
            </w:r>
            <w:r>
              <w:rPr>
                <w:rFonts w:eastAsia="Times New Roman" w:cs="Times New Roman" w:ascii="Times New Roman" w:hAnsi="Times New Roman"/>
                <w:i/>
                <w:color w:val="122100"/>
                <w:sz w:val="24"/>
                <w:szCs w:val="24"/>
                <w:lang w:val="en-US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i/>
                <w:color w:val="122100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eastAsia="ru-RU"/>
              </w:rPr>
              <w:t xml:space="preserve">(Слайд 6) </w:t>
            </w:r>
          </w:p>
          <w:p>
            <w:pPr>
              <w:pStyle w:val="Style18"/>
              <w:ind w:left="7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0830" cy="117030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86865" cy="119189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86865" cy="11849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221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22100"/>
                <w:sz w:val="24"/>
                <w:szCs w:val="24"/>
                <w:lang w:val="en-US" w:eastAsia="ru-RU"/>
              </w:rPr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i/>
                <w:i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22100"/>
                <w:sz w:val="24"/>
                <w:szCs w:val="24"/>
                <w:lang w:eastAsia="ru-RU"/>
              </w:rPr>
              <w:drawing>
                <wp:inline distT="0" distB="0" distL="0" distR="0">
                  <wp:extent cx="1592580" cy="119443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  <w:t>А теперь, когда шарады разгаданы, предлагаю поработать в парах: выберите любое из этих слов и занесите его в словарик, проиллюстрируйте его и запишите такие предложения с ним, чтобы было понятно, что это слово – омоним. Как вы заметили, омонимы  могут различаться ударением. Такие омонимы называются омографами.</w:t>
            </w:r>
          </w:p>
          <w:p>
            <w:pPr>
              <w:pStyle w:val="Style18"/>
              <w:ind w:left="780" w:hanging="0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122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22100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згадывают шарады, с помощью иллюстраций объясняют значение отгаданных сл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аполняют первую страницу словар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а в парах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506" w:leader="none"/>
                <w:tab w:val="center" w:pos="7852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  <w:t>2. Работа с текст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ть умение находить в тексте слова-омонимы; познакомить с понятием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ламбур.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выразительно стихотворение А.Шибаева «Норка у норки». В чем особенность этого стихотворения?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к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лезла из норк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ошл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знакомой норк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орку норкину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шла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ку в норке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нашла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в норке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у норки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ет, норка —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ле норки?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 нигд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ал и след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ка — здесь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норки — нет!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лайд 7)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1668780" cy="12573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редко писатели и поэты используют омонимы для создания каламбуров, т.е. шуток, основанных на одинаковом звучании, но различном значении слов. Прочитайте каламбур Н.Глазкова, объясните значение омонимов, которые встречаются в этом четверостиш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лю речные отмели и косы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лю, когда звенят лугами косы…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 мне милей моей любимой косы!.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ы не смотри на эту слабость косо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8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1497330" cy="112268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вы можете заполнить вторую страничку вашего словарика, используя те слова-омонимы, о которых вы узнали из прочитанных нами стихотвор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ка (Слайд 9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, нахождение в тексте омонимов, объяснение лексического значения сло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аписывают второе слово в словарик, иллюстрируют его и записывают предлож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а в парах)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 этап. Интеллектуально-преобразовательная деятельность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со слов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ять словарный запас учащихся; развивать внимание, мышление, речь; воспитывать бережное отношение к природе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еперь переходим с вами на новый уровень, когда нужно будет подумать, разгадать, преобразовать: игры со сло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ебус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йте разгадать ребусы и объяснить значение разгаданных сл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86535" cy="98425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ав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упная болотная перелётная птиц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линный шест с противовесом, служащий для подъема ведра с водой из колодца, колодезный журавль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0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4970" cy="126492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680210" cy="12573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о учителя о белом журавле (стерхе), занесённом в Красную книг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й журавль (или стерх) – птица, которая относится к семейству журавлиных и отряду журавлеобразных, и на данный момент считается самой редкой разновидностью журавлей, обитающих исключительно на территории Росс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икой природе белых журавлей максимум 3000. В неволе содержат несколько тысяч этих птиц. Белые журавли стерхи находятся на грани вымирания, поэтому множество орнитологов озабочены этой проблемой и помогают всеми силами. Вопросом охраны стерхов плотно начали заниматься с 1970 года. С того времени были созданы резервные фонды, множество питомников, где ученые выращивают журавлей из яиц. Орнитологи даже обучают птенцов полетам на большие расстоя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1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1600200" cy="12001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что конкретно вы можете сделать для того, чтобы сохранить нашу природу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9239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ворец и крепость феодал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стройство для запирания чего-либо ключо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2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2095" cy="115570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16380" cy="11372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награмм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, что такое анаграмма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грамма – это прием, суть которого состоит в перестановке букв какого-либо слова, что в результате дает совершенно другое слово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КА – КРОН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значение получившегося у вас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предложения можно составить со словом крон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3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1573530" cy="1179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рка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щный пушной зверёк сем. куньих с густым блестящим мехом (серого, белого, чёрного и разных оттенков коричневого цвета).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ище дикого животного; полость в земле с ходом (ходами) наруж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на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рхняя разветвлённая часть дерева (ствола) вместе с сучьями и ветвями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Дании, Норвегии, Швеции и некоторых других европейских странах: основная денежная единица; денежный знак этого достоинства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РТ – ТРОП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ите значение использованных в анаграмме слов, составьте с ними предложения или словосочетания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4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1459230" cy="10941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орт.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ннезимний сорт яблони с крупными кисловато-сладкими на вкус плодами; плоды этой яблони.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анда дрессированной собаке: "принеси!", "подай!"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па.</w:t>
            </w:r>
            <w:r>
              <w:rPr/>
              <w:t xml:space="preserve"> 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кая протоптанная дорожка. Пешеходная т. Лесная т. Звериная т. Охотничьи тропы. Протоптанная т. Нехоженая т. Идти своей тропой (своим путём)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КА – ШИШАК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 значение  слов, использованных в анаграмме, составьте с ними предл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5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drawing>
                <wp:inline distT="0" distB="0" distL="0" distR="0">
                  <wp:extent cx="1459230" cy="10915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шка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ветие и плод хвойных и некоторых других растений округлой или овальной формы, покрытое чешуйками. Сосновая, еловая ш. Колючая ш.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углая выпуклость, бугорок на теле человека, животного (обычно от ушиба, воспаления и т.п.). Набить шишку на лбу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ша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инский металлический шлем, заканчивающийся остриём с шишкой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згадывают ребусы, объясняют значения слов-омонимов с помощью иллюстративн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оставляют новые слова, используя прием анаграммы, а также продолжают работать с лексическим значением слов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когда дети затрудняются, учитель с помощью иллюстративного материала подводит их к правильному толкованию слов-омонимов, составляют предложения и словосочетания.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жнение в соотнесении слов-омоним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–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оотносить слова-омонимы, развивать внимание, мышление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тернет-ресурс: </w:t>
            </w:r>
            <w:r>
              <w:rPr/>
              <w:t xml:space="preserve"> </w:t>
            </w:r>
            <w:r>
              <w:rPr>
                <w:rFonts w:eastAsia="+mn-ea" w:cs="+mn-cs"/>
                <w:color w:val="000000"/>
                <w:kern w:val="2"/>
                <w:sz w:val="36"/>
                <w:szCs w:val="36"/>
              </w:rPr>
              <w:t xml:space="preserve"> </w:t>
            </w:r>
            <w:hyperlink r:id="rId24">
              <w:r>
                <w:rPr>
                  <w:rStyle w:val="InternetLink"/>
                  <w:rFonts w:eastAsia="+mn-ea" w:cs="+mn-cs"/>
                  <w:kern w:val="2"/>
                </w:rPr>
                <w:t>https://learningapps.org/display?v=p0rjyssu516</w:t>
              </w:r>
            </w:hyperlink>
            <w:r>
              <w:rPr>
                <w:rFonts w:eastAsia="+mn-ea" w:cs="+mn-cs"/>
                <w:color w:val="000000"/>
                <w:kern w:val="2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2510" cy="124777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(Слайд 16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интерактивное упражнение в сети Интернет</w:t>
            </w:r>
          </w:p>
        </w:tc>
      </w:tr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  Подведение итога. Рефлекс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правильность выполнения действий, осуществлять контроль по результату выполнения задания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умение учащимися проводить рефлексию своей деятельност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Само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словариков «Собираю омоним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 (Слайд 17) (Работа в паре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1828800" cy="1371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Рефлекс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мы сегодня с вами говори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ие новые знания приобре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ловарик мы составля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цели нашего занятия?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с помощью смайлика оцените  на листочке с мини-словариком свою работу на занят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Слайд 1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4500" cy="1282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правильность заполнения словарика-таблицы, пользуясь образцом (см. презентацию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обобщают полученные све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езультаты своей деятельности с помощью смайликов, зарисовывают на листочек-словарик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8"/>
      <w:type w:val="nextPage"/>
      <w:pgSz w:orient="landscape" w:w="16838" w:h="11906"/>
      <w:pgMar w:left="567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IKLJ J+ Newton C San Pin">
    <w:altName w:val="Newton CSan Pin"/>
    <w:charset w:val="cc"/>
    <w:family w:val="auto"/>
    <w:pitch w:val="default"/>
  </w:font>
  <w:font w:name="PIKMB L+ Newton C San Pin">
    <w:altName w:val="Newton CSan Pin"/>
    <w:charset w:val="cc"/>
    <w:family w:val="auto"/>
    <w:pitch w:val="default"/>
  </w:font>
  <w:font w:name="EJHNF L+ School Book C">
    <w:altName w:val="School Book 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IKLJ J+ Newton C San Pin;Newton CSan Pin" w:hAnsi="PIKLJ J+ Newton C San Pin;Newton CSan Pin" w:eastAsia="Calibri" w:cs="PIKLJ J+ Newton C San Pin;Newton CSan Pin"/>
      <w:color w:val="000000"/>
      <w:sz w:val="24"/>
      <w:szCs w:val="24"/>
      <w:lang w:val="ru-RU" w:bidi="ar-SA" w:eastAsia="zh-CN"/>
    </w:rPr>
  </w:style>
  <w:style w:type="paragraph" w:styleId="Style19">
    <w:name w:val="Табл_Бок"/>
    <w:basedOn w:val="Default"/>
    <w:next w:val="Default"/>
    <w:qFormat/>
    <w:pPr/>
    <w:rPr>
      <w:rFonts w:ascii="PIKMB L+ Newton C San Pin;Newton CSan Pin" w:hAnsi="PIKMB L+ Newton C San Pin;Newton CSan Pin" w:cs="Times New Roman"/>
      <w:color w:val="000000"/>
    </w:rPr>
  </w:style>
  <w:style w:type="paragraph" w:styleId="6">
    <w:name w:val="Табл_6п_Сверху"/>
    <w:basedOn w:val="Default"/>
    <w:next w:val="Default"/>
    <w:qFormat/>
    <w:pPr/>
    <w:rPr>
      <w:rFonts w:cs="Times New Roman"/>
      <w:color w:val="000000"/>
    </w:rPr>
  </w:style>
  <w:style w:type="paragraph" w:styleId="64">
    <w:name w:val="Табл_6сверху_4снизу"/>
    <w:basedOn w:val="Default"/>
    <w:next w:val="Default"/>
    <w:qFormat/>
    <w:pPr/>
    <w:rPr>
      <w:rFonts w:cs="Times New Roman"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48">
    <w:name w:val="CM48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M10">
    <w:name w:val="CM10"/>
    <w:basedOn w:val="Default"/>
    <w:next w:val="Default"/>
    <w:qFormat/>
    <w:pPr>
      <w:widowControl w:val="false"/>
      <w:spacing w:lineRule="atLeast" w:line="240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CM239">
    <w:name w:val="CM239"/>
    <w:basedOn w:val="Default"/>
    <w:next w:val="Default"/>
    <w:qFormat/>
    <w:pPr>
      <w:widowControl w:val="false"/>
    </w:pPr>
    <w:rPr>
      <w:rFonts w:ascii="EJHNF L+ School Book C;School Book C" w:hAnsi="EJHNF L+ School Book C;School Book C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0rjyssu516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hyperlink" Target="https://learningapps.org/display?v=p0rjyssu516" TargetMode="External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35:00Z</dcterms:created>
  <dc:creator>Админ</dc:creator>
  <dc:description/>
  <cp:keywords/>
  <dc:language>en-US</dc:language>
  <cp:lastModifiedBy>)</cp:lastModifiedBy>
  <cp:lastPrinted>2016-10-16T20:52:00Z</cp:lastPrinted>
  <dcterms:modified xsi:type="dcterms:W3CDTF">2018-06-21T15:56:00Z</dcterms:modified>
  <cp:revision>16</cp:revision>
  <dc:subject/>
  <dc:title/>
</cp:coreProperties>
</file>