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образования и науки Тамбовской области</w:t>
      </w:r>
    </w:p>
    <w:p>
      <w:pPr>
        <w:pStyle w:val="Heading5"/>
        <w:keepNext w:val="true"/>
        <w:numPr>
          <w:ilvl w:val="4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амбовское областное государственное бюджетное</w:t>
      </w:r>
    </w:p>
    <w:p>
      <w:pPr>
        <w:pStyle w:val="Heading5"/>
        <w:tabs>
          <w:tab w:val="clear" w:pos="708"/>
          <w:tab w:val="left" w:pos="0" w:leader="none"/>
        </w:tabs>
        <w:spacing w:before="0" w:after="0"/>
        <w:contextualSpacing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фессиональное образовательное учрежд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чуринский аграрный техникум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ОГБПОУ «Мичуринский аграрный техникум»)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6"/>
        <w:gridCol w:w="3255"/>
      </w:tblGrid>
      <w:tr>
        <w:trPr/>
        <w:tc>
          <w:tcPr>
            <w:tcW w:w="677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  <w:t>СОГЛАСОВАНО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с работодателем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______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________________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/>
              <w:t>«___»_______________2017г.</w:t>
            </w:r>
          </w:p>
        </w:tc>
        <w:tc>
          <w:tcPr>
            <w:tcW w:w="3255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ТВЕРЖДА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м. директора по УПР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_________С.Ю.Гусельников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/>
              <w:t>«___»_______________2017г.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3600" w:leader="none"/>
        </w:tabs>
        <w:snapToGrid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6" w:leader="none"/>
        </w:tabs>
        <w:snapToGrid w:val="false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2 Организация деятельности коллектива исполнителей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сти 23.02.03 Техническое обслуживание и ремонт автомобильного транспорта</w:t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false"/>
        <w:snapToGrid w:val="false"/>
        <w:spacing w:before="0" w:after="0"/>
        <w:ind w:left="0" w:hanging="0"/>
        <w:contextualSpacing/>
        <w:rPr/>
      </w:pPr>
      <w:r>
        <w:rPr/>
        <w:t>РАССМОТРЕНО</w:t>
      </w:r>
    </w:p>
    <w:p>
      <w:pPr>
        <w:pStyle w:val="Normal"/>
        <w:numPr>
          <w:ilvl w:val="0"/>
          <w:numId w:val="1"/>
        </w:numPr>
        <w:suppressAutoHyphens w:val="false"/>
        <w:snapToGrid w:val="false"/>
        <w:spacing w:before="0" w:after="0"/>
        <w:ind w:left="0" w:hanging="0"/>
        <w:contextualSpacing/>
        <w:rPr/>
      </w:pPr>
      <w:r>
        <w:rPr/>
        <w:t>На заседании методического совета</w:t>
      </w:r>
    </w:p>
    <w:p>
      <w:pPr>
        <w:pStyle w:val="Normal"/>
        <w:numPr>
          <w:ilvl w:val="0"/>
          <w:numId w:val="1"/>
        </w:numPr>
        <w:suppressAutoHyphens w:val="false"/>
        <w:snapToGrid w:val="false"/>
        <w:spacing w:before="0" w:after="0"/>
        <w:ind w:left="0" w:hanging="0"/>
        <w:contextualSpacing/>
        <w:rPr/>
      </w:pPr>
      <w:r>
        <w:rPr/>
        <w:t>Протокол №___ от ________________ 2017г.</w:t>
      </w:r>
    </w:p>
    <w:p>
      <w:pPr>
        <w:pStyle w:val="Normal"/>
        <w:numPr>
          <w:ilvl w:val="0"/>
          <w:numId w:val="1"/>
        </w:numPr>
        <w:suppressAutoHyphens w:val="false"/>
        <w:snapToGrid w:val="false"/>
        <w:spacing w:before="0" w:after="0"/>
        <w:ind w:left="0" w:hanging="0"/>
        <w:contextualSpacing/>
        <w:rPr/>
      </w:pPr>
      <w:r>
        <w:rPr/>
        <w:t>Председатель_____________ А.В. Свиридов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разработана на основе Федерального государственного образовательного стандарта по специальностям среднего профессионального образования (далее – СПО) 23.02.03 Техническое обслуживание и ремонт автомобильного транспорта (базовой подготовки) укрупненной группы специальностей 23.00.00 Техника и технологии наземного транспор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изация-разработчик: Тамбовское областное государственное бюджетное профессиональное образовательное учреждение «Мичуринский аграрный техникум» (ТОГБПОУ «Мичуринский аграрный техникум»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Разработчик: Орликова Елена Владимировна, преподаватель  спецдисциплин, высшая квалификационная категор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700" w:type="dxa"/>
        <w:jc w:val="left"/>
        <w:tblInd w:w="-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1"/>
        <w:gridCol w:w="1199"/>
      </w:tblGrid>
      <w:tr>
        <w:trPr>
          <w:trHeight w:val="931" w:hRule="atLeast"/>
        </w:trPr>
        <w:tc>
          <w:tcPr>
            <w:tcW w:w="8501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left="432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left="432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8501" w:type="dxa"/>
            <w:tcBorders/>
          </w:tcPr>
          <w:p>
            <w:pPr>
              <w:pStyle w:val="Normal"/>
              <w:spacing w:lineRule="auto" w:line="360"/>
              <w:ind w:left="533" w:right="10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ind w:left="533" w:right="10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4" w:hRule="atLeast"/>
        </w:trPr>
        <w:tc>
          <w:tcPr>
            <w:tcW w:w="8501" w:type="dxa"/>
            <w:tcBorders/>
          </w:tcPr>
          <w:p>
            <w:pPr>
              <w:pStyle w:val="Heading1"/>
              <w:ind w:left="432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692" w:hRule="atLeast"/>
        </w:trPr>
        <w:tc>
          <w:tcPr>
            <w:tcW w:w="8501" w:type="dxa"/>
            <w:tcBorders/>
          </w:tcPr>
          <w:p>
            <w:pPr>
              <w:pStyle w:val="Heading1"/>
              <w:spacing w:lineRule="auto" w:line="360"/>
              <w:ind w:left="432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1440" w:hRule="atLeast"/>
        </w:trPr>
        <w:tc>
          <w:tcPr>
            <w:tcW w:w="8501" w:type="dxa"/>
            <w:tcBorders/>
          </w:tcPr>
          <w:p>
            <w:pPr>
              <w:pStyle w:val="Normal"/>
              <w:spacing w:lineRule="auto" w:line="360"/>
              <w:ind w:left="467" w:right="50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spacing w:lineRule="auto" w:line="360"/>
              <w:ind w:left="467" w:right="500" w:hanging="0"/>
              <w:jc w:val="both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  <w:p>
            <w:pPr>
              <w:pStyle w:val="Normal"/>
              <w:spacing w:lineRule="auto" w:line="360"/>
              <w:ind w:left="467" w:right="50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2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Рабочей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02 Организация деятельности коллектива исполн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абочая  программа  профессионального модуля  является  частью  основной   профессиональной  образовательной  программы  в  соответствии  с  ФГОС  по  специальности       23.02.03 Техническое обслуживание и ремонт автомобильного транспорта (базовой подготовки)    в  части  освоения  основного  вида   профессиональной      деятельности    (ВПД):    Организация     деятельности  коллектива      исполнителей       и    соответствующих         профессиональных  компетенций (ПК): </w:t>
      </w:r>
    </w:p>
    <w:p>
      <w:pPr>
        <w:pStyle w:val="Normal"/>
        <w:rPr>
          <w:sz w:val="28"/>
          <w:szCs w:val="28"/>
        </w:rPr>
      </w:pPr>
      <w:bookmarkStart w:id="0" w:name="sub_5221"/>
      <w:bookmarkEnd w:id="0"/>
      <w:r>
        <w:rPr>
          <w:sz w:val="28"/>
          <w:szCs w:val="28"/>
        </w:rPr>
        <w:t>ПК 2.1. Планировать и организовывать работы по техническому обслуживанию и ремонту автотранспорта.</w:t>
      </w:r>
    </w:p>
    <w:p>
      <w:pPr>
        <w:pStyle w:val="Normal"/>
        <w:rPr>
          <w:sz w:val="28"/>
          <w:szCs w:val="28"/>
        </w:rPr>
      </w:pPr>
      <w:bookmarkStart w:id="1" w:name="sub_5221"/>
      <w:bookmarkStart w:id="2" w:name="sub_5222"/>
      <w:bookmarkEnd w:id="1"/>
      <w:bookmarkEnd w:id="2"/>
      <w:r>
        <w:rPr>
          <w:sz w:val="28"/>
          <w:szCs w:val="28"/>
        </w:rPr>
        <w:t>ПК 2.2. Контролировать и оценивать качество работы исполнителей работ.</w:t>
      </w:r>
    </w:p>
    <w:p>
      <w:pPr>
        <w:pStyle w:val="Normal"/>
        <w:rPr>
          <w:sz w:val="28"/>
          <w:szCs w:val="28"/>
        </w:rPr>
      </w:pPr>
      <w:bookmarkStart w:id="3" w:name="sub_5222"/>
      <w:bookmarkStart w:id="4" w:name="sub_5223"/>
      <w:bookmarkEnd w:id="3"/>
      <w:bookmarkEnd w:id="4"/>
      <w:r>
        <w:rPr>
          <w:sz w:val="28"/>
          <w:szCs w:val="28"/>
        </w:rPr>
        <w:t>ПК 2.3. Организовывать безопасное ведение работ при техническом обслуживании и ремонте авто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sub_5223"/>
      <w:bookmarkStart w:id="6" w:name="sub_5223"/>
      <w:bookmarkEnd w:id="6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Рабочая программа  профессионального модуля   может   быть   использована в дополнительном профессиональном образовании, повышении квалификации,  профессиональной подготовке и переподготовке по профессии рабочего 18155 Слесарь по ремонту автомоб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sz w:val="28"/>
          <w:szCs w:val="28"/>
        </w:rPr>
        <w:t>1.2.  Цели     и   задачи    дисциплины    -   требования      к  результатам освоения профессионального модуля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 целью  овладения указанным  видом  профессиональной  деятельности  и  соответствующими  профессиональными  компетенциями  обучающийся  в  ходе освоения профессионального модуля должен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практический опыт: 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планирования и организации работ производственного поста, участка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проверки качества выполняемых работ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оценки экономической эффективности производственной деятельности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обеспечения безопасности труда на производственном участке;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планировать работу участка по установленным срокам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осуществлять руководство работой производственного участка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своевременно подготавливать производство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обеспечивать рациональную расстановку рабочих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контролировать соблюдение технологических процессов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оперативно выявлять и устранять причины их нарушения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проверять качество выполненных работ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осуществлять производственный инструктаж рабочих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анализировать результаты производственной деятельности участка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обеспечивать правильность и своевременность оформления первичных документов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работу по повышению квалификации рабочих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рассчитывать по принятой методологии основные технико-экономические показатели производственной деятельности;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действующие законы и иные нормативные правовые акты, регулирующие производственно-хозяйственную деятельность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положения действующей системы менеджмента качества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методы нормирования и формы оплаты труда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основы управленческого учета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основные технико-экономические показатели производственной деятельности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порядок разработки и оформления техническ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равила охраны труда, противопожарной и экологической безопасности, виды, периодичность и правила оформления инструкта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Рекомендуемое количество часов на освоение программы профессионального модул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27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– 180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–  12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6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производственной практики (практика по профилю специальности) – 90 часов.</w:t>
      </w:r>
    </w:p>
    <w:p>
      <w:pPr>
        <w:pStyle w:val="Normal"/>
        <w:tabs>
          <w:tab w:val="clear" w:pos="708"/>
          <w:tab w:val="left" w:pos="1704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720"/>
        <w:jc w:val="center"/>
        <w:rPr>
          <w:sz w:val="16"/>
          <w:szCs w:val="16"/>
        </w:rPr>
      </w:pPr>
      <w:r>
        <w:rPr>
          <w:b/>
          <w:caps/>
          <w:sz w:val="28"/>
          <w:szCs w:val="28"/>
        </w:rPr>
        <w:t>2. результаты освоения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(ВПД) организации     деятельности  коллектива      исполнителей    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8302"/>
      </w:tblGrid>
      <w:tr>
        <w:trPr>
          <w:trHeight w:val="651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3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организовывать работы по техническому обслуживанию и ремонту автотранспорт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нтролировать и оценивать качество работы исполнителей работ.</w:t>
            </w:r>
          </w:p>
        </w:tc>
      </w:tr>
      <w:tr>
        <w:trPr/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безопасное ведение работ при техническом обслуживании и ремонте автотранспорта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1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2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jc w:val="both"/>
        <w:rPr>
          <w:i/>
          <w:i/>
        </w:rPr>
      </w:pPr>
      <w:r>
        <w:rPr>
          <w:i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3.1. Тематический план профессионального модуля</w:t>
      </w:r>
    </w:p>
    <w:tbl>
      <w:tblPr>
        <w:tblW w:w="1514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3037"/>
        <w:gridCol w:w="777"/>
        <w:gridCol w:w="825"/>
        <w:gridCol w:w="1638"/>
        <w:gridCol w:w="1132"/>
        <w:gridCol w:w="975"/>
        <w:gridCol w:w="1135"/>
        <w:gridCol w:w="1120"/>
        <w:gridCol w:w="2233"/>
      </w:tblGrid>
      <w:tr>
        <w:trPr>
          <w:trHeight w:val="435" w:hRule="atLeast"/>
        </w:trPr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х компетенций</w:t>
            </w:r>
          </w:p>
        </w:tc>
        <w:tc>
          <w:tcPr>
            <w:tcW w:w="3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ind w:left="-10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211"/>
              <w:widowControl w:val="false"/>
              <w:ind w:left="-108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по профилю специальности)</w:t>
            </w:r>
            <w:r>
              <w:rPr>
                <w:sz w:val="20"/>
                <w:szCs w:val="20"/>
              </w:rPr>
              <w:t>,**</w:t>
            </w:r>
          </w:p>
          <w:p>
            <w:pPr>
              <w:pStyle w:val="211"/>
              <w:widowControl w:val="false"/>
              <w:ind w:left="72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1"/>
              <w:widowControl w:val="false"/>
              <w:ind w:left="72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7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530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2.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лектив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ей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1 ПМ.02 МДК.02.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Управление коллективом в системе понятий рыночной экономики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2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2.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ПМ.02 МДК.02.01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Предприятие как основной субъект предпринимательской деятельности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3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3.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М.02 МДК.02.0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ико-экономическое планирование на автомобильном транспорт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ыполнение курсовой работы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енная практика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0"/>
                <w:szCs w:val="20"/>
              </w:rPr>
              <w:t>практика по профилю специальности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>
          <w:trHeight w:val="46" w:hRule="atLeast"/>
        </w:trPr>
        <w:tc>
          <w:tcPr>
            <w:tcW w:w="5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right="0" w:hanging="432"/>
        <w:jc w:val="both"/>
        <w:rPr/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рофессионального модуля</w:t>
      </w:r>
    </w:p>
    <w:tbl>
      <w:tblPr>
        <w:tblW w:w="14769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7"/>
        <w:gridCol w:w="6303"/>
        <w:gridCol w:w="3240"/>
        <w:gridCol w:w="152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761" w:hanging="0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36" w:leader="none"/>
              </w:tabs>
              <w:snapToGrid w:val="false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М.02 Организация деятельности коллектива исполнителей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B80047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МДК.02.01 Управление коллективом исполнителей                                                                                                                                      180</w:t>
            </w:r>
          </w:p>
        </w:tc>
      </w:tr>
      <w:tr>
        <w:trPr>
          <w:trHeight w:val="8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Раздел 1. ПМ.02 МДК.02.01 Управление коллективом в системе понятий рыночной экономик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Задачи, принципы  и цели управления коллективом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иды структур у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ункции управл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ая характеристика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нешняя и внутренняя среда организ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заимодействие человека и организации. Организационная культу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оль информации в управлении коллективо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заимоотношения в коллектив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еловое обще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труда, противопожарная и экологическая безопас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работ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ущность и значение управления коллективом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абота с документами по личному составу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формление протокола производственного совещания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фессиональные, деловые и личные качества руководителя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труда на производственном участке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домашних заданий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нормативные и правовые акты организации работ по ТО и ремонту автомобильного  транспорта, </w:t>
            </w:r>
            <w:r>
              <w:rPr>
                <w:bCs/>
                <w:sz w:val="20"/>
                <w:szCs w:val="20"/>
              </w:rPr>
              <w:t xml:space="preserve"> работа с технической и справочной литературой,  работа с бланками документов, работа с документами по общей деятельности, составление планов организационно-технических мероприятий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2.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ПМ.02 МДК.02.01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Предприятие как основной субъект предпринимательской деятельност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нятие и функции предпринимательств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лассификация предпринимательств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Экономическая характеристика малого бизнес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принимательские иде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принимательские риск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Государственная поддержка малого бизнес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этапы создания фирм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работ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имущества малого бизнес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ратегический план развития малого бизнес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обретение и организация нового бизнес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Деловая стратегия бизнес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ажнейший элемент рыночной экономики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домашних заданий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рефератов с презентациями</w:t>
            </w:r>
            <w:r>
              <w:rPr>
                <w:sz w:val="20"/>
                <w:szCs w:val="20"/>
              </w:rPr>
              <w:t xml:space="preserve"> Работа с нормативные и правовые акты организации работ по ТО и ремонту автомобильного  транспорта</w:t>
            </w:r>
            <w:r>
              <w:rPr>
                <w:bCs/>
                <w:sz w:val="20"/>
                <w:szCs w:val="20"/>
              </w:rPr>
              <w:t xml:space="preserve"> Работа с технической и справочной литературой Работа с бланками документов Работа с документами по общей деятельности Составление планов организационно-технических мероприятий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3.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М.02 МДК.02.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ико-экономическое планирование на автомобильном транспорте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зводственные процессы и принципы их организаци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ирование производственной программы по ТО и ремонту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ы расхода на автомобильном транспорте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1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качественного выполнения работ по ТО и ремонту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2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технологической документацией рабочих мес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3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ия труда. Организация  повышения квалификации рабочих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4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ттестация работников. Методы аттестаци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5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контроля. Организация проведения технологического контроля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6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еративное выявление и устранение причин нарушения технологических процессов ТО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7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вентаризация имущества ремонтной баз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8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быль и рентабельность. Экономическая эффективность деятельности автомобильного предприятия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9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роприятия по повышению технического и организационного уровней деятельности подразделения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0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овационная и инвестиционная политик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работы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потребности в горюче-смазочных материалах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документации по аттестации рабочих мес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еля учета использования рабочего времен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наряда на сделанную работу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путевого лист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дефектной ведомост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документов по получению запасных частей и материал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акта по выполненным работам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чет себестоимости единицы технического обслуживания автомобиля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прибыли и рентабельности ТО автомобильного транспорт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при изучении Раздела 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0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домашне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рефератов с презентация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рмативные и правовые акты организации работ по ТО и ремонту автомобильного  транспор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технической и справочной литератур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бланками докумен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документами по обще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планов организационно-технических мероприятий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ыполнение курсовой работы</w:t>
            </w:r>
          </w:p>
        </w:tc>
        <w:tc>
          <w:tcPr>
            <w:tcW w:w="6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Обязательная аудиторная нагрузка по курсовой работе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курсовых работ: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</w:rPr>
              <w:t>1</w:t>
            </w:r>
            <w:r>
              <w:rPr>
                <w:rFonts w:eastAsia="Calibri"/>
                <w:bCs/>
                <w:sz w:val="20"/>
                <w:szCs w:val="20"/>
              </w:rPr>
              <w:t>. Сущность и значение управления коллективом исполнителе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 Эволюция теории и практики управлен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 Управление организацие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 Роль информации в управлении коллективом исполнителе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 Управленческие решен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 Функции управлен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 Личность и авторитет руководител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 Власть и влияние менеджер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 Содержание деятельности управления коллективом исполнителе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 Поведенческая стратегия и тактика руководител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.Управление знаниям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. Стрессы и конфликты на производстве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.Менеджмент персонала в системе управления организацие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 Характеристика основных процессов управления персоналом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. Профессионализм управленческого персонала: понятие, характеристика основных параметров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. Развитие личности управленческого персонал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. Повышение квалификации персонал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. Мотивация персонала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. Эффективность обучения и развития управленческого персонала: сущность, критерии, основные подходы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. Тема по выбору обучающегос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изводственная практика (практика по профилю специальности)</w:t>
            </w:r>
          </w:p>
        </w:tc>
        <w:tc>
          <w:tcPr>
            <w:tcW w:w="6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работ: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хника безопасности  и планирование технических работ на рабочий день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Построение структуры управления на предприятии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ставление дефектной ведомости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формление документов  по получению  запасных частей и материалов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Составление сценария производственного совещания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зработка методов поощрения коллектива  исполнителей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формление акта по выполненным работам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 заработной платы работников на ремонтных работах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кументации по инвентаризации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Разработка должностных инструкций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потребности в горюче-смазочных материалах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документации по аттестации рабочих мес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табеля учета использования рабочего времени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наряда на сделанную работу. Заполнение путевого листа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.</w:t>
            </w:r>
          </w:p>
        </w:tc>
        <w:tc>
          <w:tcPr>
            <w:tcW w:w="6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31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992" w:right="1134" w:gutter="0" w:header="720" w:top="993" w:footer="709" w:bottom="851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 профессионального модуля  «Организация деятельности  коллектива  исполнителей» обеспечена наличием  учебных  кабинетов «Социально-экономических  дисциплин»,   «Технического обслуживания       и ремонта автомобилей»; слесарных и механических мастерских;  лабораторий «Технических средств обучения», «Технического  обслуживания  автомобилей», «Ремонта автомобилей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 и рабочих мест кабинета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ные и правовые акты по организации работ по ТО и ремонту автомобильного  транспорта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т учебно-методической документации; наглядные пособия (таблицы, схемы, справочники, образцы документов)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енд «Курсовое проектирование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лабораторий и рабочих мест лабораторий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втоматизированные        рабочие    места;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етодические      пособия    с мультимедийным  сопровождением;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роектная   доска;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енды   для   проверки   и   испытаний   агрегатов  автомоби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мастерских и рабочих мест мастерских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ие места по количеству обучающихся; станки:  настольно-сверлильные, заточные и др.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боры  инстр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способле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готовки для выполнения  работ по ТО и ремон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исциплины предполагает обязательную производственную практи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Heading1"/>
        <w:tabs>
          <w:tab w:val="clear" w:pos="708"/>
          <w:tab w:val="left" w:pos="0" w:leader="none"/>
        </w:tabs>
        <w:ind w:left="284" w:right="0" w:hanging="33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  <w:r>
        <w:rPr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0" w:leader="none"/>
        </w:tabs>
        <w:ind w:left="284" w:right="0" w:firstLine="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Heading1"/>
        <w:tabs>
          <w:tab w:val="clear" w:pos="708"/>
          <w:tab w:val="left" w:pos="0" w:leader="none"/>
        </w:tabs>
        <w:ind w:left="667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 Федеральный закон «О бухгалтерском учете». Методические указания. -  Новосибирск: Сиб.  унив. изд-во,  2009. -  205 с. -  (Бухгалтер.  Нормативные документы). </w:t>
      </w:r>
    </w:p>
    <w:p>
      <w:pPr>
        <w:pStyle w:val="Heading1"/>
        <w:tabs>
          <w:tab w:val="clear" w:pos="708"/>
          <w:tab w:val="left" w:pos="0" w:leader="none"/>
        </w:tabs>
        <w:ind w:left="667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 Налоговый  кодекс Российской Федерации : с изм. и доп. на 1 сентября  2010 года. -  М.:  ООО  «Рид Групп»,  2010. -  672 с. -  (Новейшее российское законодательство). </w:t>
      </w:r>
    </w:p>
    <w:p>
      <w:pPr>
        <w:pStyle w:val="Heading1"/>
        <w:tabs>
          <w:tab w:val="clear" w:pos="708"/>
          <w:tab w:val="left" w:pos="0" w:leader="none"/>
        </w:tabs>
        <w:ind w:left="667" w:righ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Швецкая В.М. Бухгалтерский учет: учебник для студентов средних специальных  учебных заведений. -  М.: «Дашков и К», 2009. -  416 с.  Гриф Минобрнауки России. </w:t>
      </w:r>
    </w:p>
    <w:p>
      <w:pPr>
        <w:pStyle w:val="Heading1"/>
        <w:tabs>
          <w:tab w:val="clear" w:pos="708"/>
          <w:tab w:val="left" w:pos="0" w:leader="none"/>
        </w:tabs>
        <w:ind w:left="667" w:righ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4.  Беднарский  В.В.  Организация  капитального  ремонта  автомобилей.  -   Ростов  н/Д:  Феникс, 2009. -  592 с.  (СПО). Гриф Минобрнауки России. </w:t>
      </w:r>
    </w:p>
    <w:p>
      <w:pPr>
        <w:pStyle w:val="Heading1"/>
        <w:tabs>
          <w:tab w:val="clear" w:pos="708"/>
          <w:tab w:val="left" w:pos="0" w:leader="none"/>
        </w:tabs>
        <w:ind w:left="6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5.  Симионов  Р.Ю.  Оценка  бизнеса:  Теория  и  практика Ростов  -   на  Дону:  «Феникс»  2008г.</w:t>
      </w:r>
    </w:p>
    <w:p>
      <w:pPr>
        <w:pStyle w:val="Heading1"/>
        <w:tabs>
          <w:tab w:val="clear" w:pos="708"/>
          <w:tab w:val="left" w:pos="0" w:leader="none"/>
        </w:tabs>
        <w:ind w:left="667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Туревский И.С.  Экономика отрасли (автомобильный транспорт):  учебник. -  М.: ИД  «ФОРУМ»:  ИНФРА -  М,  2010.  -  288  с.  -  (Профессиональное образование).   Гриф  Минобрнауки России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ополнительные источники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чебники и учебные пособия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.  Бутакова М.М. Практикум по ценообразованию М: «Кнорус», 2009г.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 Просветов Г.И. Цены и ценообразование М: «Альфа-Пресс», 2009 г. </w:t>
      </w:r>
    </w:p>
    <w:p>
      <w:pPr>
        <w:pStyle w:val="Normal"/>
        <w:ind w:left="717" w:hanging="17"/>
        <w:rPr>
          <w:sz w:val="28"/>
          <w:szCs w:val="28"/>
        </w:rPr>
      </w:pPr>
      <w:r>
        <w:rPr>
          <w:sz w:val="28"/>
          <w:szCs w:val="28"/>
        </w:rPr>
        <w:t xml:space="preserve">3.  Иванов Г.И.  Инвестиции:  сущность,  виды,  механизмы функционирования Ростов -   на Дону:  «Феникс» 2009 г. </w:t>
      </w:r>
    </w:p>
    <w:p>
      <w:pPr>
        <w:pStyle w:val="Normal"/>
        <w:ind w:left="717" w:hanging="17"/>
        <w:rPr>
          <w:sz w:val="28"/>
          <w:szCs w:val="28"/>
        </w:rPr>
      </w:pPr>
      <w:r>
        <w:rPr>
          <w:sz w:val="28"/>
          <w:szCs w:val="28"/>
        </w:rPr>
        <w:t xml:space="preserve">4.  Спиваков Е.С. «Сметное дело».- М.:  Стройиздат, 2009 г. </w:t>
      </w:r>
    </w:p>
    <w:p>
      <w:pPr>
        <w:pStyle w:val="Normal"/>
        <w:ind w:left="717" w:hanging="17"/>
        <w:rPr>
          <w:sz w:val="28"/>
          <w:szCs w:val="28"/>
        </w:rPr>
      </w:pPr>
      <w:r>
        <w:rPr>
          <w:sz w:val="28"/>
          <w:szCs w:val="28"/>
        </w:rPr>
        <w:t xml:space="preserve">5.  Ефремов С.А. «Нормирование труда и сметы».- М.:  Стройиздат, 2009 г. </w:t>
      </w:r>
    </w:p>
    <w:p>
      <w:pPr>
        <w:pStyle w:val="Normal"/>
        <w:ind w:left="717" w:hanging="17"/>
        <w:rPr>
          <w:sz w:val="28"/>
          <w:szCs w:val="28"/>
        </w:rPr>
      </w:pPr>
      <w:r>
        <w:rPr>
          <w:sz w:val="28"/>
          <w:szCs w:val="28"/>
        </w:rPr>
        <w:t xml:space="preserve">6.  Шакиров  Ф.К.  «Организация  производства  на  предприятиях  АПК».  -  М.:  КолосС,  2009. -  520 с. </w:t>
      </w:r>
    </w:p>
    <w:p>
      <w:pPr>
        <w:pStyle w:val="Normal"/>
        <w:ind w:left="717" w:hanging="17"/>
        <w:rPr>
          <w:sz w:val="28"/>
          <w:szCs w:val="28"/>
        </w:rPr>
      </w:pPr>
      <w:r>
        <w:rPr>
          <w:sz w:val="28"/>
          <w:szCs w:val="28"/>
        </w:rPr>
        <w:t xml:space="preserve">7.  Будрин  А.Г.  Экономика  автомобильного  транспорта.  -   М.:  Издательский  центр «Академия», 2009. -  320 с. </w:t>
      </w:r>
    </w:p>
    <w:p>
      <w:pPr>
        <w:pStyle w:val="Normal"/>
        <w:ind w:left="717" w:hanging="17"/>
        <w:rPr>
          <w:sz w:val="28"/>
          <w:szCs w:val="28"/>
        </w:rPr>
      </w:pPr>
      <w:r>
        <w:rPr>
          <w:sz w:val="28"/>
          <w:szCs w:val="28"/>
        </w:rPr>
        <w:t>8. Зельдович Б.З. Менеджмент: учебник – М.: Издательство «Экзамен», 2007. – 591 с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Интернет-ресурсы: </w:t>
      </w:r>
    </w:p>
    <w:p>
      <w:pPr>
        <w:pStyle w:val="Normal"/>
        <w:ind w:left="700" w:firstLine="17"/>
        <w:rPr>
          <w:sz w:val="28"/>
          <w:szCs w:val="28"/>
        </w:rPr>
      </w:pPr>
      <w:r>
        <w:rPr>
          <w:sz w:val="28"/>
          <w:szCs w:val="28"/>
        </w:rPr>
        <w:t xml:space="preserve">1.  Министерство образования Российской Федерации (Электронный ресурс) -  Режим доступа:  http://www.ed.gov.ru </w:t>
      </w:r>
    </w:p>
    <w:p>
      <w:pPr>
        <w:pStyle w:val="Normal"/>
        <w:ind w:left="700" w:firstLine="17"/>
        <w:rPr>
          <w:sz w:val="28"/>
          <w:szCs w:val="28"/>
        </w:rPr>
      </w:pPr>
      <w:r>
        <w:rPr>
          <w:sz w:val="28"/>
          <w:szCs w:val="28"/>
        </w:rPr>
        <w:t xml:space="preserve">2.  .Общенациональный портал Российской системы открытого образования -  Российский портал открытого образования OPENET. RU(http:/ www.openet.ru)  (общеобразовательный портал- ГУВШЭ) </w:t>
      </w:r>
    </w:p>
    <w:p>
      <w:pPr>
        <w:pStyle w:val="Normal"/>
        <w:ind w:left="700" w:firstLine="17"/>
        <w:rPr>
          <w:sz w:val="28"/>
          <w:szCs w:val="28"/>
        </w:rPr>
      </w:pPr>
      <w:r>
        <w:rPr>
          <w:sz w:val="28"/>
          <w:szCs w:val="28"/>
        </w:rPr>
        <w:t xml:space="preserve">3.  Федеральный информационный портал (Электронный ресурс) -  Режим доступа:  www. economika.info </w:t>
      </w:r>
    </w:p>
    <w:p>
      <w:pPr>
        <w:pStyle w:val="Normal"/>
        <w:numPr>
          <w:ilvl w:val="0"/>
          <w:numId w:val="2"/>
        </w:numPr>
        <w:ind w:left="700" w:firstLine="17"/>
        <w:rPr>
          <w:sz w:val="28"/>
          <w:szCs w:val="28"/>
        </w:rPr>
      </w:pPr>
      <w:r>
        <w:rPr>
          <w:sz w:val="28"/>
          <w:szCs w:val="28"/>
        </w:rPr>
        <w:t xml:space="preserve">Справочно-информационный портал (Электронный ресурс) -  Режим доступа:  </w:t>
      </w:r>
      <w:hyperlink r:id="rId10">
        <w:r>
          <w:rPr>
            <w:rStyle w:val="InternetLink"/>
            <w:sz w:val="28"/>
            <w:szCs w:val="28"/>
          </w:rPr>
          <w:t>www.economika.info</w:t>
        </w:r>
      </w:hyperlink>
    </w:p>
    <w:p>
      <w:pPr>
        <w:pStyle w:val="Normal"/>
        <w:ind w:left="700" w:firstLine="17"/>
        <w:rPr>
          <w:sz w:val="28"/>
          <w:szCs w:val="28"/>
        </w:rPr>
      </w:pPr>
      <w:r>
        <w:rPr>
          <w:sz w:val="28"/>
          <w:szCs w:val="28"/>
        </w:rPr>
        <w:t xml:space="preserve">5.  Информационный портал (Электронный ресурс_ - Режим доступа: www.transeconomika.ru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  Стандартно -  нормативный портал (Электронный ресурс) -  Режим доступа  http://www.gosthelp.ru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7.  Портал нормативно-технической документации (Электронный ресурс) -  Режим  доступа: http://www.pntdoc.ru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ериодические издания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Журнал «Менеджмент»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. Журнал «Управление персоналом»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Журнал «Маркетинг» 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>4. Журнал «Коммерсант»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6"/>
        <w:rPr>
          <w:bCs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720"/>
        <w:jc w:val="both"/>
        <w:rPr/>
      </w:pPr>
      <w:r>
        <w:rPr>
          <w:bCs/>
          <w:sz w:val="28"/>
          <w:szCs w:val="28"/>
        </w:rPr>
        <w:t xml:space="preserve">Обязательным  условием  допуска    к    производственной      практике     в   рамках  профессионального модуля «Организация  деятельности    коллектива    исполнителей»  является   освоение    теоретических и практических занятий    для  получения   первичных   профессиональных  навыков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работе над курсовой работой с обучающимися проводятся консультации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6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Cs/>
          <w:sz w:val="28"/>
          <w:szCs w:val="28"/>
        </w:rPr>
        <w:t xml:space="preserve">Требования к квалификации педагогических (инженерно-педагогических) кадров,  обеспечивающих обучение по междисциплинарному курсу (курсам): наличие  высшего  профессионального  образования,  соответствующего  профилю  модуля «Организация     деятельности    коллектива     исполнителей»     и  специальности     </w:t>
      </w:r>
      <w:r>
        <w:rPr>
          <w:sz w:val="28"/>
          <w:szCs w:val="28"/>
        </w:rPr>
        <w:t xml:space="preserve">23.02.03 </w:t>
      </w:r>
      <w:r>
        <w:rPr>
          <w:bCs/>
          <w:sz w:val="28"/>
          <w:szCs w:val="28"/>
        </w:rPr>
        <w:t xml:space="preserve"> «Техническое обслуживание и ремонт автомобильного транспорта». Требования к квалификации     педагогических    кадров,   осуществляющих      руководство  практи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женерно-педагогический состав:  дипломированные      специалисты    -   преподаватели  междисциплинарных курс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стера:   наличие    5-6  квалификационного      разряда  с  обязательной    стажировкой    в  профильных  организациях  не реже  1 -го раза в  3  года.  Опыт деятельности  в  организациях  соответствующей профессиональной сферы является обязательным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851" w:right="993" w:gutter="0" w:header="720" w:top="992" w:footer="709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Cs/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769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3827"/>
        <w:gridCol w:w="3685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К 2.1 Планировать, организовывать  и  контролировать  качественное     и безопасное ведение  работ  по техническому обслуживанию   и   ремонту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бизнес-план, составленный в соответствии с законодательством РФ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демонстрация сценария производственного совещани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текущий контроль в форме: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исьменных и устных индивидуальных задани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открытых и закрытых тест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игровых заданий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практические заняти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защиты курсовой работы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дифференцированный зачет по производственной практике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экзамен по МДК. 02.01  Управление коллективом исполнителей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квалификационный экзамен по ПМ 02 Организация деятельности коллектива исполнителей</w:t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К 2.3 Организовывать безопасное ведение работ при техническом обслуживании и ремонте автотранспор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документальное оформление аттестации рабочих мест и коллектива исполнителей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- составление плана организационно-технических мероприятий с учетом результата проведенного анализ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текущий контроль в форме: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исьменных и устных индивидуальных задани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открытых и закрытых тестов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игровых задани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практические заняти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защиты курсовой работы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дифференцированный зачет по производственной практике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экзамен по МДК. 02.01  Управление коллективом исполнителей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 квалификационный экзамен по ПМ 02 Организация деятельности коллектива исполнителе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851" w:right="993" w:gutter="0" w:header="720" w:top="992" w:footer="709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628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3402"/>
        <w:gridCol w:w="3261"/>
      </w:tblGrid>
      <w:tr>
        <w:trPr/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pacing w:before="0" w:after="120"/>
              <w:ind w:left="22" w:hanging="0"/>
              <w:jc w:val="both"/>
              <w:rPr/>
            </w:pPr>
            <w:r>
              <w:rPr/>
              <w:t>ОК – 1 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i/>
                <w:i/>
                <w:iCs/>
              </w:rPr>
            </w:pPr>
            <w:r>
              <w:rPr>
                <w:bCs/>
              </w:rPr>
              <w:t>- демонстрация интереса к будущей професси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</w:t>
            </w:r>
          </w:p>
        </w:tc>
      </w:tr>
      <w:tr>
        <w:trPr>
          <w:trHeight w:val="637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/>
            </w:pPr>
            <w:r>
              <w:rPr/>
              <w:t>ОК –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выбор и применение методов и способов решения профессиональных задач при выполнении работ по техническому обслуживанию и ремонту автомобильного транспорта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  <w:t>- оценка эффективности и качества выполнения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/>
            </w:pPr>
            <w:r>
              <w:rPr/>
              <w:t>ОК –  3 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- решение стандартных и нестандартных профессиональных задач в области внутрихозяйственной деятельности предприятия автомобильного транспорт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/>
            </w:pPr>
            <w:r>
              <w:rPr/>
              <w:t>ОК – 4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эффективный поиск необходимой информ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-использование различных источников, включая электронные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/>
            </w:pPr>
            <w:r>
              <w:rPr/>
              <w:t>ОК –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- использование профессиональных компьютеров при заполнении технической и учетно-отчетной документаци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/>
            </w:pPr>
            <w:r>
              <w:rPr/>
              <w:t>ОК – 6 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- взаимодействие с обучающимися, преподавателями и мастерами в ходе обучени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/>
            </w:pPr>
            <w:r>
              <w:rPr/>
              <w:t>ОК – 7 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- самоанализ и коррекция результатов собственной работы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/>
            </w:pPr>
            <w:r>
              <w:rPr/>
              <w:t>ОК –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</w:rPr>
              <w:t>- организация самостоятельных занятий при изучении профессионального модуля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1181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/>
            </w:pPr>
            <w:r>
              <w:rPr/>
              <w:t>ОК – 9 Ориентироваться в условиях частой смены технологий в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i/>
                <w:i/>
                <w:iCs/>
              </w:rPr>
            </w:pPr>
            <w:r>
              <w:rPr/>
              <w:t>- анализ инноваций в области организации работ по ТО и ремонту на предприятиях автомобильного транспорта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637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" w:hanging="0"/>
              <w:jc w:val="both"/>
              <w:rPr/>
            </w:pPr>
            <w:r>
              <w:rPr/>
              <w:t>ОК – 10 Обеспечивать безопасные условия труда в профессиональн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- использование профессиональных навыков при составлении инструкций по охране труда и правил противопожарной безопасност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НОТАЦИЯ РАБОЧЕЙ ПРОГРАММЫ ПРОФЕССИОНАЛЬНОГО МОДУЛЯ</w:t>
      </w:r>
    </w:p>
    <w:p>
      <w:pPr>
        <w:pStyle w:val="Normal"/>
        <w:tabs>
          <w:tab w:val="clear" w:pos="708"/>
          <w:tab w:val="left" w:pos="3436" w:leader="none"/>
        </w:tabs>
        <w:snapToGrid w:val="false"/>
        <w:spacing w:before="0" w:after="0"/>
        <w:ind w:left="72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2 Организация деятельности коллектива исполн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28"/>
          <w:szCs w:val="28"/>
        </w:rPr>
        <w:t>1.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 xml:space="preserve">Рабочая  программа  профессионального модуля  является  частью  основной   профессиональной  образовательной  программы  в  соответствии  с  ФГОС  по  специальности       23.02.03 Техническое обслуживание и ремонт автомобильного транспорта (базовой подготовки)    в  части  освоения  основного  вида   профессиональной      деятельности    (ВПД):    Организация     деятельности  коллектива      исполнителей       и    соответствующих         профессиональных  компетенций (ПК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2.1. Планировать и организовывать работы по техническому обслуживанию и ремонту авто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2.2. Контролировать и оценивать качество работы исполнителей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К 2.3. Организовывать безопасное ведение работ при техническом обслуживании и ремонте автотранспор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8244" w:leader="none"/>
          <w:tab w:val="left" w:pos="9160" w:leader="none"/>
          <w:tab w:val="left" w:pos="9356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Рабочая программа  профессионального модуля   может   быть   использована в дополнительном профессиональном образовании, повышении квалификации,  профессиональной подготовке и переподготовке по профессии рабочего 18155 Слесарь по ремонту автомоби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2. Требования к результатам освоения дисциплин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езультатом освоения программы профессионального модуля является овладение обучающимися видом профессиональной деятельности Организация     деятельности  коллектива      исполнителей</w:t>
      </w:r>
      <w:r>
        <w:rPr>
          <w:rFonts w:eastAsia="Calibri"/>
          <w:b/>
          <w:sz w:val="28"/>
          <w:szCs w:val="28"/>
          <w:lang w:eastAsia="en-US"/>
        </w:rPr>
        <w:t xml:space="preserve">, </w:t>
      </w:r>
      <w:r>
        <w:rPr/>
        <w:t xml:space="preserve">в том числе профессиональными (ПК) и общими (ОК) компетенциями: </w:t>
      </w:r>
    </w:p>
    <w:tbl>
      <w:tblPr>
        <w:tblW w:w="9467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8302"/>
      </w:tblGrid>
      <w:tr>
        <w:trPr>
          <w:trHeight w:val="651" w:hRule="atLeast"/>
        </w:trPr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3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ть и организовывать работы по техническому обслуживанию и ремонту автотранспорт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нтролировать и оценивать качество работы исполнителей работ.</w:t>
            </w:r>
          </w:p>
        </w:tc>
      </w:tr>
      <w:tr>
        <w:trPr/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безопасное ведение работ при техническом обслуживании и ремонте автотранспорта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1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pacing w:before="0" w:after="120"/>
              <w:jc w:val="both"/>
              <w:rPr>
                <w:sz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2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результат выполнения заданий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-180" w:firstLine="180"/>
              <w:jc w:val="both"/>
              <w:rPr>
                <w:sz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8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целью овладения указанным основ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практический опыт:  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планирования и организации работ производственного поста, участка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проверки качества выполняемых работ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оценки экономической эффективности производственной деятельности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обеспечения безопасности труда на производственном участке;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планировать работу участка по установленным срокам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осуществлять руководство работой производственного участка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своевременно подготавливать производство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обеспечивать рациональную расстановку рабочих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контролировать соблюдение технологических процессов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оперативно выявлять и устранять причины их нарушения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проверять качество выполненных работ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осуществлять производственный инструктаж рабочих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анализировать результаты производственной деятельности участка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обеспечивать правильность и своевременность оформления первичных документов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организовывать работу по повышению квалификации рабочих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рассчитывать по принятой методологии основные технико-экономические показатели производственной деятельности;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действующие законы и иные нормативные правовые акты, регулирующие производственно-хозяйственную деятельность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положения действующей системы менеджмента качества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методы нормирования и формы оплаты труда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основы управленческого учета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основные технико-экономические показатели производственной деятельности;</w:t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- порядок разработки и оформления технической документации;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851" w:right="993" w:gutter="0" w:header="720" w:top="992" w:footer="709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правила охраны труда, противопожарной и экологической безопасности, виды, периодичность и правила оформления инструктажа</w:t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3. Структура профессионального модуля</w:t>
      </w:r>
    </w:p>
    <w:tbl>
      <w:tblPr>
        <w:tblW w:w="15142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3037"/>
        <w:gridCol w:w="777"/>
        <w:gridCol w:w="825"/>
        <w:gridCol w:w="1638"/>
        <w:gridCol w:w="1132"/>
        <w:gridCol w:w="975"/>
        <w:gridCol w:w="1135"/>
        <w:gridCol w:w="1120"/>
        <w:gridCol w:w="2233"/>
      </w:tblGrid>
      <w:tr>
        <w:trPr>
          <w:trHeight w:val="435" w:hRule="atLeast"/>
        </w:trPr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х компетенций</w:t>
            </w:r>
          </w:p>
        </w:tc>
        <w:tc>
          <w:tcPr>
            <w:tcW w:w="30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</w:p>
        </w:tc>
        <w:tc>
          <w:tcPr>
            <w:tcW w:w="7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70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35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2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ind w:left="-10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211"/>
              <w:widowControl w:val="false"/>
              <w:ind w:left="-108" w:righ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по профилю специальности)</w:t>
            </w:r>
            <w:r>
              <w:rPr>
                <w:sz w:val="20"/>
                <w:szCs w:val="20"/>
              </w:rPr>
              <w:t>,**</w:t>
            </w:r>
          </w:p>
          <w:p>
            <w:pPr>
              <w:pStyle w:val="211"/>
              <w:widowControl w:val="false"/>
              <w:ind w:left="72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1"/>
              <w:widowControl w:val="false"/>
              <w:ind w:left="72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8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211"/>
              <w:widowControl w:val="false"/>
              <w:snapToGrid w:val="false"/>
              <w:ind w:left="7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390" w:hRule="atLeast"/>
        </w:trPr>
        <w:tc>
          <w:tcPr>
            <w:tcW w:w="530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ДК.02.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лективом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полнителей 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18"/>
              <w:widowControl w:val="fals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1 ПМ.02 МДК.02.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Управление коллективом в системе понятий рыночной экономики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2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2.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ПМ.02 МДК.02.01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Предприятие как основной субъект предпринимательской деятельности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3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3.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М.02 МДК.02.01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хнико-экономическое планирование на автомобильном транспорте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ыполнение курсовой работы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18"/>
              <w:widowControl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-2.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изводственная практика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0"/>
                <w:szCs w:val="20"/>
              </w:rPr>
              <w:t>практика по профилю специальности)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682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  <w:tr>
        <w:trPr>
          <w:trHeight w:val="46" w:hRule="atLeast"/>
        </w:trPr>
        <w:tc>
          <w:tcPr>
            <w:tcW w:w="5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2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orient="landscape" w:w="16838" w:h="11906"/>
          <w:pgMar w:left="992" w:right="1134" w:gutter="0" w:header="720" w:top="993" w:footer="709" w:bottom="851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4. Содержание учебного материала и условия реализации рабочей программы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чая программа профессионального модуля содержит тематический план и содержание профессионального модуля: сведения о наименовании тем и содержание учебного материала (дидактические единицы), практические занятия, тематику самостоятельной работы обучающихся, программу учебной практики, а также уровень освоения учебного материал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единицы по темам направлены на приобретение обучающимися умений, знаний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чая программа учебной дисциплины устанавливает требования к минимальному материально-техническому и информационному обеспечению обучения.</w:t>
      </w:r>
    </w:p>
    <w:p>
      <w:pPr>
        <w:pStyle w:val="Normal"/>
        <w:ind w:left="-18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5. </w:t>
      </w:r>
      <w:r>
        <w:rPr>
          <w:rFonts w:eastAsia="Calibri"/>
          <w:iCs/>
          <w:sz w:val="28"/>
          <w:szCs w:val="28"/>
          <w:lang w:eastAsia="en-US"/>
        </w:rPr>
        <w:t>Итоговая аттестация по профессиональному модулю проводится в форме экзамена (квалификационног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center"/>
        <w:rPr>
          <w:rFonts w:eastAsia="Calibri"/>
          <w:b/>
          <w:b/>
          <w:iCs/>
          <w:sz w:val="28"/>
          <w:szCs w:val="28"/>
          <w:lang w:eastAsia="en-US"/>
        </w:rPr>
      </w:pPr>
      <w:r>
        <w:rPr>
          <w:rFonts w:eastAsia="Calibri"/>
          <w:b/>
          <w:iCs/>
          <w:sz w:val="28"/>
          <w:szCs w:val="28"/>
          <w:lang w:eastAsia="en-US"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1906" w:h="16838"/>
      <w:pgMar w:left="851" w:right="993" w:gutter="0" w:header="720" w:top="992" w:footer="709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cap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12">
    <w:name w:val="Знак сноски1"/>
    <w:qFormat/>
    <w:rPr>
      <w:vertAlign w:val="superscript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21">
    <w:name w:val=" Знак Знак2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3">
    <w:name w:val=" Знак Знак1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25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hyperlink" Target="http://www.economika.info/" TargetMode="Externa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footer" Target="footer10.xml"/><Relationship Id="rId22" Type="http://schemas.openxmlformats.org/officeDocument/2006/relationships/footer" Target="footer11.xml"/><Relationship Id="rId23" Type="http://schemas.openxmlformats.org/officeDocument/2006/relationships/header" Target="header10.xml"/><Relationship Id="rId24" Type="http://schemas.openxmlformats.org/officeDocument/2006/relationships/header" Target="header11.xml"/><Relationship Id="rId25" Type="http://schemas.openxmlformats.org/officeDocument/2006/relationships/footer" Target="footer12.xml"/><Relationship Id="rId26" Type="http://schemas.openxmlformats.org/officeDocument/2006/relationships/footer" Target="footer13.xml"/><Relationship Id="rId27" Type="http://schemas.openxmlformats.org/officeDocument/2006/relationships/header" Target="header12.xml"/><Relationship Id="rId28" Type="http://schemas.openxmlformats.org/officeDocument/2006/relationships/header" Target="header13.xml"/><Relationship Id="rId29" Type="http://schemas.openxmlformats.org/officeDocument/2006/relationships/footer" Target="footer14.xml"/><Relationship Id="rId30" Type="http://schemas.openxmlformats.org/officeDocument/2006/relationships/footer" Target="footer15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1:50:00Z</dcterms:created>
  <dc:creator>BLINOV</dc:creator>
  <dc:description/>
  <cp:keywords/>
  <dc:language>en-US</dc:language>
  <cp:lastModifiedBy>Орликова</cp:lastModifiedBy>
  <cp:lastPrinted>2006-01-17T09:51:00Z</cp:lastPrinted>
  <dcterms:modified xsi:type="dcterms:W3CDTF">2006-01-01T23:34:00Z</dcterms:modified>
  <cp:revision>80</cp:revision>
  <dc:subject/>
  <dc:title>ПРОЕКТ</dc:title>
</cp:coreProperties>
</file>