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БОУ ЛНР«Лутугинская специализированная школа 1-3 ступеней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b/>
          <w:i/>
          <w:sz w:val="40"/>
          <w:szCs w:val="40"/>
        </w:rPr>
        <w:t>Урок по немецкому языку</w:t>
        <w:br/>
        <w:t>в 5 класс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mc:AlternateContent>
          <mc:Choice Requires="wps">
            <w:drawing>
              <wp:inline distT="0" distB="0" distL="0" distR="0">
                <wp:extent cx="6972935" cy="16071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840" cy="160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В мире живот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In der Welt der Tiere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26.6pt;width:549pt;height:126.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В мире живот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In der Welt der Tiere"</w:t>
                      </w:r>
                    </w:p>
                  </w:txbxContent>
                </v:textbox>
                <v:path textpathok="t"/>
                <v:textpath on="t" fitshape="t" string="&quot;В мире животных&#10;In der Welt der Tiere&quot;" style="font-family:&quot;Arial&quot;;font-size:12pt"/>
                <v:fill o:detectmouseclick="t" color2="#339966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72" w:hanging="0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Учитель:</w:t>
      </w:r>
      <w:r>
        <w:rPr>
          <w:rFonts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i/>
          <w:sz w:val="40"/>
          <w:szCs w:val="40"/>
        </w:rPr>
        <w:t>Логутова А.И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ата :</w:t>
      </w:r>
      <w:r>
        <w:rPr>
          <w:sz w:val="28"/>
          <w:szCs w:val="28"/>
        </w:rPr>
        <w:t xml:space="preserve"> 09.04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Класс:</w:t>
      </w:r>
      <w:r>
        <w:rPr>
          <w:sz w:val="28"/>
          <w:szCs w:val="28"/>
        </w:rPr>
        <w:t xml:space="preserve"> 5-Б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de-DE"/>
        </w:rPr>
      </w:pPr>
      <w:r>
        <w:rPr>
          <w:b/>
          <w:sz w:val="28"/>
          <w:szCs w:val="28"/>
          <w:u w:val="single"/>
        </w:rPr>
        <w:t xml:space="preserve">Тема: </w:t>
      </w:r>
      <w:r>
        <w:rPr>
          <w:b/>
          <w:i/>
          <w:sz w:val="28"/>
          <w:szCs w:val="28"/>
          <w:lang w:val="de-DE"/>
        </w:rPr>
        <w:t>Natur und Umwelt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Подтем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мире животных. </w:t>
      </w:r>
      <w:r>
        <w:rPr>
          <w:b/>
          <w:i/>
          <w:sz w:val="28"/>
          <w:szCs w:val="28"/>
          <w:lang w:val="de-DE"/>
        </w:rPr>
        <w:t>I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de-DE"/>
        </w:rPr>
        <w:t>de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de-DE"/>
        </w:rPr>
        <w:t>Wel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de-DE"/>
        </w:rPr>
        <w:t>de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de-DE"/>
        </w:rPr>
        <w:t>Tier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-ся с новыми лексическими единицами по теме «die Tiere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ктивизировать их употребление в диалогической речи (вопросы Ist das …?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ить употреблять модальный глагол «können» в предложениях с прямым порядком сл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ять филологический кругозор уч-ся (с помощью загадок, кроссворд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пособствовать развитию речевого слухо-произносительного и лексических (репродуктивного, рецептивного) навык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звитие навыков работы в группах (парах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евую активность, память, внима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интереса к немецкому язы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животным, чувство эстетического восприятия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магнитофон, аудиозаписи, картинки с изображениями животных, карточки с названиями животных, табличка описания животных, раздаточный материал (для работы в группах, в парах), грамматическая таблица (вопросы, мод.глагол können) корзинка, 31 красных и голубых цветка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ип:</w:t>
      </w:r>
      <w:r>
        <w:rPr>
          <w:sz w:val="28"/>
          <w:szCs w:val="28"/>
        </w:rPr>
        <w:t xml:space="preserve"> усвоение новых знаний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Ход урок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025"/>
        <w:gridCol w:w="1771"/>
        <w:gridCol w:w="178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 урок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 учител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 учени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я</w:t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рганизационный этап. Речевая и фонетическая зарядка. Актуализация опорных знаний. Сообщение темы и цели урока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de-DE"/>
              </w:rPr>
              <w:t>1. Gut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Morge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de-DE"/>
              </w:rPr>
              <w:t>Kinder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sz w:val="28"/>
                <w:szCs w:val="28"/>
                <w:lang w:val="de-DE"/>
              </w:rPr>
              <w:t>Ic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freu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mich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de-DE"/>
              </w:rPr>
              <w:t>euc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z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sehen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de-DE"/>
              </w:rPr>
              <w:t>2. Wie geht es dir heute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de-DE"/>
              </w:rPr>
              <w:t>3. Seh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di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Tafel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de-DE"/>
              </w:rPr>
              <w:t>Le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dies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W</w:t>
            </w:r>
            <w:r>
              <w:rPr>
                <w:sz w:val="28"/>
                <w:szCs w:val="28"/>
              </w:rPr>
              <w:t>ö</w:t>
            </w:r>
            <w:r>
              <w:rPr>
                <w:sz w:val="28"/>
                <w:szCs w:val="28"/>
                <w:lang w:val="de-DE"/>
              </w:rPr>
              <w:t>r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und</w:t>
            </w:r>
            <w:r>
              <w:rPr>
                <w:sz w:val="28"/>
                <w:szCs w:val="28"/>
              </w:rPr>
              <w:t xml:space="preserve"> ü</w:t>
            </w:r>
            <w:r>
              <w:rPr>
                <w:sz w:val="28"/>
                <w:szCs w:val="28"/>
                <w:lang w:val="de-DE"/>
              </w:rPr>
              <w:t>bersetz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sie. Wie kann man alle diese Begriffe mit einem Wort nennen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Ja, richtig, das ist die Natur. Was noch gehört zur Natur? Lest dieses Wor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de-DE"/>
              </w:rPr>
              <w:t>4. Heute setzen wir fort, über die Natur zu sprechen, zwar über die Tier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anke, gu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de-DE"/>
              </w:rPr>
              <w:t>Der Fluss, der Teich, das Meer, der Berg, etc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ie Natur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>Животные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>T-i-e-r-e (</w:t>
            </w:r>
            <w:r>
              <w:rPr>
                <w:sz w:val="28"/>
                <w:szCs w:val="28"/>
              </w:rPr>
              <w:t>повторение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 xml:space="preserve">дифтонгов </w:t>
            </w:r>
            <w:r>
              <w:rPr>
                <w:sz w:val="28"/>
                <w:szCs w:val="28"/>
                <w:lang w:val="en-US"/>
              </w:rPr>
              <w:t>ei</w:t>
            </w:r>
            <w:r>
              <w:rPr>
                <w:sz w:val="28"/>
                <w:szCs w:val="28"/>
              </w:rPr>
              <w:t>, ie</w:t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de-DE"/>
              </w:rPr>
              <w:t>ОСНОВНАЯ ЧАСТ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Презентация нового лексического материала (названия животных)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de-DE"/>
              </w:rPr>
              <w:t>Seht an die Tafel. Was seht ihr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Ja, das stimmt, das sind die Tiere, die wir heute lernen müssen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Hört zu und sprecht nach. Welches Tier ist das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. Welche Wörter klingeln ähnlich wie in Russisch oder Englisch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ie Tiere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er Elefant, die Giraff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, повторяют слова, угадывают животно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Выполнение рецептивных упражнений на закрепление новых Л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. Könnt ihr diese Stimme erraten? Welches Tier ist das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de-DE"/>
              </w:rPr>
              <w:t xml:space="preserve">2. </w:t>
            </w:r>
            <w:r>
              <w:rPr>
                <w:b/>
                <w:sz w:val="28"/>
                <w:szCs w:val="28"/>
                <w:u w:val="single"/>
                <w:lang w:val="de-DE"/>
              </w:rPr>
              <w:t>Paararbeit:</w:t>
            </w:r>
            <w:r>
              <w:rPr>
                <w:sz w:val="28"/>
                <w:szCs w:val="28"/>
                <w:lang w:val="de-DE"/>
              </w:rPr>
              <w:t xml:space="preserve"> Sucht so viele Tiere, wie möglich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I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das</w:t>
            </w:r>
            <w:r>
              <w:rPr>
                <w:sz w:val="28"/>
                <w:szCs w:val="28"/>
              </w:rPr>
              <w:t xml:space="preserve"> …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J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de-DE"/>
              </w:rPr>
              <w:t>Nei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ти слушают голоса животных, угадываю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-ся в группах разгадывают кроссворд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-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Презентация новых ЛЕ (описание животных). Отработка их употребления в устной (организация монологических высказываний) и письменной речи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1. Seht an die Tafel. Das ist eine Tabelle, nach welcher können wir die Tiere beschreiben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. Fragt einander: ist der Bär groß? etc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de-DE"/>
              </w:rPr>
              <w:t>3. Jetzt lesen wir ein Beispiel, wie kann man die Tiere beschreibe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de-DE"/>
              </w:rPr>
              <w:t xml:space="preserve">4. </w:t>
            </w:r>
            <w:r>
              <w:rPr>
                <w:b/>
                <w:sz w:val="28"/>
                <w:szCs w:val="28"/>
                <w:u w:val="single"/>
                <w:lang w:val="de-DE"/>
              </w:rPr>
              <w:t>Erholungsminute:</w:t>
            </w:r>
            <w:r>
              <w:rPr>
                <w:sz w:val="28"/>
                <w:szCs w:val="28"/>
                <w:lang w:val="de-DE"/>
              </w:rPr>
              <w:t xml:space="preserve"> ich sage ein Verb und ihr zeigt da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de-DE"/>
              </w:rPr>
              <w:t xml:space="preserve">6. </w:t>
            </w:r>
            <w:r>
              <w:rPr>
                <w:b/>
                <w:sz w:val="28"/>
                <w:szCs w:val="28"/>
                <w:u w:val="single"/>
                <w:lang w:val="de-DE"/>
              </w:rPr>
              <w:t>Gruppenarbeit:</w:t>
            </w:r>
            <w:r>
              <w:rPr>
                <w:sz w:val="28"/>
                <w:szCs w:val="28"/>
                <w:lang w:val="de-DE"/>
              </w:rPr>
              <w:t xml:space="preserve"> jetzt bekommt jede Gruppe einige Wörter, die ihr in richtige –reinfolge stellen müsse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de-DE"/>
              </w:rPr>
              <w:t xml:space="preserve">7. </w:t>
            </w:r>
            <w:r>
              <w:rPr>
                <w:b/>
                <w:sz w:val="28"/>
                <w:szCs w:val="28"/>
                <w:u w:val="single"/>
                <w:lang w:val="de-DE"/>
              </w:rPr>
              <w:t>Spiel:</w:t>
            </w:r>
            <w:r>
              <w:rPr>
                <w:sz w:val="28"/>
                <w:szCs w:val="28"/>
                <w:lang w:val="de-DE"/>
              </w:rPr>
              <w:t xml:space="preserve"> Jetzt muss jede Gruppe ein Rätsel erraten, weil, die Sätze, die ihr gebildet habt, sind die Rätse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de-DE"/>
              </w:rPr>
              <w:t xml:space="preserve">5. </w:t>
            </w:r>
            <w:r>
              <w:rPr>
                <w:b/>
                <w:sz w:val="28"/>
                <w:szCs w:val="28"/>
                <w:u w:val="single"/>
                <w:lang w:val="de-DE"/>
              </w:rPr>
              <w:t>Lesen:</w:t>
            </w:r>
            <w:r>
              <w:rPr>
                <w:sz w:val="28"/>
                <w:szCs w:val="28"/>
                <w:lang w:val="de-DE"/>
              </w:rPr>
              <w:t xml:space="preserve"> Ordnet die Sätze den Bildern zu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Paararbeit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Ü.3, </w:t>
            </w:r>
            <w:r>
              <w:rPr>
                <w:sz w:val="28"/>
                <w:szCs w:val="28"/>
                <w:lang w:val="de-DE"/>
              </w:rPr>
              <w:t>s</w:t>
            </w:r>
            <w:r>
              <w:rPr>
                <w:sz w:val="28"/>
                <w:szCs w:val="28"/>
              </w:rPr>
              <w:t>.1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изучают таблицу, переводят незнакомые сло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вторение глагола «</w:t>
            </w:r>
            <w:r>
              <w:rPr>
                <w:sz w:val="28"/>
                <w:szCs w:val="28"/>
                <w:lang w:val="de-DE"/>
              </w:rPr>
              <w:t>k</w:t>
            </w:r>
            <w:r>
              <w:rPr>
                <w:sz w:val="28"/>
                <w:szCs w:val="28"/>
              </w:rPr>
              <w:t>ö</w:t>
            </w:r>
            <w:r>
              <w:rPr>
                <w:sz w:val="28"/>
                <w:szCs w:val="28"/>
                <w:lang w:val="de-DE"/>
              </w:rPr>
              <w:t>nnen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играя отгадывают животных.</w:t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Обобщение и систематизация знаний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Jetzt wiederholen wir alle neuen Wörter, die wir heute gelernt haben. Könnt ihr diese Tiere erkennen? Sagt nach dem Muste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Ü. 5, s.1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>фронтальн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VIII. Домашнее зада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ie Hausaufgabe wird ähnlich: ihr musst eure eigene Rätsel ausdenke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ausaufgabe: Ü. 4, 10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. Рефлексия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Unsere Stunde geht zu Ende. Aber ich schlage euch vor, noch etwas Interessantes  zu machen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ie haben 2 Blumen: rote Blume und blaue; und an die Tafel haben wir einen Korb, wo ihr diese Blumen hangen müsst. Rote Blume bedeutet, dass ihr mit eurer Arbeit zufrieden seid, und blaue – unzufriede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X</w:t>
            </w:r>
            <w:r>
              <w:rPr>
                <w:sz w:val="28"/>
                <w:szCs w:val="28"/>
              </w:rPr>
              <w:t>.Подведение итогов урока. Оценивание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eute besprochen wir die Tiere: wie können sie sein, was können sie machen und wo sie lebe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de-DE"/>
              </w:rPr>
              <w:t>Ich danke euch für gute Arbeit. Wer sehr aktiv war, bekommt gute Noten. Auf Wiedersehen!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uf Wiedersehen!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оценок самым активным уч-ся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32:00Z</dcterms:created>
  <dc:creator>user</dc:creator>
  <dc:description/>
  <cp:keywords/>
  <dc:language>en-US</dc:language>
  <cp:lastModifiedBy>Владелец</cp:lastModifiedBy>
  <cp:lastPrinted>2012-04-08T17:37:00Z</cp:lastPrinted>
  <dcterms:modified xsi:type="dcterms:W3CDTF">2018-06-21T10:54:00Z</dcterms:modified>
  <cp:revision>8</cp:revision>
  <dc:subject/>
  <dc:title>Класс: 5-Б</dc:title>
</cp:coreProperties>
</file>