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3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лияние родного языка при обучении иноязычному произношению</w:t>
      </w:r>
    </w:p>
    <w:p>
      <w:pPr>
        <w:pStyle w:val="Style16"/>
        <w:spacing w:before="0" w:after="0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вете реформ современного языкового образования одним из приоритетных направлений считается обучение произношению.</w:t>
      </w:r>
    </w:p>
    <w:p>
      <w:pPr>
        <w:pStyle w:val="Style16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Освоение произносительной стороны английской речи охватывает, во-первых, звуковое оформление, т. е. артикуляцию, во-вторых, интонационное оформление, которое включает мелодию, логическое ударение и ритм. В реальной жизни эти компоненты функционируют интегрировано, и выделение их в учебном процессе осуществляется в учебных целях, поскольку учащиеся овладевают ими с помощью различных упражнений.</w:t>
      </w:r>
    </w:p>
    <w:p>
      <w:pPr>
        <w:pStyle w:val="Style16"/>
        <w:spacing w:before="0" w:after="0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носительные навыки формируются параллельно с грамматическими и лексическими в процессе обучения устной речи и чтению.</w:t>
      </w:r>
    </w:p>
    <w:p>
      <w:pPr>
        <w:pStyle w:val="Style16"/>
        <w:spacing w:before="0" w:after="0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ечая пути формирования произносительных навыков на иностранном языке, следует учитывать, что учащиеся уже владеют системой звуковых средств родного языка. Это поможет с одной стороны, вызвать определенные трудности, обусловленные интерференцией родного языка, а с другой,- помочь в овладении звуками иностранного языка.</w:t>
      </w:r>
    </w:p>
    <w:p>
      <w:pPr>
        <w:pStyle w:val="Style16"/>
        <w:spacing w:before="0" w:after="0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егче всего овладевать звуками, совпадающими в обоих языках, труднее – звуками, которые лишь похожи на звуки родного языка. Труднее всего усваиваются звуки, аналогов которым в родном языке нет. В этом случае приходится формировать совершенно новые навыки, обучать непривычным движениям языка, губ, мягкого нёба. В зависимости от степени сходства с фонемами родного языка фонемы иностранного языка делятся на три группы:</w:t>
      </w:r>
    </w:p>
    <w:p>
      <w:pPr>
        <w:pStyle w:val="Style16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ервая группа – фонемы, совпадающие в английском и родном языках: [p], [b], [m], [s], [z], [g], [f], [v], [t], [k], [d], [n], [l], [∫], [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150" cy="161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3" t="-223" r="-63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], [t∫], [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].</w:t>
      </w:r>
    </w:p>
    <w:p>
      <w:pPr>
        <w:pStyle w:val="Style16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торая группа – фонемы, похожие на фонемы родного языка, но отличающиеся от них рядом существенных признаков, например, долготой: [i], [i:], [e], [u:], [u], [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85725" cy="1143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315" r="-42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], [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85725" cy="1047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:], [ə].</w:t>
      </w:r>
    </w:p>
    <w:p>
      <w:pPr>
        <w:pStyle w:val="Style16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Третья группа – фонемы, аналогов которым в родном языке нет: согласные [θ], [η], [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], [w], [v], [h]; гласные [ə:], [ǽ]; дифтонги [ei], [ai], [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85725" cy="1047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u], [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85725" cy="1047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i], [au].</w:t>
      </w:r>
    </w:p>
    <w:p>
      <w:pPr>
        <w:pStyle w:val="Style16"/>
        <w:spacing w:before="0" w:after="0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зависимости от степени трудности овладения фонемой английского языка определяется способ её предъявления, характер и последовательность фонетических упражнений.</w:t>
      </w:r>
    </w:p>
    <w:p>
      <w:pPr>
        <w:pStyle w:val="Style16"/>
        <w:spacing w:before="0" w:after="0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сравнении интонационной структуры английского и родного языков выделяют два общих тона – нисходящий и восходящий, по которым различают сообщения и вопросы, завершенные и незавершенные, категоричные и некатегоричные высказывания, конечные и неконечные синтагмы.</w:t>
      </w:r>
    </w:p>
    <w:p>
      <w:pPr>
        <w:pStyle w:val="Style16"/>
        <w:spacing w:before="0" w:after="0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ак, например:</w:t>
      </w:r>
    </w:p>
    <w:p>
      <w:pPr>
        <w:pStyle w:val="Style16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Ты уже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приготовил домашнее задание?</w:t>
      </w:r>
    </w:p>
    <w:p>
      <w:pPr>
        <w:pStyle w:val="Style16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Have you done your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  <w:lang w:val="en-US"/>
        </w:rPr>
        <w:t>homework yet?</w:t>
      </w:r>
    </w:p>
    <w:p>
      <w:pPr>
        <w:pStyle w:val="Style16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Я не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наю…</w:t>
      </w:r>
    </w:p>
    <w:p>
      <w:pPr>
        <w:pStyle w:val="Style16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 didn΄t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76225" cy="2762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know…</w:t>
      </w:r>
    </w:p>
    <w:p>
      <w:pPr>
        <w:pStyle w:val="Style16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Сколько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ебе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38125" cy="1714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лет</w:t>
      </w:r>
      <w:r>
        <w:rPr>
          <w:rFonts w:cs="Arial" w:ascii="Arial" w:hAnsi="Arial"/>
          <w:color w:val="000000"/>
          <w:sz w:val="20"/>
          <w:szCs w:val="20"/>
          <w:lang w:val="en-US"/>
        </w:rPr>
        <w:t>?</w:t>
      </w:r>
    </w:p>
    <w:p>
      <w:pPr>
        <w:pStyle w:val="Style16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How</w:t>
      </w:r>
      <w:r>
        <w:rPr>
          <w:rStyle w:val="Appleconvertedspace"/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38125" cy="1714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lang w:val="en-US"/>
        </w:rPr>
        <w:t>old are you?</w:t>
      </w:r>
    </w:p>
    <w:p>
      <w:pPr>
        <w:pStyle w:val="Style16"/>
        <w:spacing w:before="0" w:after="0"/>
        <w:ind w:first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Таким образом, учитывая сходство интонационных структур обоих языков, учитель может при обучении смыслоразличительным функциям нисходящего и восходящего тона использовать перенос с родного языка. По мнению методиста Л. С. Пановой, если при введении общего вопроса сопоставлять его интонацию с интонацией аналогичного вопроса в родном языке ( Is this your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brother? – Это тво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71450" cy="23812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брат? ), учащиеся не делают ошибок в интонационном оформлении таких предложений. </w:t>
      </w:r>
    </w:p>
    <w:p>
      <w:pPr>
        <w:pStyle w:val="Style16"/>
        <w:spacing w:before="0" w:after="0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еренос с родного языка можно использовать и при обучении интонации неконечных синтагм, так как и в родном, и в английском языках они произносятся с повышением тона.</w:t>
      </w:r>
    </w:p>
    <w:p>
      <w:pPr>
        <w:pStyle w:val="Style16"/>
        <w:spacing w:before="0" w:after="0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большей образности учитель может жестами показывать падение и подъём тона. Есть мнение ученых – методистов, что целесообразно обучить этим жестам и учащихся. Методика руки поможет им овладеть речевой моторикой.</w:t>
      </w:r>
    </w:p>
    <w:p>
      <w:pPr>
        <w:pStyle w:val="Style16"/>
        <w:spacing w:before="0" w:after="0"/>
        <w:ind w:first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нимание речи учителя учащимися зависит не только от интонационной окраски, но и от её выразительности, эмоциональности, темпа, исходящего тона, тембра голоса. Необходимо пользоваться всеми этими средствами, а не сводить свою речь к монотонно звучащим фразам, оформленным только двумя этими тонами. Учащиеся, в свою очередь, могут оформлять различные эмфатические оттенки средствами родного языка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50:00Z</dcterms:created>
  <dc:creator>Татьяна</dc:creator>
  <dc:description/>
  <cp:keywords/>
  <dc:language>en-US</dc:language>
  <cp:lastModifiedBy>lenova</cp:lastModifiedBy>
  <dcterms:modified xsi:type="dcterms:W3CDTF">2018-06-21T15:26:00Z</dcterms:modified>
  <cp:revision>2</cp:revision>
  <dc:subject/>
  <dc:title/>
</cp:coreProperties>
</file>