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9"/>
        <w:gridCol w:w="4528"/>
        <w:gridCol w:w="2693"/>
        <w:gridCol w:w="283"/>
        <w:gridCol w:w="2977"/>
        <w:gridCol w:w="2835"/>
      </w:tblGrid>
      <w:tr>
        <w:trPr>
          <w:trHeight w:val="4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кресенье 19.11.1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КГН Продолжать учить детей аккуратно мыть руки, лицо, не разбрызгивая воду, насухо вытираться полотенцем и вешать его на свое место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Утренняя гимнастик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 детей интерес к занятиям физической культурой, способствовать гармоничному физическому развит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альчиковая гимнастика: «Алые цвет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мелкую моторику пальцев рук, речь.</w:t>
            </w:r>
          </w:p>
          <w:p>
            <w:pPr>
              <w:pStyle w:val="Normal"/>
              <w:tabs>
                <w:tab w:val="clear" w:pos="708"/>
                <w:tab w:val="left" w:pos="994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на дыхание «Подуем на перышко»</w:t>
            </w:r>
          </w:p>
          <w:p>
            <w:pPr>
              <w:pStyle w:val="Normal"/>
              <w:tabs>
                <w:tab w:val="clear" w:pos="708"/>
                <w:tab w:val="left" w:pos="9945" w:leader="none"/>
              </w:tabs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длительный плавный выдох, улучшение функции внешнего дыхания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Хороводная игра «Ровным круг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ходить по кругу и выполнять движения за воспитателем.</w:t>
            </w:r>
          </w:p>
        </w:tc>
      </w:tr>
      <w:tr>
        <w:trPr>
          <w:trHeight w:val="15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Style w:val="FontStyle86"/>
                <w:b w:val="false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/и. «Разложи по форм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продолжать учить группировать предметы ориентируясь на форму.</w:t>
            </w:r>
          </w:p>
          <w:p>
            <w:pPr>
              <w:pStyle w:val="Normal"/>
              <w:spacing w:before="0" w:after="0"/>
              <w:rPr>
                <w:rStyle w:val="FontStyle8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смотр альбомов и картинок по теме «Комнатные растения»                                                                                                                                                             </w:t>
            </w:r>
          </w:p>
          <w:p>
            <w:pPr>
              <w:pStyle w:val="Style33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67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знания детей о комнатных растениях и их ух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Дид.и.  «Найд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шнее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на картинке с растениям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рать посуду с мебелью - игруш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чить Никиту, Кирилла правильно держать карандаш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итуативный разговор о дружбе и взаимопомощи между детьми в группе.</w:t>
            </w:r>
          </w:p>
          <w:p>
            <w:pPr>
              <w:pStyle w:val="Normal"/>
              <w:spacing w:before="0" w:after="0"/>
              <w:ind w:right="-1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-195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ОБЖ- напоминать детям об осторожном обращении с острыми предмет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hd w:fill="FFFFFF" w:val="clear"/>
              <w:spacing w:before="0" w:after="0"/>
              <w:ind w:left="-108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C3"/>
                <w:bCs/>
                <w:color w:val="000000"/>
                <w:sz w:val="20"/>
                <w:szCs w:val="20"/>
              </w:rPr>
              <w:t>Д/и «Угадай растение по описанию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названия комнатных растений их стро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ид./и. «Кто позвал?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память, слух, интерес к совместным играм, умение узнавать и называть друг друга.</w:t>
            </w:r>
          </w:p>
          <w:p>
            <w:pPr>
              <w:pStyle w:val="Normal"/>
              <w:spacing w:before="0" w:after="0"/>
              <w:rPr>
                <w:rStyle w:val="FontStyle87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смотр альбомов и картинок по теме «Комнатные растения»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ить знания детей о комнатных растениях и их уход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"Завяжем шарф кукле"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Немана, Мухамаджона, завязывать шарф двумя руками (развитие мелкой моторики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Ситуативный разговор о последовательности одевания 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Ж- учить дет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ть осторожными с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ерью, чтобы не прищемить пальцы и не ударить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айди игрушку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буждать детей по слову находить знакомые игрушки, ориентироваться в групп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0"/>
                <w:bCs/>
                <w:color w:val="000000"/>
                <w:sz w:val="20"/>
                <w:szCs w:val="20"/>
              </w:rPr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1.Наблюдение «Во что одеты прохожие»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Цель: выяснить взаимосвязь одежды с погодой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2.Беседа – приметы поздней осени.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закреплять знания о времени года , изучить приметы позднейосен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дв./игра «Птички и кош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ловкость, быстроту бега, внимание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4.Труд. </w:t>
            </w:r>
            <w:r>
              <w:rPr>
                <w:rStyle w:val="C2"/>
                <w:sz w:val="20"/>
                <w:szCs w:val="20"/>
              </w:rPr>
              <w:t>Сгребание снега для строительства снежного домика для куклы.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Цель: воспитывать желание трудиться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bCs/>
                <w:color w:val="000000"/>
                <w:sz w:val="20"/>
                <w:szCs w:val="20"/>
              </w:rPr>
              <w:t>5.Индивидуальная работа. </w:t>
            </w:r>
            <w:r>
              <w:rPr>
                <w:rStyle w:val="C2"/>
                <w:color w:val="000000"/>
                <w:sz w:val="20"/>
                <w:szCs w:val="20"/>
              </w:rPr>
              <w:t xml:space="preserve">Игровое упражнение «Перешагни через мячик»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Цель:  упражнять в перешагивании через препятствия.</w:t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льный театр по сказке "Репка"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детей узнавать героев знакомой сказки. Следить за развитием сюжета. Развивать зрительное восприятие, эмоциональную среду детей.</w:t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</w:t>
            </w:r>
          </w:p>
        </w:tc>
        <w:tc>
          <w:tcPr>
            <w:tcW w:w="1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блюдение за птиц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наблюдение за птицами и их повадками; сравнивать воробья и голуб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П.игра –«Зайцы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навыки отталкивания при прыжках на двух ног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одв. игра «Совуш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, бегать не наталкиваясь друг на друга, реагировать на сигнал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Инд.раб учить Мухамаджона ходить по лестничным пролетам, держась за перила одной ру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Труд  -  сгребание снега лопатка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работать сообща, добиваться выполнения цели общими усилия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вободные игры на участ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ывать дружеские отношения между деть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йный час</w:t>
            </w:r>
          </w:p>
        </w:tc>
        <w:tc>
          <w:tcPr>
            <w:tcW w:w="1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1.Беседа о посуде, назначение чайной посуды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Цель: Закрепить знания детей о предназначении посуды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2. Аппликация в нетрадиционной техники «Чашка»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атериал: силуэт чашки из картона, клей, макаронные изделия (колечки)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 Учить ориентироваться на плоскости. Упражнять в работе с клеем и макаронными изделиями (колечки)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й компонент</w:t>
            </w:r>
          </w:p>
        </w:tc>
        <w:tc>
          <w:tcPr>
            <w:tcW w:w="13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сматривание флага и герба нашего город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прививать любовь к своей маленькой Родин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мнастика после сна под музыку. Ходьба по массажным дорожка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: развивать двигательную активность, создать положительный эмоциональное настроение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д.и.  «Чудесный мешоче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уточни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я о строительном материале: кубик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ирпичик, шарик, призма.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мышечную память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Д/и «Найди желтый цветок»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 формировать цветовое восприятие, закреплять знание красного цвета, находить нужный цвет. Юля, Ники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.Инд.работа – учить Кирил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ладывать кукл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ать, воспиты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режное отношение к кукле; развивать мелкую и общую мотори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туативный разговор «Правила поведения при выходе на прогулку и возвращении в группу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34"/>
                <w:bCs/>
                <w:color w:val="000000"/>
                <w:sz w:val="20"/>
                <w:szCs w:val="20"/>
              </w:rPr>
              <w:t>Д/и «Постираем кукле платье»</w:t>
            </w:r>
          </w:p>
          <w:p>
            <w:pPr>
              <w:pStyle w:val="C8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63"/>
                <w:bCs/>
                <w:color w:val="000000"/>
                <w:sz w:val="20"/>
                <w:szCs w:val="20"/>
              </w:rPr>
              <w:t>Цель: </w:t>
            </w:r>
            <w:r>
              <w:rPr>
                <w:rStyle w:val="C78"/>
                <w:color w:val="000000"/>
                <w:sz w:val="20"/>
                <w:szCs w:val="20"/>
                <w:shd w:fill="FFFFFF" w:val="clear"/>
              </w:rPr>
              <w:t>формировать умение общаться со взрослыми и со сверстниками; обогащать и активизировать словарь : платье, носочки, шляпа, замочить, намыливать, стирать – выстирать, полоскать- прополоскать, сушить- высушить, чистая одежда.</w:t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мнастика после сна под музыку. Ходьба по массажным дорож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: развивать двигательную активность, создать положительный эмоциональный настр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в./и. «У медведя во бору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играть по правилам, проговаривать слова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/И «Один – много» тема «Цветы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продолжать развивать умение видеть и называть – «Один – много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пражнять в умении прыгать на двух ногах Мухамаджона с продвижением впере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sz w:val="20"/>
                <w:szCs w:val="20"/>
              </w:rPr>
              <w:t>Беседа «Какая уютная группа»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чать детей получать эстетическое удовольствие от чистоты и поряд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 «Постр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шенк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тивн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и, мелкую мотор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10" w:after="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97">
    <w:name w:val="Font Style9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47">
    <w:name w:val="Font Style247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  <w:szCs w:val="20"/>
    </w:rPr>
  </w:style>
  <w:style w:type="character" w:styleId="FontStyle229">
    <w:name w:val="Font Style229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character" w:styleId="C34">
    <w:name w:val="c34"/>
    <w:basedOn w:val="Style14"/>
    <w:qFormat/>
    <w:rPr/>
  </w:style>
  <w:style w:type="character" w:styleId="C63">
    <w:name w:val="c63"/>
    <w:basedOn w:val="Style14"/>
    <w:qFormat/>
    <w:rPr/>
  </w:style>
  <w:style w:type="character" w:styleId="C78">
    <w:name w:val="c78"/>
    <w:basedOn w:val="Style14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6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88" w:before="0" w:after="0"/>
    </w:pPr>
    <w:rPr>
      <w:rFonts w:ascii="Times New Roman" w:hAnsi="Times New Roman" w:cs="Times New Roman"/>
      <w:color w:val="000000"/>
      <w:lang w:bidi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6:26:00Z</dcterms:created>
  <dc:creator>4 группа</dc:creator>
  <dc:description/>
  <cp:keywords/>
  <dc:language>en-US</dc:language>
  <cp:lastModifiedBy>1</cp:lastModifiedBy>
  <cp:lastPrinted>2017-10-31T12:17:00Z</cp:lastPrinted>
  <dcterms:modified xsi:type="dcterms:W3CDTF">2017-10-31T07:17:00Z</dcterms:modified>
  <cp:revision>5</cp:revision>
  <dc:subject/>
  <dc:title>ПЛАНИРОВАНИЕ ВОСПИТАТЕЛЬНО-ОБРАЗОВАТЕЛЬНОЙ РАБОТЫ (на неделю)</dc:title>
</cp:coreProperties>
</file>