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451"/>
        <w:gridCol w:w="3902"/>
        <w:gridCol w:w="2025"/>
        <w:gridCol w:w="698"/>
        <w:gridCol w:w="1343"/>
        <w:gridCol w:w="1989"/>
        <w:gridCol w:w="3330"/>
      </w:tblGrid>
      <w:tr>
        <w:trPr>
          <w:trHeight w:val="436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ень недели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41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торник 14.11.2017г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ГН Продолжаем учить последовательно, одеваться, обращаться за помощью к взрослому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пражнение. «Сам оденусь, причешусь, другому помогу»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Утренняя гимнастика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интерес к занятиям физической культурой, способствовать гармоничному физическому развитию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Д/и «Чудесный мешочек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продолжать закреплять знания о видах одежды, называть их, показывать на картинках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Упражнение на дыхание «Подуем на перышк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длительный плавный выдох, улучшение функции внешнего дыхания</w:t>
            </w:r>
          </w:p>
        </w:tc>
      </w:tr>
      <w:tr>
        <w:trPr>
          <w:trHeight w:val="121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Беседа «Комнатные растения дарят здоровь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дать детям знания о том, что комнатные растения не только украшают наши дома, но и оздоравливают челове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Д/у «Один и много»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одолжать знакомить детей с понятием один и много с помощью карточек с изображением цветов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/и  «Что звучит?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совершенствовать навык дифференциации звучания различных предметов (барабан, молоток, погремушка, колокольчик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/и: «Занимательная коробочка»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:Продолжать знакомить детей с предметами различной формы и величины. Учить соотносить детали. Осуществлять выбор предметов двух различных фор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Юля, Ники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 время мытья рук проговаривать последовательность: закатать рукава, взять мыло, намылить, потереть ручки, смыть мыло водой. Учить находить свое полотенце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\и «Разложи фигуры по форме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лять название фигур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0"/>
                <w:szCs w:val="20"/>
              </w:rPr>
              <w:t>2.Труд – участие детей в уходе за комнатными растениями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Просмотр картинок «Как ухаживать за комнатными растениями»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формировать представление о комнатных растениях и их уходе.</w:t>
            </w:r>
          </w:p>
          <w:p>
            <w:pPr>
              <w:pStyle w:val="Normal"/>
              <w:spacing w:before="0" w:after="0"/>
              <w:ind w:right="-195" w:hanging="0"/>
              <w:jc w:val="left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Д/и «Дай Маше тарелочку» (большую, маленькую)</w:t>
            </w:r>
          </w:p>
          <w:p>
            <w:pPr>
              <w:pStyle w:val="Normal"/>
              <w:spacing w:before="0" w:after="0"/>
              <w:ind w:right="-1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Формировать представление о величин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/и «Найди игрушку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Мухамаджона по слову находить знакомые игрушки, ориентироваться в группе.</w:t>
            </w:r>
          </w:p>
        </w:tc>
        <w:tc>
          <w:tcPr>
            <w:tcW w:w="3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ать формировать культуру поведения за столом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ить правильно и аккуратно вытираться салфеткой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auto" w:line="240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/и «Лото» </w:t>
            </w:r>
          </w:p>
          <w:p>
            <w:pPr>
              <w:pStyle w:val="2"/>
              <w:shd w:fill="auto" w:val="clear"/>
              <w:spacing w:lineRule="auto" w:line="240"/>
              <w:ind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должать находить изображения знакомых предметов. Развивать  внимание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30. Музыкальное. По плану муз. работника.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.30. Музыкальное. По плану муз. работника.</w:t>
            </w:r>
          </w:p>
        </w:tc>
      </w:tr>
      <w:tr>
        <w:trPr>
          <w:trHeight w:val="692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людение  за  солнц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 детей  с  явлениями  неживой  природы: изменениями, происходящими  с  солнцем. Отметить, что  солнышко совсем  не  горячее.  Не  так  сильно  греет как  лет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 .сл.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мотрит  солнышко  в  окошк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мотрит  в  нашу  комнату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Мы  захлопаем  в ладоши.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чень  рады  солныш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Инд. Раб. по ОВД: метание мяча на дальность двумя рукам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.и. «Моё любимое дерево»-развивать память ,запоминать  характерные детали  дерев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Труд: Помогать дворнику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стремление трудиться вместе с взрослыми.</w:t>
            </w:r>
          </w:p>
        </w:tc>
      </w:tr>
      <w:tr>
        <w:trPr>
          <w:trHeight w:val="4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а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Кактус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Цель: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слушать и понимать текст стиха, формировать представление о комнатных растениях.</w:t>
            </w:r>
          </w:p>
        </w:tc>
      </w:tr>
      <w:tr>
        <w:trPr>
          <w:trHeight w:val="4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5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20 Занят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изическая культура (по плану физкультурного работника)</w:t>
            </w:r>
          </w:p>
        </w:tc>
        <w:tc>
          <w:tcPr>
            <w:tcW w:w="7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 Занятие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движений (по плану физкультурного работник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47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Наблюдение за сорокой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чить узнавать птицу по оперению и звуку, который она издает(стрекотание), описывать ее .Чем питается сорока? Это  зимующая птица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Загадка: «Верещунья  белобока, а зовут ее …(сорока). Кто летает, кто стрекочет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ать нам новость хочет?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Подв./игра «Черное и белое»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акреплять умение догонять убегающих по сигналу в заданном пространстве.                           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Инд.работа -тренировать в беге по узкой дорожке, с ускорением и замедлением темпа.</w:t>
            </w:r>
          </w:p>
        </w:tc>
      </w:tr>
      <w:tr>
        <w:trPr>
          <w:trHeight w:val="3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мейный час</w:t>
            </w:r>
          </w:p>
        </w:tc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Беседа: «Как дружно мы играем 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Формировать дружеские отношения в коллективе,  доброжелательные отношения, чувство сопереживания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/и. «Зайка беленький»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Упражнять детей в правильном согласовании действий и текста,  развивать  двигательную активность.</w:t>
            </w:r>
          </w:p>
          <w:p>
            <w:pPr>
              <w:pStyle w:val="Headline"/>
              <w:shd w:fill="FFFFFF" w:val="clear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гиональный компонент</w:t>
            </w:r>
          </w:p>
        </w:tc>
        <w:tc>
          <w:tcPr>
            <w:tcW w:w="13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смотр презентации « Растения нашего края»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асширять знания детей о растениях, которые растут в нашем краю.</w:t>
            </w:r>
          </w:p>
        </w:tc>
      </w:tr>
      <w:tr>
        <w:trPr>
          <w:trHeight w:val="190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С\р «Цветочный магаз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Закреплять знание детей о растениях, расширять словарный запас. Формировать представление о работе магазина и продавца.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/и «Найди желтый цветочек» - формировать цветовое восприятие, закреплять знание желтого цвета, находить нужный цвет Никиту, Юлю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навыки поведения за столом: учить не пачкать   одежду во время приема пищи, пользоваться салфеткой.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струирование– «Полочка для цветочка».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ривлечь внимание детей к строительному материалу, к его конструктивным возможностям; развитие воображения; поощрять самостоятельность, творчеств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имнастика после сна под музыку. Ходьба по массажным дорожкам.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Д/и.  «Шнуровка»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развивать мелкую моторику рук.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/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«Хоровод» 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ль: учить ходить по кругу взявшись за руки, приседать по сигналу воспитател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/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Кати мяч» - Приучать Сережу, Немана сидя, катать мяч двумя руками на рас</w:t>
              <w:softHyphen/>
              <w:t>стояние 1,5 м. Воспитывать двигательную самостоятельность</w:t>
            </w:r>
          </w:p>
          <w:p>
            <w:pPr>
              <w:pStyle w:val="Normal"/>
              <w:autoSpaceDE w:val="false"/>
              <w:spacing w:before="0" w:after="0"/>
              <w:ind w:right="7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вивать умение к аккуратности, при небольшой помощи взрослого снимать и складывать в определённой последовательности вещи в свой шкафчик 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Д/и.  «Соберем бусы» - формировать представления детей об основных цветах (красный, желтый, зеленый), уметь группировать предметы по цвету, развивать мелкую моторику рук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FontStyle127">
    <w:name w:val="Font Style127"/>
    <w:qFormat/>
    <w:rPr>
      <w:rFonts w:ascii="Times New Roman" w:hAnsi="Times New Roman" w:cs="Times New Roman"/>
      <w:b/>
      <w:bCs/>
      <w:sz w:val="16"/>
      <w:szCs w:val="16"/>
    </w:rPr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Headline">
    <w:name w:val="headline"/>
    <w:basedOn w:val="Normal"/>
    <w:qFormat/>
    <w:pPr>
      <w:spacing w:before="280" w:after="28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88" w:before="0" w:after="0"/>
    </w:pPr>
    <w:rPr>
      <w:rFonts w:ascii="Times New Roman" w:hAnsi="Times New Roman" w:cs="Times New Roman"/>
      <w:color w:val="000000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4:09:00Z</dcterms:created>
  <dc:creator>4 группа</dc:creator>
  <dc:description/>
  <cp:keywords/>
  <dc:language>en-US</dc:language>
  <cp:lastModifiedBy>1</cp:lastModifiedBy>
  <cp:lastPrinted>2017-10-31T11:58:00Z</cp:lastPrinted>
  <dcterms:modified xsi:type="dcterms:W3CDTF">2017-10-31T06:59:00Z</dcterms:modified>
  <cp:revision>9</cp:revision>
  <dc:subject/>
  <dc:title>День недели</dc:title>
</cp:coreProperties>
</file>