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-81" w:hanging="0"/>
        <w:rPr>
          <w:rFonts w:ascii="SL_Times New Roman;Times New Roman" w:hAnsi="SL_Times New Roman;Times New Roman" w:cs="SL_Times New Roman;Times New Roman"/>
          <w:b/>
          <w:b/>
          <w:bCs/>
          <w:sz w:val="36"/>
          <w:szCs w:val="36"/>
          <w:lang w:val="tt-RU"/>
        </w:rPr>
      </w:pPr>
      <w:r>
        <w:rPr>
          <w:rFonts w:cs="SL_Times New Roman;Times New Roman" w:ascii="SL_Times New Roman;Times New Roman" w:hAnsi="SL_Times New Roman;Times New Roman"/>
          <w:b/>
          <w:bCs/>
          <w:i/>
          <w:iCs/>
          <w:color w:val="000000"/>
          <w:spacing w:val="16"/>
          <w:sz w:val="36"/>
          <w:szCs w:val="36"/>
          <w:lang w:val="tt-RU" w:eastAsia="en-US"/>
        </w:rPr>
        <w:t>ГАИЛӘДӘ ӘХЛАК ТӘРБИЯСЕ</w:t>
      </w:r>
    </w:p>
    <w:p>
      <w:pPr>
        <w:pStyle w:val="Normal"/>
        <w:shd w:fill="FFFFFF" w:val="clear"/>
        <w:spacing w:lineRule="auto" w:line="360" w:before="5" w:after="0"/>
        <w:ind w:left="-567" w:right="-81" w:hanging="0"/>
        <w:jc w:val="both"/>
        <w:rPr>
          <w:rFonts w:ascii="SL_Times New Roman;Times New Roman" w:hAnsi="SL_Times New Roman;Times New Roman" w:cs="SL_Times New Roman;Times New Roman"/>
          <w:sz w:val="28"/>
          <w:szCs w:val="28"/>
          <w:lang w:val="tt-RU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tt-RU" w:eastAsia="en-US"/>
        </w:rPr>
        <w:t xml:space="preserve">Һәр ата-ана үз баласының бәхетле булуы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tt-RU" w:eastAsia="en-US"/>
        </w:rPr>
        <w:t xml:space="preserve">тели. Тик баланы һәркем үзенчә ярата, үзенч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8"/>
          <w:sz w:val="28"/>
          <w:szCs w:val="28"/>
          <w:lang w:val="tt-RU" w:eastAsia="en-US"/>
        </w:rPr>
        <w:t xml:space="preserve">тәрбияли. Ләкин аны ярату гына җитәме?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tt-RU" w:eastAsia="en-US"/>
        </w:rPr>
        <w:t>Киләчәктә ул нинди кеше булы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tt-RU" w:eastAsia="en-US"/>
        </w:rPr>
        <w:t>Һ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tt-RU" w:eastAsia="en-US"/>
        </w:rPr>
        <w:t>п үсәр? Холык-фи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tt-RU" w:eastAsia="en-US"/>
        </w:rPr>
        <w:t xml:space="preserve">гыле, кешеләргә мөнәсәбәте, кылган эшләре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tt-RU" w:eastAsia="en-US"/>
        </w:rPr>
        <w:t xml:space="preserve">белән горурлана алырмы? Менә шулар хакынд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tt-RU" w:eastAsia="en-US"/>
        </w:rPr>
        <w:t>һәр ата-ана да вакытында уйлана микән?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tt-RU" w:eastAsia="en-US"/>
        </w:rPr>
        <w:t xml:space="preserve">Мәгълүм ки, әхлак тәрбиясенә нигез гаилә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tt-RU" w:eastAsia="en-US"/>
        </w:rPr>
        <w:t xml:space="preserve">салына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>Ата-ана үз хезмәтен яратамы? Алар баш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ка кешеләр турында ниндирәк фикердә? Бола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берсе дә бала игътибарыннан читтә калмый. Шу</w:t>
        <w:softHyphen/>
        <w:t>лар йогынтысында акрынлап баланың дөньяга үз карашы формалаша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Әлбәттә, балаларга күркәм сыйфатлар үзеннән-үзе генә килми. Матур гадәтләр яшьтән үк ныгы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>сын өчен ата-анага зур көч, тырышлык куярга кирәк. Шуңа күрә бала үстерүче һәр кеше тә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 xml:space="preserve">бияче булырга бурычлы. Тормыш үзе шуны талә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9"/>
          <w:sz w:val="28"/>
          <w:szCs w:val="28"/>
          <w:lang w:val="en-US" w:eastAsia="en-US"/>
        </w:rPr>
        <w:t>итә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Әлбәттә, һәр үрнәк әти-әни танылган педагог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ларның хезмәтләрен өйрәнә дип әйтеп булмый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Әмма бөек педагогларның хезмәтләренә шундый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ата-аналарның тормыш тәҗрибәсе нигез булып торганына шигем юк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Бер акыл иясе, тәрбияче үзе тәрбияле булы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га тиеш, дигән. Ә ата-ана — үз баласы өчен и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беренче тәрбияче ул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Аралашканда, бик күп ата-анадан «Баланыж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, аның яхшы укуына, тә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типле булуына нинди юллар белән ирешергә?»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дигән сораулар ишетергә туры килә. һәм бу бо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чылу бик урынлы бит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Халык: «Чананы җәйдән әзерләргә кирәк», —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ди. Баланы да мәктәпкә әзерләү эшен мөмки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кадәр иртәрәк башларга кирәк. Ә бу үз чиратын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да, әлбәттә, бик күп шартларга, тәрбияви алым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нарга бәйле. Беренчедән, баланың гомуми үс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шенә ирешү зарур. Икенчедән, ул үз-үзен тот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белергә тиеш. Хәтере яхшы, игътибарлы булс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да, ихтыяр көче җитмәү сәбәпле, бала аларда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тиешенчә файдалана алмаска мөмкин. Уку—бал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өчен бик җаваплы, күп көч куюны, игътибарн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таләп итә торган хезмәт. Шуңа күрә балада кеч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кенәдән үк хезмәткә уңай мөнәсәбәт тәрбиял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нергә тиеш. Бу эштә дә әти-әни баласына үрнәк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Көне буена тырышып эшләсәләр дә, хуҗалы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лары тирә-юньдәгеләргә үрнәк булып торган әти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әниләр белән әңгәмәләрдән үзеңә бик күп фай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далы киңәш алырга мөмкин. Мондый гаиләләр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тормыш көйләнгән бер эздән баруын дәвам итә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Аларда ата-ананың абруе зур. Йорт хуҗалар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эштә чакта балалар өй эшләрен башкарып куя. Олы бала энеләре, сеңелләре турында кайгыр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тучанлык күрсәтә. Сүз уңаенда тагын шуны д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әйтергә кирәк: бу гаиләләрдә бергәләп китап, га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зета-журналлар уку гадәткә кергән. Ата-ананы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тормышка актив мөнәсәбәте балаларның холкын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да да чагыла. Алар мәктәптә яхшы билгеләренә генә укый. Җәмәгать эшләрендә теләп катнаша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—</w:t>
      </w:r>
      <w:r>
        <w:rPr>
          <w:rFonts w:eastAsia="SL_Times New Roman;Times New Roman"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Кайбер ата-аналар миннән: «Балаларыңн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ничек тыңлатасың? Аларны еш тиргисеңме? —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дип сорыйлар ди бер ана. — Нигә ачуланыйм, ди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Ачулансам, киресенчә, тыңламаслар кебек. Б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лаларның да холкын аңлый белергә кирәк бит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Әйтик, балаң бик бирелеп дәрес әзерли яки т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4"/>
          <w:sz w:val="28"/>
          <w:szCs w:val="28"/>
          <w:lang w:val="en-US" w:eastAsia="en-US"/>
        </w:rPr>
        <w:t xml:space="preserve">левизор карый икән, син аңа эш кушма инде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Хәленә кер. Бала синең үзеңнән үрнәк алсын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6"/>
          <w:sz w:val="28"/>
          <w:szCs w:val="28"/>
          <w:lang w:val="en-US" w:eastAsia="en-US"/>
        </w:rPr>
        <w:t xml:space="preserve">Минем ике тапкыр әйткәнем юк. Бер тапкы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әйткәнне тыңлыйлар. Шулай кирәклеген беләләр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Кечкенәләре олыларыннан күреп өйрәнә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Нинди акыллы сүзләр! Әлбәттә, ата-ана, гаи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лә әгъзалары үрнәгендә матур сыйфатлар еллар дәвамында тәрбияләнә. Үрнәк гаиләләрнең бал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>тәрбияләүдә үз педагогикасы бар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Хезмәткә мөнәсәбәт — кешенең рухи тормы</w:t>
        <w:softHyphen/>
        <w:t>шында гаять әһәмиятле сыйфат. Бу уңайдан т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нылган педагог В.А.Сухомлинский болай ди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әйткән: «Шатлык хисе көч куя, тир түгә һәм ары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ганлыкны тоя белгән кешегә генә хас. Балачак то</w:t>
        <w:softHyphen/>
        <w:t>таш бәйрәм генә булырга тиеш түгел. Хезмәт ки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ренкелеге юк икән, бала өчен хезмәт бәхете 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юк. Шушы олы бәхеттән баланы мәхрүм итмәск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кирәк. Алар яшьтән үк хезмәтнең тәмен тоеп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үзләре эшләгән эшләрнең нәтиҗәсен күреп, го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рурланып үссеннәр»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Еш кына өлкәннәр белән аралашканда яшүс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мерләрнең иң гади нәрсәләрне дә белмәве күзг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ташлана. Бу нидән шулай соң? Әлеге сорауг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ачыклык кертү өчен, бер гаилә тормышына ту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талам. Ул гаиләдә ике ир бала үсә. Бу малайла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6"/>
          <w:sz w:val="28"/>
          <w:szCs w:val="28"/>
          <w:lang w:val="en-US" w:eastAsia="en-US"/>
        </w:rPr>
        <w:t xml:space="preserve">ның, әйтерсең, бернәрсәдә дә гамьнәре юк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Өйләренә хәтта туганнары, танышлары килсә дә, исләре китми. Шунысы гаҗәп, бу балаларның чит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кешеләр белән түгел, үз әти-әниләре белән 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6"/>
          <w:sz w:val="28"/>
          <w:szCs w:val="28"/>
          <w:lang w:val="en-US" w:eastAsia="en-US"/>
        </w:rPr>
        <w:t xml:space="preserve">сөйләшер сүзләре юк. Аларга ашыйсылар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килгәндә яки берәр әйбер кирәк булганда гын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эндәшәләр. Ата-ананың да моңа исе китми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Ә балага аралашу, шатлык-борчуларын урта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лашу һава кебек кирәк. Юкса, аның рухи дөнья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9"/>
          <w:sz w:val="28"/>
          <w:szCs w:val="28"/>
          <w:lang w:val="en-US" w:eastAsia="en-US"/>
        </w:rPr>
        <w:t xml:space="preserve">сының камиллеге турында сүз булырга д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мөмкин түгел. Гаиләдә шундый мөнәсәбәт яш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гәндә аларның үсеп җиткәч кенә аралашучан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башкалар турында кайгыртучан кеше булулары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на ышануы кыен. Балада аралашу ихтыяҗы бик яшьтән үк барлыкка килә. Башта ул якын кеш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ләре, аннары туганнары, яшьтәшләре, күршел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ре белән аралаша. Әлеге ихтыяҗны үстерү дә,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боеренче чиратта, әти-әнисенә, аларның тормыш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6"/>
          <w:sz w:val="28"/>
          <w:szCs w:val="28"/>
          <w:lang w:val="en-US" w:eastAsia="en-US"/>
        </w:rPr>
        <w:t xml:space="preserve">та үз-үзләрен тотышына, кешеләргә булга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мөнәсәбәтләренә бәйле. Әгәр алар башкала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белән аралашырга яратмый, кунакка йөрми, го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мумән, үз кабыкларына гына бикләнеп яши икән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мондый гаиләдә үскән балалардан нәрсә талә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итәсең? Шундый шартларда бала күңелендә а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рынлап үз-үзен генә ярату, тирә-яктагыларг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мөнәсәбәттә илтифатсызлык сыйфатлары тамыр җәя башлый. Андый кешеләр бүтәннәр шатлыгы</w:t>
        <w:softHyphen/>
        <w:t xml:space="preserve">на — шатлана, кайгысына борчыла белми. Бу ис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шәхес өчен бик куркыныч. Менә шуңа да кеш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нең бала чактан ук үзенең тар дөньясында гын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4"/>
          <w:sz w:val="28"/>
          <w:szCs w:val="28"/>
          <w:lang w:val="en-US" w:eastAsia="en-US"/>
        </w:rPr>
        <w:t xml:space="preserve">бикләнеп яшәмәве, тормышка мөмкин кадә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7"/>
          <w:sz w:val="28"/>
          <w:szCs w:val="28"/>
          <w:lang w:val="en-US" w:eastAsia="en-US"/>
        </w:rPr>
        <w:t xml:space="preserve">киңрәк әхлакый күзлектән карый белүе бик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мөһим. Һәр гаилә, һәр ата-ана бу хакта уйланы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га, баласының рухи дөньясын киңәйтү турынд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мөмкин кадәр иртәрәк кайгыртырга тиеш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Шушы уңайдан бер үрнәк гаиләне мисал ите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кигерәсем килә. Бу гаиләдә беренче тапкыр бу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луымны хәтерлим. Илсөяр мине ачык йөз белә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каршылады. Өстәлгә яңа сауган сөт, ашамлы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5"/>
          <w:sz w:val="28"/>
          <w:szCs w:val="28"/>
          <w:lang w:val="en-US" w:eastAsia="en-US"/>
        </w:rPr>
        <w:t>лар китереп куйды. Баланың мондый мөст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 xml:space="preserve">кыйльлеге, һәр нәрсә белән хәбәрдар булуы миң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бик ошады. Мондый очракларда аның яшендә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5"/>
          <w:sz w:val="28"/>
          <w:szCs w:val="28"/>
          <w:lang w:val="en-US" w:eastAsia="en-US"/>
        </w:rPr>
        <w:t xml:space="preserve">геләрдән бер үк җавапны ишеткәләргә тур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килгәнгә, мин аннан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-567" w:right="-81" w:firstLine="567"/>
        <w:rPr>
          <w:rFonts w:ascii="SL_Times New Roman;Times New Roman" w:hAnsi="SL_Times New Roman;Times New Roman" w:cs="SL_Times New Roman;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Үзләре өйдә юк чакта кунак сыйлаганга әти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әниең каршы түгелме соң? — дип сорад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auto" w:line="360"/>
        <w:ind w:left="-567" w:right="-81" w:firstLine="567"/>
        <w:rPr>
          <w:rFonts w:ascii="SL_Times New Roman;Times New Roman" w:hAnsi="SL_Times New Roman;Times New Roman" w:cs="SL_Times New Roman;Times New Roman"/>
          <w:i/>
          <w:i/>
          <w:iCs/>
          <w:color w:val="000000"/>
          <w:sz w:val="28"/>
          <w:szCs w:val="28"/>
          <w:lang w:val="en-US" w:eastAsia="en-US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Безгә алар кечкенәдән: «Килгән кешегә к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раңгы чырай күрсәтмәгез, игътибарлы була күр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гез, дип әйтә киләләр, —диде кыз. — Әти-әнием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үзләре дә кунакчыл. Апаларым ял саен иптәш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кызларын алып кайталар, әни үзе шулай куша.</w:t>
        <w:br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Тулай торакта бергә яшәгән иптәш кызларыгыз</w:t>
        <w:softHyphen/>
        <w:t xml:space="preserve"> ны да алып кайтыгыз, мунча кереп, кунак булы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китәрләр, дип әйтеп җибәрә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Бу гаилә белән якыннанрак танышкан саен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мин аларны ил-көн белән бергә яши торган к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шеләр итеп таныдым. Шөкер, ата-аналар бал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ларын да матур үрнәктә тәрбияли. Бу очракта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һичшиксез, ата-ана үрнәге зур әһәмияткә ия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Әгәр ата-ана тирә-юньдәге кешеләр — күршелә</w:t>
        <w:softHyphen/>
        <w:t xml:space="preserve">ре, хезмәт; эшләре белән эчкерсез мөнәсәбәтт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7"/>
          <w:sz w:val="28"/>
          <w:szCs w:val="28"/>
          <w:lang w:val="en-US" w:eastAsia="en-US"/>
        </w:rPr>
        <w:t xml:space="preserve">булса, ярдәмгә мохтаҗ кешегә булышырг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һәрчак әзер торса, билгеле, андый гаиләдә б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лалар яшьтән үк кешелекле, игътибарлы, ки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күңелле, ярдәмчел булып үсә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Ата-ана! Бала өчен алардан да якын, аларда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>да кадерле тагын кем бар? Тормышта бала иң б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ренче алар белән аралаша, әйләнә-тирә турын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да беренче тәэсирләрен алар аша ала, акны —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карадан, яхшыны яманнан аерырга да алар ярдә</w:t>
        <w:softHyphen/>
        <w:t xml:space="preserve">мендә өйрәнә. Әйе, һәр кешенең тормышында и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кадерле, кабатланмас хатирәләре әти-әниләре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белән бәйләнгән булыр. Димәк, ата-ана үзен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күрә бер күмәклек тә икән әле ул. Шунда кеше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шәхесенә нигез ташлары салына. Аның ниндирәк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шәхес булып җитлегүе, күбесенчә, шул күмәкле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тәге һәм аның әгъзалары арасындагы мөнәс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бәтләргә, үз-үзләрен тотышына бәйле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Ни кызганыч, барлык гаиләләрдә дә тәрбия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тиешле дәрәҗәдә түгел шул әле. Кайбер бал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лар көн саен диярлек тупаслыкка дучар була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урынсыз рәнҗетүләр кичерә. Бу хәлләрне тирә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юньдәге кешеләр белсә, бала аеруча хурлана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Аңа менә кайчан кирәк тәрбияче-укытучы. Тирә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сиземләү тойгысы мөгаллимгә балага дөрес якы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килү юлын күрсәтер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Бала—ата-аналарның әхлакый тормышы көз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9"/>
          <w:sz w:val="28"/>
          <w:szCs w:val="28"/>
          <w:lang w:val="en-US" w:eastAsia="en-US"/>
        </w:rPr>
        <w:t xml:space="preserve">гесе. У кучы лары м я шәгән һәр гаиләдәге уңай һәм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кимчелекле сыйфатлар турында еш уйланам. Ү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нәк ата-аналарның балаларга артык көч түкмич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генә бирә торган иң кыйммәтле әхлакый сыйфат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ларыннан берсе — ата һәм ананың рухи матур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лыгы, аларның кешеләргә яхшылык эшли белүе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Әгәр дә ата-ана күңел җылысын кешеләргә бирә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7"/>
          <w:sz w:val="28"/>
          <w:szCs w:val="28"/>
          <w:lang w:val="en-US" w:eastAsia="en-US"/>
        </w:rPr>
        <w:t xml:space="preserve">аларның шатлык-кайгыларын уртаклаша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йөрәкләре аша үткәрә белсә, андый гаилә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тәрбияләнгән </w:t>
      </w:r>
      <w:r>
        <w:rPr>
          <w:rFonts w:cs="SL_Times New Roman;Times New Roman" w:ascii="SL_Times New Roman;Times New Roman" w:hAnsi="SL_Times New Roman;Times New Roman"/>
          <w:color w:val="000000"/>
          <w:spacing w:val="-4"/>
          <w:sz w:val="28"/>
          <w:szCs w:val="28"/>
          <w:lang w:val="en-US" w:eastAsia="en-US"/>
        </w:rPr>
        <w:t xml:space="preserve">балала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киң күңелле, игътибарлы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эчкерсез булып үсә. Кайбер ата-аналарның үз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6"/>
          <w:sz w:val="28"/>
          <w:szCs w:val="28"/>
          <w:lang w:val="en-US" w:eastAsia="en-US"/>
        </w:rPr>
        <w:t xml:space="preserve">үзләрен генә яратуы, үз ихтыяҗларын ба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нәрсәдән өстен куюы—зур җитешсезлек ул. Кай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чакта бу кимчелек үз балаларын сукырларча яр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туга әверелә. Әгәр ата белән ана балалары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бөтен йөрәк көчләрен биреп тәрбияләсә, анна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бүтән кешеләрне күрмәсә, ахыры ни буласын күз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 xml:space="preserve">алдына китерү авыр түгел. Әйе, су тамчысынд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кояш чагылган кебек, балаларда да әти-әнисе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нең әхлакый сафлыгы чагылыш таба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Гимназия коллективының бурычы — ата-ан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 xml:space="preserve">лар белән берлектә һәр баланы бәхетле итү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Бәхет күпкырлы. Ул кешенең үз сәләтен ача б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лүендә дә, хезмәтне яратып башкаруында да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дөньяның матурлыгы белән хозурлануында да,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матурлык тудыруда катнашуында да, кешеләрне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һәм үзен яратуында да, баланы чын кеше ите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тәрбияләүдә дә чагылыш таба. Фәкать ата-ан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4"/>
          <w:sz w:val="28"/>
          <w:szCs w:val="28"/>
          <w:lang w:val="en-US" w:eastAsia="en-US"/>
        </w:rPr>
        <w:t>лар ярдәмендә, күмәк көч белән генә мөгал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лимнәр балаларга кешелек бәхете бирә ала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Мин үз тәрбияләнүчеләремнең һәрберсе дус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ларына яки башка кешеләргә яхшылыкларны чы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>теләктән чыгып эшләсеннәр һәм шуннан тирән к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>нәгатьләнү алсыннар дип тырышам. Турыдан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туры «менә шулай эшлә» дип әйтмичә генә кеше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не изгелек эшләргә өйрәтү — әхлакый тәрбиядә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иң кыен бурычларның берседер, мөгаен. Бу оч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ракта иң мөһиме — баланың күңеленә тәэси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итүдер. Әйтик, бала башка кеше кайгысын кү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>гәч, үзен шуның урынына куеп карасын, саф хис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ләрен уятсын, кайгы кичерүче кешегә дә телә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тәшлек белдерсен. Шуңа күрә балаларда әхлак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лылык сыйфатлары тәрбияләү, аларны кешеләр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белән аралашу кагыйдәләренә өйрәтү — гимна</w:t>
        <w:softHyphen/>
        <w:t>зия алдында торган иң мөһим бурычларның бе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се. Бу — җиңел эш түгел, әлбәттә. Әмма шуныс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бәхәссез: әхлаклылык сыйфатларының, үз-үзең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 xml:space="preserve">не тоту, кешеләр белән аралашу күнекмәләрене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нигезе гаиләдә, балалар бакчасында, гимназия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дә салына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6"/>
          <w:sz w:val="28"/>
          <w:szCs w:val="28"/>
          <w:lang w:val="en-US" w:eastAsia="en-US"/>
        </w:rPr>
        <w:t>Халкыбыз, «Алтыдагы — алтмышта» дип, яшь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5"/>
          <w:sz w:val="28"/>
          <w:szCs w:val="28"/>
          <w:lang w:val="en-US" w:eastAsia="en-US"/>
        </w:rPr>
        <w:t>ли өйрәнелгән гадәтләрнең олыгайгач та онытыл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 xml:space="preserve">мавына ишарә ясап әйтә. Әлеге мөһим бурычны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8"/>
          <w:sz w:val="28"/>
          <w:szCs w:val="28"/>
          <w:lang w:val="en-US" w:eastAsia="en-US"/>
        </w:rPr>
        <w:t xml:space="preserve">тормышка ашыруда аерым дәресләр һәм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дәрестән тыш эшләр, әңгәмәләр генә кирәкле нәтиҗәне </w:t>
      </w:r>
      <w:r>
        <w:rPr>
          <w:rFonts w:cs="SL_Times New Roman;Times New Roman" w:ascii="SL_Times New Roman;Times New Roman" w:hAnsi="SL_Times New Roman;Times New Roman"/>
          <w:color w:val="000000"/>
          <w:spacing w:val="1"/>
          <w:sz w:val="28"/>
          <w:szCs w:val="28"/>
          <w:lang w:val="en-US" w:eastAsia="en-US"/>
        </w:rPr>
        <w:t xml:space="preserve">биреп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>җиткерми, билгеле. Кулыбыз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да әхлак тәрбиясе бирү дәресләренең програм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 xml:space="preserve">масы белән дәреслекләре, хәтта һәр дәресне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эчтәлеге булган материаллар бар. Алар әхлакый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3"/>
          <w:sz w:val="28"/>
          <w:szCs w:val="28"/>
          <w:lang w:val="en-US" w:eastAsia="en-US"/>
        </w:rPr>
        <w:t xml:space="preserve">сыйфатларны, балаларның үз-үзләрен дөрес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тоту гадәтләрен эзлекле үстерүне, яшь үзенч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лекләрен искә алып төзелгән. Әхлаклылык тәр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бияләүдә махсус дәресләрнең кирәклеге бүген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ге көннең таләбе дип аңлыйм мин. Аларның һәр-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>кайсы халкыбызның күркәм гореф-гадәтләрен, буыннан-буынга күчеп килгән гүзәл сыйфатл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2"/>
          <w:sz w:val="28"/>
          <w:szCs w:val="28"/>
          <w:lang w:val="en-US" w:eastAsia="en-US"/>
        </w:rPr>
        <w:t>рын үстерү максатына юнәлдерелсен иде.</w:t>
      </w:r>
    </w:p>
    <w:p>
      <w:pPr>
        <w:pStyle w:val="Normal"/>
        <w:shd w:fill="FFFFFF" w:val="clear"/>
        <w:spacing w:lineRule="auto" w:line="360"/>
        <w:ind w:left="-567" w:right="-81" w:firstLine="567"/>
        <w:jc w:val="both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Мөгаллим </w:t>
      </w:r>
      <w:r>
        <w:rPr>
          <w:rFonts w:cs="SL_Times New Roman;Times New Roman" w:ascii="SL_Times New Roman;Times New Roman" w:hAnsi="SL_Times New Roman;Times New Roman"/>
          <w:color w:val="000000"/>
          <w:spacing w:val="-4"/>
          <w:sz w:val="28"/>
          <w:szCs w:val="28"/>
          <w:lang w:val="en-US" w:eastAsia="en-US"/>
        </w:rPr>
        <w:t xml:space="preserve">балага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әнисе кебек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1"/>
          <w:sz w:val="28"/>
          <w:szCs w:val="28"/>
          <w:lang w:val="en-US" w:eastAsia="en-US"/>
        </w:rPr>
        <w:t xml:space="preserve">үк кадерле һәм газиз булырга тиеш. Укучының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мөгаллимгә табынуы, тәрбияче белән тәрбиялә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2"/>
          <w:sz w:val="28"/>
          <w:szCs w:val="28"/>
          <w:lang w:val="en-US" w:eastAsia="en-US"/>
        </w:rPr>
        <w:t>нүче арасындагы ышаныч, баланың үз укытучы</w:t>
        <w:softHyphen/>
        <w:t>сында күргән кешелеклелек сыйфатлары — бо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9"/>
          <w:sz w:val="28"/>
          <w:szCs w:val="28"/>
          <w:lang w:val="en-US" w:eastAsia="en-US"/>
        </w:rPr>
        <w:t xml:space="preserve">лар тәрбия эшенең иң зирәк кагыйдәләре.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1"/>
          <w:sz w:val="28"/>
          <w:szCs w:val="28"/>
          <w:lang w:val="en-US" w:eastAsia="en-US"/>
        </w:rPr>
        <w:t>Тәрбияченең тагын берничә әһәмиятле сыйфа</w:t>
        <w:softHyphen/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4"/>
          <w:sz w:val="28"/>
          <w:szCs w:val="28"/>
          <w:lang w:val="en-US" w:eastAsia="en-US"/>
        </w:rPr>
        <w:t xml:space="preserve">ты — балаларны тирән ихтирам итү, ата-аналарга хас акыллы кырыслык һәм таләпчәнлек белән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z w:val="28"/>
          <w:szCs w:val="28"/>
          <w:lang w:val="en-US" w:eastAsia="en-US"/>
        </w:rPr>
        <w:t xml:space="preserve">сугарылган эчкерсез ихтирамлылык. Мөгаллим шуларга төшенсә генә чын мәгънәсендә рухи </w:t>
      </w:r>
      <w:r>
        <w:rPr>
          <w:rFonts w:cs="SL_Times New Roman;Times New Roman" w:ascii="SL_Times New Roman;Times New Roman" w:hAnsi="SL_Times New Roman;Times New Roman"/>
          <w:i/>
          <w:iCs/>
          <w:color w:val="000000"/>
          <w:spacing w:val="-3"/>
          <w:sz w:val="28"/>
          <w:szCs w:val="28"/>
          <w:lang w:val="en-US" w:eastAsia="en-US"/>
        </w:rPr>
        <w:t>остаз була ала.</w:t>
      </w:r>
    </w:p>
    <w:p>
      <w:pPr>
        <w:pStyle w:val="Normal"/>
        <w:ind w:left="-567" w:right="-81" w:firstLine="567"/>
        <w:rPr>
          <w:rFonts w:ascii="SL_Times New Roman;Times New Roman" w:hAnsi="SL_Times New Roman;Times New Roman" w:cs="SL_Times New Roman;Times New Roman"/>
          <w:sz w:val="28"/>
          <w:szCs w:val="28"/>
        </w:rPr>
      </w:pPr>
      <w:r>
        <w:rPr>
          <w:rFonts w:cs="SL_Times New Roman;Times New Roman" w:ascii="SL_Times New Roman;Times New Roman" w:hAnsi="SL_Times New Roman;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540"/>
        <w:jc w:val="both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sz w:val="28"/>
          <w:szCs w:val="28"/>
          <w:lang w:val="tt-RU"/>
        </w:rPr>
      </w:pPr>
      <w:r>
        <w:rPr>
          <w:rFonts w:cs="Tahoma" w:ascii="Tahoma" w:hAnsi="Tahoma"/>
          <w:sz w:val="28"/>
          <w:szCs w:val="28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ind w:firstLine="540"/>
        <w:jc w:val="both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p>
      <w:pPr>
        <w:pStyle w:val="Normal"/>
        <w:rPr>
          <w:rFonts w:ascii="Tahoma" w:hAnsi="Tahoma" w:cs="Tahoma"/>
          <w:lang w:val="tt-RU"/>
        </w:rPr>
      </w:pPr>
      <w:r>
        <w:rPr>
          <w:rFonts w:cs="Tahoma" w:ascii="Tahoma" w:hAnsi="Tahoma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177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8:29:00Z</dcterms:created>
  <dc:creator>1</dc:creator>
  <dc:description/>
  <cp:keywords/>
  <dc:language>en-US</dc:language>
  <cp:lastModifiedBy>1</cp:lastModifiedBy>
  <dcterms:modified xsi:type="dcterms:W3CDTF">2018-06-21T08:33:00Z</dcterms:modified>
  <cp:revision>3</cp:revision>
  <dc:subject/>
  <dc:title/>
</cp:coreProperties>
</file>