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з опыта работы по ПД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Автор: Рачковская Е.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читаю, что формирование представлений у детей о правилах дорожного движения, должно отводиться важное место. Правила дорожного движения едины для детей и взрослых. К сожалению они написаны «взрослым» языком без всякого расчета на детей. Поэтому главная моя задача взрослых – доступно разъяснить правила ребенку, а при выборе формы обучения донести до детей смысл, опасность несоблюдения правил, при этом, не исказив их содерж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32"/>
          <w:szCs w:val="32"/>
        </w:rPr>
        <w:t>Цель моей работы:</w:t>
      </w:r>
      <w:r>
        <w:rPr>
          <w:sz w:val="28"/>
          <w:szCs w:val="28"/>
        </w:rPr>
        <w:t xml:space="preserve"> Формировать у детей старшего дошкольного возраста основ безопасности жизнедеятельности в рамках ознакомления с правилами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комя детей с правилами дорожного движения, культурой поведения на улице, следует помнить, что эта работа тесно связана с развитием ориентировки в пространстве и предполагает формирования таких качеств личности, как внимание, ответственность за своё поведение, уверенность в своих дейст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условиях роста интенсивности движения автомобильного транспорта особое значение приобретает проблема обеспечения безопасности детей на дорогах. Для реализации практических задач сохранения здоровья и жизни детей, предупреждения дорожно-транспортных происшествий с их участием, существенное значение имеет своевременная и качественная подготовка ребенка к условиям безопасного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того , чтобы сформировать представление у детей о правилах дорожного движения через совместную деятельность, я сделала следующе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добрала и изучила методическую литературу по данной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группе создала уголок ,который знакомит детей с правилами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уголке есть дорожные знаки, макет дороги с перекрестками, домами, и дорожными зна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уголке для родителей помещала информацию на тему: « Как помочь детям обезопасить себя на улицах гор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работе с детьми я придаю большое значение игровым технологиям.         Дидактические игры « Волшебный перекресток», « Водители и пешеходы», «Светофор», «Назови знаки», « Поставь правильно дорожный знак», «Бегущий светофор», развивают у детей внимание, повышают знания о правилах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посредственно образовательной деятельности в сфере познания прошли следующие темы: «Правила дорожного движения», «Правила поведения в транспорте», «Что хорошо, что плохо»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ед развлечением  « Лучший пешеход» совместно с участием инспектора ГИБДД В.В. Савенкова , разучили стихи, частушки, а также небольшие театрализованные сценки о правилах безопасного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вседневной жизни использовала видео просмотры по данной теме, после просмотра проводила беседы, задавала вопросы. Очень приятно, когда видишь в глазах детей интерес, когда они задают вопросы и рассуж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были организованы экскурсии «Опасный перекресток», « Пешеходный переход», « Уступи дорогу», «Дорожные знаки». Совместно со старшим  педагогом  Е.М . Шорниковой была организована экскурсия в ГИБД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конце года организовала конкурс плакатов по безопасности дорожного движения и правила викторину « Правила дорожного движения»по безопасности дорожного движения, где дети использовали полученные зн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считаю, что в результате проделанной работы есть положительн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владение базовыми правилами поведения на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нализ готовности решать дорожно-транспортные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формирование у детей самостоятельности и ответственности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йствиях на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витие устойчивых навыков безопасного поведения в любой                           дорож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седы-диа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евые прогу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ение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готовление пособ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овые тренин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мотр видеофиль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05:00Z</dcterms:created>
  <dc:creator>Дом 2</dc:creator>
  <dc:description/>
  <cp:keywords/>
  <dc:language>en-US</dc:language>
  <cp:lastModifiedBy>Алина</cp:lastModifiedBy>
  <dcterms:modified xsi:type="dcterms:W3CDTF">2018-05-30T15:04:00Z</dcterms:modified>
  <cp:revision>9</cp:revision>
  <dc:subject/>
  <dc:title>Я считаю, что формирование представлений у детей о правилах дорожного движения, должно отводиться важное место</dc:title>
</cp:coreProperties>
</file>