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  <w:u w:val="single"/>
        </w:rPr>
        <w:t>Задание №1 “</w:t>
      </w:r>
      <w:hyperlink r:id="rId2">
        <w:r>
          <w:rPr>
            <w:rStyle w:val="InternetLink"/>
            <w:b/>
            <w:color w:val="000000"/>
            <w:sz w:val="28"/>
            <w:szCs w:val="28"/>
          </w:rPr>
          <w:t>Поздравительная открытка</w:t>
        </w:r>
      </w:hyperlink>
      <w:r>
        <w:rPr>
          <w:sz w:val="28"/>
          <w:szCs w:val="28"/>
        </w:rPr>
        <w:t>”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пустите программу PowerPoint. Создайте новую презентацию, содержащий пустой слайд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берите фон для слайда. Выполните команду [ Формат \ Фон \ Способы заливки \ Вкладка Рисунок \ Рисунок; (выберите картинку, нажмите Ок \ Применить ко всем).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6535" cy="1113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С помощью инструментов панели рисования изобразите три сердечка, различных по форме и с различными цветовыми оттенками заливк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С помощью инструмента WprdArt поместите на слайде слово Поздравляю! Первый слайд будет выглядеть примерно таким образом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копируйте этот слайд и сделайте еще 7 его копий. Всего у вас должно получиться 8 слайд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несите изменения на каждом слайде, измените форму, оттенок цвета заливки и положение каждого сердечка, так, чтобы сердечки, мерцая, последовательно опускались вниз.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6535" cy="3596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359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Когда все слайды будут готовы, в меню Показ слайдов выберите команду Настройка презентации. Установите флажок “непрерывный цикл до нажатия клавиши {Esc}” и щелкните на кнопке Ок. В меню Показ слайдов выберите команду Смена слайдов. Отметьте флажком режим Автоматически после и установите время 1сек (00:01). Щелкните по кнопке Применить ко все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пустите презентацию {F5}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  <w:u w:val="single"/>
        </w:rPr>
        <w:t>Задание №2 “</w:t>
      </w:r>
      <w:hyperlink r:id="rId5">
        <w:r>
          <w:rPr>
            <w:rStyle w:val="InternetLink"/>
            <w:b/>
            <w:color w:val="000000"/>
            <w:sz w:val="28"/>
            <w:szCs w:val="28"/>
          </w:rPr>
          <w:t>Новогодняя елка</w:t>
        </w:r>
      </w:hyperlink>
      <w:r>
        <w:rPr>
          <w:b/>
          <w:sz w:val="28"/>
          <w:szCs w:val="28"/>
          <w:u w:val="single"/>
        </w:rPr>
        <w:t xml:space="preserve">”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пустите программу PowerPoint. Создайте новую презентацию, содержащий пустой слайд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ыберите фон для слайда. Выполните команду [ Формат \ Фон \ Способы заливки \ Вкладка Градиентная, установите флажок “два цвета”, выберите цвет 1, цвет 2, тип штриховки и нажмите ОК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местите на слайде изображение ёлки;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2155" cy="1009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29" r="-4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1915" cy="1017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 помощью инструментов панели рисования изобразите на ёлке разноцветные шарики;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6680" cy="1033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68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копируйте этот слайд и сделайте еще 3 его копии. Всего у вас должно получиться 4 слай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несите изменения на каждом слайде, измените оттенок цвета заливки каждого шарика;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2671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Когда все слайды будут готовы, в меню Показ слайдов выберите команду Настройка презентации. Установите флажок “непрерывный цикл до нажатия клавиши {Esc}” и щелкните на кнопке Ок. В меню Показ слайдов выберите команду Смена слайдов. Отметьте флажком режим Автоматически после и установите время 1сек (00:01). Щелкните по кнопке Применить ко все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пустите презентацию {F5}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  <w:u w:val="single"/>
        </w:rPr>
        <w:t>Задание №3 “</w:t>
      </w:r>
      <w:hyperlink r:id="rId10">
        <w:r>
          <w:rPr>
            <w:rStyle w:val="InternetLink"/>
            <w:b/>
            <w:color w:val="000000"/>
            <w:sz w:val="28"/>
            <w:szCs w:val="28"/>
          </w:rPr>
          <w:t>Снегопад</w:t>
        </w:r>
      </w:hyperlink>
      <w:r>
        <w:rPr>
          <w:b/>
          <w:sz w:val="28"/>
          <w:szCs w:val="28"/>
          <w:u w:val="single"/>
        </w:rPr>
        <w:t xml:space="preserve">”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Запустите программу PowerPoint. Создайте новую презентацию, содержащий пустой слайд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ыберите фон для слайда. Выполните команду [ Формат \ Фон \ Способы заливки \ Вкладка Рисунок \ Рисунок; (выберите картинку, нажмите Ок \ Применить ко всем)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8895" cy="948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местите на слайд изображение снежинки. Щелкнув по снежинке правой кнопкой мыши, выберите команду Формат рисунка \ Перекрасить, измените цвет снежинки на более яркий.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735" cy="72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пируя, изобразите на слайде несколько снежинок;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065" cy="1146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Скопируйте этот слайд и сделайте еще 5 или 6 его копий. Всего у вас должно получиться 7 - 8 слайдов;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Внесите изменения на каждом слайде, измените положение и количество снежинок, так чтобы они имитировали снегопад; 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2815" cy="2973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Когда все слайды будут готовы, в меню Показ слайдов выберите команду Настройка презентации. Установите флажок “непрерывный цикл до нажатия клавиши {Esc}” и щелкните на кнопке Ок. В меню Показ слайдов выберите команду Смена слайдов. Отметьте флажком режим Автоматически после и установите время 1сек (00:01). Щелкните по кнопке Применить ко все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Запустите презентацию {F5}.</w:t>
      </w:r>
    </w:p>
    <w:sectPr>
      <w:footerReference w:type="default" r:id="rId15"/>
      <w:type w:val="nextPage"/>
      <w:pgSz w:w="11906" w:h="16838"/>
      <w:pgMar w:left="1080" w:right="38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les.1september.ru/festival/articles/517028/pril1.ppt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files.1september.ru/festival/articles/517028/pril2.ppt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hyperlink" Target="http://files.1september.ru/festival/articles/517028/pril3.ppt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49:00Z</dcterms:created>
  <dc:creator>USER</dc:creator>
  <dc:description/>
  <dc:language>en-US</dc:language>
  <cp:lastModifiedBy>Ученик</cp:lastModifiedBy>
  <cp:lastPrinted>2018-05-15T22:48:00Z</cp:lastPrinted>
  <dcterms:modified xsi:type="dcterms:W3CDTF">2018-06-21T09:49:00Z</dcterms:modified>
  <cp:revision>2</cp:revision>
  <dc:subject/>
  <dc:title>Открытый урок (7 класс)</dc:title>
</cp:coreProperties>
</file>