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Развитие речи дошкольников через ситуации общ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Федеральном государственном образовательном стандарте дошкольного образования речевое развитие выделено в самостоятельную образовательную область</w:t>
      </w:r>
      <w:r>
        <w:rPr>
          <w:bCs/>
          <w:sz w:val="28"/>
          <w:szCs w:val="28"/>
        </w:rPr>
        <w:t xml:space="preserve"> и включает в себя следующие компоненты:</w:t>
      </w:r>
      <w:r>
        <w:rPr>
          <w:sz w:val="28"/>
          <w:szCs w:val="28"/>
        </w:rPr>
        <w:br/>
        <w:t xml:space="preserve"> - владение речью как средством общения и культуры;</w:t>
        <w:br/>
        <w:t xml:space="preserve"> -  обогащение активного словаря;</w:t>
        <w:br/>
        <w:t xml:space="preserve"> - развитие связной, грамматически правильной диалогической и монологической речи;</w:t>
        <w:br/>
        <w:t xml:space="preserve"> - развитие речевого творчества;</w:t>
        <w:br/>
        <w:t xml:space="preserve"> - развитие звуковой и интонационной культуры речи, фонематического слуха; </w:t>
        <w:br/>
        <w:t xml:space="preserve"> - знакомство с книжной культурой, детской литературой, понимание на слух текстов различных жанров детской литературы;</w:t>
        <w:br/>
        <w:t xml:space="preserve"> - формирование звуковой аналитико-синтетической активности как предпосылки обучения грамо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отелось бы обратить внимание на то, что в качестве первого компонента речевого развития  указано «владение речью как средством общения» Почему это так?   Если мы посмотрим на само определение речи, то всё встанет на свои места. Согласно словарю,  речь – сложившаяся исторически в процессе материальной преобразующей деятельности людей форма общения, опосредованная языком. Из этого определения следует то, что речь  и общение тесно связаны между собой, речь человека формируется  и развивается в общении с другими людьми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егодня мне хотелось бы познакомить Вас с тем как, развивать речь дошкольников через ситуации общения. Ситуация общения – это специально проектируемая педагогом или возникающая спонтанно форма общения, направленная на упражнение детей в использование освоенных детьми речевых категорий. Мы поговорим о специально планируемых ситуациях общения которыми в отношении к дошкольникам  являются …. различные   игры. Поэтому сегодня я познакомлю вас  с некоторыми речевыми играми, которые можно использовать  как на занятиях так и вне их.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нём мы с </w:t>
      </w:r>
      <w:r>
        <w:rPr>
          <w:b/>
          <w:sz w:val="28"/>
          <w:szCs w:val="28"/>
        </w:rPr>
        <w:t>игры «Доскажи словечко» .</w:t>
      </w:r>
      <w:r>
        <w:rPr>
          <w:sz w:val="28"/>
          <w:szCs w:val="28"/>
        </w:rPr>
        <w:t xml:space="preserve"> Вариантов этой игры много. Взрослый называет ребенку словосочетания, предложения или загадки делая паузы в тех местах где нужно добавить слово. Ребенок должен сказать слово, которое пропустил взрослый, т.е. закончить фразу. Предлагаю вашему вниманию такую игру на тему «Домашние животные»</w:t>
      </w:r>
    </w:p>
    <w:p>
      <w:pPr>
        <w:pStyle w:val="Heading1"/>
        <w:spacing w:before="0" w:after="14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 xml:space="preserve">«Жили у бабуси» </w:t>
      </w:r>
      <w:r>
        <w:rPr>
          <w:b w:val="false"/>
          <w:bCs w:val="false"/>
          <w:i/>
          <w:iCs/>
          <w:sz w:val="28"/>
          <w:szCs w:val="28"/>
        </w:rPr>
        <w:t>(автор стихотворных строк неизвестен)</w:t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ревушке у опушки</w:t>
        <w:br/>
        <w:t>Бабушка живет в избушке.</w:t>
        <w:br/>
        <w:t>Вместе с нею там живет</w:t>
        <w:br/>
        <w:t>Полосатый Васька-…</w:t>
        <w:br/>
        <w:br/>
      </w:r>
    </w:p>
    <w:p>
      <w:pPr>
        <w:pStyle w:val="Normal"/>
        <w:spacing w:lineRule="atLeast" w:line="2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 мяукает, мурлычет,</w:t>
        <w:br/>
        <w:t>Всем он очень симпатичен,</w:t>
        <w:br/>
        <w:t>Но поймать его за хвост</w:t>
        <w:br/>
        <w:t>Очень хочет старый …</w:t>
        <w:br/>
        <w:br/>
        <w:t>Службу пес несет исправно,</w:t>
        <w:br/>
        <w:t>Во дворе он самый главный.</w:t>
        <w:br/>
        <w:t>Пес следит из новой будки,</w:t>
        <w:br/>
        <w:t>Как в пруду ныряют …</w:t>
        <w:br/>
        <w:br/>
        <w:t>Утки маленьких утят,</w:t>
        <w:br/>
        <w:t>Научить всему хотят.</w:t>
        <w:br/>
        <w:t>К кряканью давно привык</w:t>
        <w:br/>
        <w:t>Толстый и сердитый …</w:t>
        <w:br/>
        <w:br/>
        <w:t>Рогом бык плетень бодает,</w:t>
        <w:br/>
        <w:t>Тот от этого страдает.</w:t>
        <w:br/>
        <w:t>Возмущаться начал вслух,</w:t>
        <w:br/>
        <w:t>Вниз слетев с плетня, …</w:t>
        <w:br/>
        <w:br/>
        <w:t>К петуху бегут гурьбою</w:t>
        <w:br/>
        <w:t>И кудахчут меж собою</w:t>
        <w:br/>
        <w:t>Неразлучные подружки</w:t>
        <w:br/>
        <w:t>Наши курочки-…</w:t>
        <w:br/>
        <w:br/>
        <w:t>У несушек круглый год</w:t>
        <w:br/>
        <w:t>Много во дворе хлопот,</w:t>
        <w:br/>
        <w:t>Но милей всего бабусе</w:t>
        <w:br/>
        <w:t>Два ее веселых …</w:t>
        <w:br/>
        <w:br/>
        <w:t>Гуси ходят по дорожке,</w:t>
        <w:br/>
        <w:t>Чтоб помыть в канаве ножки</w:t>
        <w:br/>
        <w:t>И на мостике у речки</w:t>
        <w:br/>
        <w:t>Встретить белую …</w:t>
        <w:br/>
        <w:br/>
        <w:t>У овечки есть соседка,</w:t>
        <w:br/>
        <w:t>Лежебока-домоседка.</w:t>
        <w:br/>
        <w:t>Лежа в луже у ручья,</w:t>
        <w:br/>
        <w:t>Громко хрюкает …</w:t>
        <w:br/>
        <w:br/>
        <w:t>А над свинкою летает</w:t>
        <w:br/>
        <w:t>Вороватых птичек стая,</w:t>
        <w:br/>
        <w:t>"Эй, ребята, не робей!" -</w:t>
        <w:br/>
        <w:t>Прочирикал …</w:t>
        <w:br/>
        <w:br/>
        <w:t>Воробей зерно клюет,</w:t>
        <w:br/>
        <w:t>Только песен не поет.</w:t>
        <w:br/>
        <w:t>В доме пусто, в доме тишь,</w:t>
        <w:br/>
        <w:t>И из норки вышла …</w:t>
        <w:br/>
        <w:br/>
        <w:t>Мышь опять в углу скребется,</w:t>
        <w:br/>
        <w:t>Кот не хочет с ней бороться -</w:t>
        <w:br/>
        <w:t>Просит молока парного.</w:t>
        <w:br/>
        <w:t>Ну, когда ж придет …</w:t>
        <w:br/>
        <w:br/>
        <w:t>За коровой по пятам</w:t>
        <w:br/>
        <w:t>Есть резон ходить котам.</w:t>
        <w:br/>
        <w:t>Ну, а вкусной шоколадкой</w:t>
        <w:br/>
        <w:t>Лучше угостить …</w:t>
        <w:br/>
        <w:br/>
        <w:t>Лошадь очень любит, чтобы</w:t>
        <w:br/>
        <w:t>Был за ней уход особый,</w:t>
        <w:br/>
        <w:t>Ведь лошадка та родня</w:t>
        <w:br/>
        <w:t>Богатырского …</w:t>
        <w:br/>
        <w:br/>
        <w:t>Конь зовет богатырей:</w:t>
        <w:br/>
        <w:t>"Приходите поскорей!</w:t>
        <w:br/>
        <w:t>И тогда, я не шучу,</w:t>
        <w:br/>
        <w:t>На себе вас прокачу!"</w:t>
      </w:r>
    </w:p>
    <w:p>
      <w:pPr>
        <w:pStyle w:val="Style14"/>
        <w:rPr>
          <w:sz w:val="28"/>
          <w:szCs w:val="28"/>
        </w:rPr>
      </w:pPr>
      <w:r>
        <w:rPr>
          <w:b/>
          <w:i/>
          <w:sz w:val="28"/>
          <w:szCs w:val="28"/>
        </w:rPr>
        <w:t>«Назови слово похожее по звучанию»</w:t>
      </w:r>
      <w:r>
        <w:rPr>
          <w:i/>
          <w:sz w:val="28"/>
          <w:szCs w:val="28"/>
        </w:rPr>
        <w:t xml:space="preserve"> Педагог называет слово детям нужно назвать слово похожее по звучанию</w:t>
      </w:r>
      <w:r>
        <w:rPr>
          <w:sz w:val="28"/>
          <w:szCs w:val="28"/>
        </w:rPr>
        <w:t>. В эту игру можно играть на слух, а можно раздать детям картинки, на которых изображены предметы, названия которых похожи по звучанию</w:t>
      </w:r>
      <w:r>
        <w:rPr>
          <w:i/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spacing w:lineRule="atLeast" w:line="230" w:before="280" w:after="0"/>
        <w:rPr>
          <w:sz w:val="28"/>
          <w:szCs w:val="28"/>
        </w:rPr>
      </w:pPr>
      <w:r>
        <w:rPr>
          <w:sz w:val="28"/>
          <w:szCs w:val="28"/>
        </w:rPr>
        <w:t>Врач – мяч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Значок – крючок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Ключи – кирпичи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Стол – пол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Халат – салат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Елка – иголка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Белка – стрелка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Зайцы – пальцы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Яйцо – крыльцо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Огурец – продавец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Дворец – певец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Пирог – творог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Ворона – корона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Топор – забор,</w:t>
      </w:r>
    </w:p>
    <w:p>
      <w:pPr>
        <w:pStyle w:val="Style14"/>
        <w:numPr>
          <w:ilvl w:val="0"/>
          <w:numId w:val="2"/>
        </w:numPr>
        <w:spacing w:lineRule="atLeast" w:line="230" w:before="0" w:after="280"/>
        <w:rPr>
          <w:sz w:val="28"/>
          <w:szCs w:val="28"/>
        </w:rPr>
      </w:pPr>
      <w:r>
        <w:rPr>
          <w:sz w:val="28"/>
          <w:szCs w:val="28"/>
        </w:rPr>
        <w:t>Нора – дыра.</w:t>
      </w:r>
    </w:p>
    <w:p>
      <w:pPr>
        <w:pStyle w:val="Style14"/>
        <w:rPr>
          <w:iCs/>
          <w:sz w:val="28"/>
          <w:szCs w:val="28"/>
        </w:rPr>
      </w:pPr>
      <w:r>
        <w:rPr>
          <w:rStyle w:val="StrongEmphasis"/>
          <w:color w:val="000000"/>
          <w:sz w:val="28"/>
          <w:szCs w:val="28"/>
          <w:shd w:fill="FFFFFF" w:val="clear"/>
        </w:rPr>
        <w:t xml:space="preserve">  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Игра «Подходящие слова». </w:t>
      </w:r>
      <w:r>
        <w:rPr>
          <w:color w:val="000000"/>
          <w:sz w:val="28"/>
          <w:szCs w:val="28"/>
          <w:shd w:fill="FFFFFF" w:val="clear"/>
        </w:rPr>
        <w:t>Задание: подобрать существительные к прилагательному по ассоциаци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сладкое слово – конф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быстрое слово – ракета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слово с окошком - вагон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Есть кислое слово – лимон!              (     )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теперь не зевайте, слова к слову подбирайте!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ыстрый (быстрая, быстрое, быстрые) - ракета, самолет, тигр, орел, конь, машина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ладкие слова – конфеты, торт, пирожное, сахар.                                                                Кислые слова –</w:t>
      </w:r>
      <w:r>
        <w:rPr>
          <w:color w:val="000000"/>
          <w:sz w:val="28"/>
          <w:szCs w:val="28"/>
        </w:rPr>
        <w:t xml:space="preserve"> лимон, сок, конфета, ягода.                                                                          Большой – дом, пакет, грузовик…</w:t>
        <w:br/>
      </w:r>
      <w:r>
        <w:rPr>
          <w:color w:val="000000"/>
          <w:sz w:val="28"/>
          <w:szCs w:val="28"/>
          <w:shd w:fill="FFFFFF" w:val="clear"/>
        </w:rPr>
        <w:t>Веселые слова – (праздник, клоун, подарок, музыка).</w:t>
      </w:r>
      <w:r>
        <w:rPr>
          <w:color w:val="000000"/>
          <w:sz w:val="28"/>
          <w:szCs w:val="28"/>
        </w:rPr>
        <w:br/>
        <w:t xml:space="preserve">Медленный – человек, черепаха и тд.                                                                                                  Мягкие слова - подушка, хлеб, печенье…                                                                                              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>Задание можно усложнить.</w:t>
      </w:r>
      <w:r>
        <w:rPr>
          <w:color w:val="000000"/>
          <w:sz w:val="28"/>
          <w:szCs w:val="28"/>
        </w:rPr>
        <w:t xml:space="preserve"> Назвать слова подходящие к двум другим (предмет обладает сразу двумя признаками)</w:t>
        <w:br/>
      </w:r>
      <w:r>
        <w:rPr>
          <w:color w:val="000000"/>
          <w:sz w:val="28"/>
          <w:szCs w:val="28"/>
          <w:shd w:fill="FFFFFF" w:val="clear"/>
        </w:rPr>
        <w:t>Яркий и желтый – (свет, лимон, солнце, черешня, ламп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Сладкий и легкий – (вата, вишня, жизнь, запах, победа).                                                        Круглый и красный – (арбуз, мяч, яблоко, помидор).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Игра «Что внутри».</w:t>
      </w:r>
      <w:r>
        <w:rPr>
          <w:color w:val="000000"/>
          <w:sz w:val="28"/>
          <w:szCs w:val="28"/>
          <w:shd w:fill="FFFFFF" w:val="clear"/>
        </w:rPr>
        <w:t xml:space="preserve"> Педагог называет предмет или место, а дети в ответ называют что – то или кого – то, что может быть внутри названного предмета:                                               дом – стол, мама, игрушки…                                                                                                               шкаф – платье, свитер, книги…                                                                                                             детский сад – игрушки, дети, воспитатели…                                                                                             холодильник – йогурт, молоко, колбаса…                                                                                                      нора – лиса, мышка, крот…                                                                                                               магазин – продукты, конфеты, сок, игрушки…                                                                                  </w:t>
      </w:r>
      <w:r>
        <w:rPr>
          <w:b/>
          <w:color w:val="000000"/>
          <w:sz w:val="28"/>
          <w:szCs w:val="28"/>
          <w:shd w:fill="FFFFFF" w:val="clear"/>
        </w:rPr>
        <w:t>Игра «Скажи наоборот»</w:t>
      </w:r>
      <w:r>
        <w:rPr>
          <w:color w:val="000000"/>
          <w:sz w:val="28"/>
          <w:szCs w:val="28"/>
          <w:shd w:fill="FFFFFF" w:val="clear"/>
        </w:rPr>
        <w:t xml:space="preserve">  Педагог называет слово, дети слово противоположное по значению.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Нам с вами  пришел черед сыграть в игру «Наоборот».                                      Скажу я слово «высоко», а вы ответите ... («низко»).                                             Скажу я слово «далеко», а вы ... («близко»).                                                                  Скажу поднял - вы… опустил, взял - … положил                                                                                                                    Скажу я слово «потолок»,  в ответ услышу… («пол»).                                                                  Скажу я слово «потерял», а вы ... («нашел»)!                                                            Скажу вам слово «трус», а вы в ответ ... («храбрец»).                                                    Теперь «начало» я скажу — ну, отвечайте же ... («конец»).                                                                               </w:t>
      </w:r>
      <w:r>
        <w:rPr>
          <w:i/>
          <w:iCs/>
          <w:sz w:val="28"/>
          <w:szCs w:val="28"/>
        </w:rPr>
        <w:t>(автор стихотворных строк неизвестен)</w:t>
      </w:r>
      <w:r>
        <w:rPr>
          <w:iCs/>
          <w:sz w:val="28"/>
          <w:szCs w:val="28"/>
        </w:rPr>
        <w:t xml:space="preserve">                                                                                           Сахар сладкий, а лимон ...                                                                                                        Луна видна ночью, а солнце ...                                                                                                            Огонь горячий, а лед ...                                                                                          Река широкая, а ручей ...                                                                                         Камень тяжелый, а пух ...                                                                                           </w:t>
      </w:r>
    </w:p>
    <w:p>
      <w:pPr>
        <w:pStyle w:val="Style14"/>
        <w:rPr>
          <w:color w:val="000000"/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   </w:t>
      </w:r>
      <w:r>
        <w:rPr>
          <w:b/>
          <w:iCs/>
          <w:sz w:val="28"/>
          <w:szCs w:val="28"/>
        </w:rPr>
        <w:t>«Что больше? Что меньше?»</w:t>
      </w:r>
      <w:r>
        <w:rPr>
          <w:iCs/>
          <w:sz w:val="28"/>
          <w:szCs w:val="28"/>
        </w:rPr>
        <w:t xml:space="preserve"> Педагог ставит перед детьми задачу: «я буду называть кого- нибудь или что – нибудь, а вы назовёте предмет или живое существо, которое больше по размеру (или меньше).                                                                 Муравей -  …,  кошка- … , карандаш -  …,  книга - …, стол - …                                                                          </w:t>
      </w:r>
      <w:r>
        <w:rPr>
          <w:i/>
          <w:iCs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  <w:shd w:fill="FFFFFF" w:val="clear"/>
        </w:rPr>
        <w:t xml:space="preserve">                                </w:t>
      </w:r>
      <w:r>
        <w:rPr>
          <w:rStyle w:val="StrongEmphasis"/>
          <w:color w:val="000000"/>
          <w:sz w:val="28"/>
          <w:szCs w:val="28"/>
          <w:shd w:fill="FFFFFF" w:val="clear"/>
        </w:rPr>
        <w:t xml:space="preserve">Игра «Волшебная палочка». 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Для игры необходимы предметные картинки или игрушки и «волшебная палочка» Предложите детям по очереди взмахнуть палочкой и «уменьшить» какой – то предмет, назвав его ласково ( образование уменьшительно – ласкательной формы), или увеличить предмет до огромных размеров (домище, конфетища).</w:t>
      </w:r>
      <w:r>
        <w:rPr>
          <w:color w:val="000000"/>
          <w:sz w:val="28"/>
          <w:szCs w:val="28"/>
        </w:rPr>
        <w:br/>
      </w:r>
    </w:p>
    <w:p>
      <w:pPr>
        <w:pStyle w:val="Style14"/>
        <w:rPr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3:00Z</dcterms:created>
  <dc:creator>1</dc:creator>
  <dc:description/>
  <cp:keywords/>
  <dc:language>en-US</dc:language>
  <cp:lastModifiedBy>1</cp:lastModifiedBy>
  <dcterms:modified xsi:type="dcterms:W3CDTF">2017-12-13T12:45:00Z</dcterms:modified>
  <cp:revision>8</cp:revision>
  <dc:subject/>
  <dc:title>- адрес персонального сайта Интернет — ресурса; http://nsportal</dc:title>
</cp:coreProperties>
</file>