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иагностическая работа по химии в рамках промежуточной аттестации 2017-2018 учебный год (8 класс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струкция по выполнению работы. На выполнение работы отводится 1 урок (45 мин). Работа состоит из 3 частей, включающих 13 заданий. Первая часть включает 12 заданий: с выбором одного верного из 4 ответов (1-11), часть 2 содержит 2 задания с развернутым ответом (12-13). Выполняйте задания в том порядке, в котором они даны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вариа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1. Символ химического элемента каль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2. Физическим природным явлением являетс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ние глюкозы в зеленом растен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сной пож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сыхание дождевых лу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цесс дыхания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3. Из приведенных понятий выберите только те, которые обозначают веще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железо, нож, саха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текло, дерево, желез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арта, дерево, стек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стекло, окно, гвозд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4.  Из приведенного перечня выберите ряд, в котором указаны только сложные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кислород, ртуть, оксид аз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оксид натрия, вода, серная кисло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барий, оксид бария, гидроксид б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кислород, водород, бар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5. Число, показывающее число атомов в молекуле назыв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индек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эффициен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валент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электроотрицатель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6.  Как определяется число электронов атома химического элемент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 по порядковому номер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по номеру пери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по номеру групп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 по разнице между атомной массой и порядковым номер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7. Какое из веществ имеет ковалентный неполярный вид связи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B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8. Выберите ряд, где указаны только осн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1.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4   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5    </w:t>
      </w:r>
      <w:r>
        <w:rPr>
          <w:rFonts w:cs="Times New Roman" w:ascii="Times New Roman" w:hAnsi="Times New Roman"/>
          <w:sz w:val="28"/>
          <w:szCs w:val="28"/>
          <w:lang w:val="en-US"/>
        </w:rPr>
        <w:t>Cu(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  </w:t>
      </w:r>
      <w:r>
        <w:rPr>
          <w:rFonts w:cs="Times New Roman" w:ascii="Times New Roman" w:hAnsi="Times New Roman"/>
          <w:sz w:val="28"/>
          <w:szCs w:val="28"/>
          <w:lang w:val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2. C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</w:t>
      </w:r>
      <w:r>
        <w:rPr>
          <w:rFonts w:cs="Times New Roman" w:ascii="Times New Roman" w:hAnsi="Times New Roman"/>
          <w:sz w:val="28"/>
          <w:szCs w:val="28"/>
          <w:lang w:val="en-US"/>
        </w:rPr>
        <w:t>Cu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NaOH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3. CaO  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4. CaO     NaOH    N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  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9. Сумма коэффициентов в уравнении реакции, схема котор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+ 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 xml:space="preserve"> →   SO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1. Процесс диссоциации хлорида кальция можно выразить уравнени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.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↔ C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.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en-US"/>
        </w:rPr>
        <w:t>↔ C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2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.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en-US"/>
        </w:rPr>
        <w:t>↔ C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2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-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4. CaCl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 </w:t>
      </w:r>
      <w:r>
        <w:rPr>
          <w:rFonts w:cs="Times New Roman" w:ascii="Times New Roman" w:hAnsi="Times New Roman"/>
          <w:sz w:val="28"/>
          <w:szCs w:val="28"/>
          <w:lang w:val="en-US"/>
        </w:rPr>
        <w:t>↔ Ca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+  2Cl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2. Установите соответствие между уравнением реакции и типом реакц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</w:rPr>
        <w:t xml:space="preserve"> + 3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→ 2</w:t>
      </w:r>
      <w:r>
        <w:rPr>
          <w:rFonts w:cs="Times New Roman" w:ascii="Times New Roman" w:hAnsi="Times New Roman"/>
          <w:sz w:val="28"/>
          <w:szCs w:val="28"/>
          <w:lang w:val="en-US"/>
        </w:rPr>
        <w:t>A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А. реакция обме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2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OH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F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+ 3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Б. реакция замещ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 →  </w:t>
      </w:r>
      <w:r>
        <w:rPr>
          <w:rFonts w:cs="Times New Roman" w:ascii="Times New Roman" w:hAnsi="Times New Roman"/>
          <w:sz w:val="28"/>
          <w:szCs w:val="28"/>
          <w:lang w:val="en-US"/>
        </w:rPr>
        <w:t>Zn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В. реакция разложения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en-US"/>
        </w:rPr>
        <w:t>ZnO</w:t>
      </w:r>
      <w:r>
        <w:rPr>
          <w:rFonts w:cs="Times New Roman" w:ascii="Times New Roman" w:hAnsi="Times New Roman"/>
          <w:sz w:val="28"/>
          <w:szCs w:val="28"/>
        </w:rPr>
        <w:t xml:space="preserve"> + 2</w:t>
      </w:r>
      <w:r>
        <w:rPr>
          <w:rFonts w:cs="Times New Roman" w:ascii="Times New Roman" w:hAnsi="Times New Roman"/>
          <w:sz w:val="28"/>
          <w:szCs w:val="28"/>
          <w:lang w:val="en-US"/>
        </w:rPr>
        <w:t>H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→ </w:t>
      </w:r>
      <w:r>
        <w:rPr>
          <w:rFonts w:cs="Times New Roman" w:ascii="Times New Roman" w:hAnsi="Times New Roman"/>
          <w:sz w:val="28"/>
          <w:szCs w:val="28"/>
          <w:lang w:val="en-US"/>
        </w:rPr>
        <w:t>Zn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 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          Г. реакция соединения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1. Для приготовления 400 г 2% раствора соли необходимо взять соль массой. Написать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8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4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2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10 г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2. Объем углекислого газа, образовавшегося при сжигании 11,2 л (н.у.) метана 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 </w:t>
      </w:r>
      <w:r>
        <w:rPr>
          <w:rFonts w:cs="Times New Roman" w:ascii="Times New Roman" w:hAnsi="Times New Roman"/>
          <w:sz w:val="28"/>
          <w:szCs w:val="28"/>
        </w:rPr>
        <w:t>равен. Написать реш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11,2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22,4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44,8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5,6 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42:00Z</dcterms:created>
  <dc:creator>Home</dc:creator>
  <dc:description/>
  <cp:keywords/>
  <dc:language>en-US</dc:language>
  <cp:lastModifiedBy>Химия</cp:lastModifiedBy>
  <dcterms:modified xsi:type="dcterms:W3CDTF">2018-05-04T08:30:00Z</dcterms:modified>
  <cp:revision>12</cp:revision>
  <dc:subject/>
  <dc:title/>
</cp:coreProperties>
</file>