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нь мяч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портивный праздник 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вященный чемпионату мира по футболу 2018г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Звучат фанфары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Ведущий</w:t>
      </w:r>
      <w:r>
        <w:rPr>
          <w:rFonts w:cs="Times New Roman" w:ascii="Times New Roman" w:hAnsi="Times New Roman"/>
          <w:sz w:val="32"/>
          <w:szCs w:val="32"/>
        </w:rPr>
        <w:t>: Здравствуйте, дорогие ребята и уважаемые взрослые!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Сегодня в нашем детском саду праздник  День мяча, посвященный чемпионату мира по футболу 2018г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емпионат мира по футболу это событие мирового масштаба. Хозяйкой чемпионата стала наша страна Россия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2 национальные сборные, со всего мира  будут соревноваться между собой в 12 городах России, чтобы определить сильнейшую команду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ы с вами солидарны с российской сборной по футболу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верим в успех наших спортсменов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оссийская сборная лучше всех!!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ъявляю наш спортивный праздник открытым!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Сегодня  сильнейшим спортсменам детского сада предоставляется почетное право внести флаг Российской Федерации.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Звучит «Марш футболистов»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 выносят огромный флаг на площадку, поднимают и опускают его. В конце говорят вместе: «Верим мы  в успех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Наши лучше всех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ссия! Россия! Россия! Россия вперед!!!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обычаю открываем наш праздник массовым флеш-мобом с мячами. Ребята, занимайте места на белых кружочках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Флеш – моб  «Голо-гол-гол!!! Все на футбол!!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 возвращаются к воспитателям и складывают мячи в мешок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>Ведущий: Теперь я предлагаю командам средних групп № 4, 5, 9, 12 занять места на старте и приготовиться к  «Веселым стартам с мячом» под названием  «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Мой веселый звонкий мяч»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яч водящему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ыстро положи, быстро возьми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тречная эстафета с фитболом «Перекати поле»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яч ногой «Футбол» встречная эстафета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дводим итоги соревнований.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едущий: </w:t>
      </w:r>
      <w:r>
        <w:rPr>
          <w:rFonts w:cs="Times New Roman" w:ascii="Times New Roman" w:hAnsi="Times New Roman"/>
          <w:sz w:val="32"/>
          <w:szCs w:val="32"/>
        </w:rPr>
        <w:t>Пока жюри подводит итоги соревнований, мы посмотрим выступление черлидеров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Танец «Черлидеры»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едущий: </w:t>
      </w:r>
      <w:r>
        <w:rPr>
          <w:rFonts w:cs="Times New Roman" w:ascii="Times New Roman" w:hAnsi="Times New Roman"/>
          <w:sz w:val="32"/>
          <w:szCs w:val="32"/>
        </w:rPr>
        <w:t>Пришло время спортивных соревнований! Сейчас футбольные команды группы № 7, 10, 11 начнут соревноваться за звание Чемпиона Д/с по минифутболу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. 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глашаем болельщиков и участников на спортивный стадион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 старших групп готовятся играть между собой по 10 мин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 игра: группы № 7 и 11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 игра: группа № 11 и 10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 игра: группа № 10 и 7.</w:t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</w:rPr>
        <w:t>Победитель, чемпион детского сала по минифутболу определяется по максимальному количеству баллов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</w:rPr>
        <w:t xml:space="preserve">Команды строятся. Подведение итогов. Объявляем победителей. 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обходимый инвентарь: Скамейки для зрителей.</w:t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</w:rPr>
        <w:t>Флажки Российские. 4 фитбола,4 футбольных мяча,</w:t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</w:rPr>
        <w:t>8 обручей, 2  футбольных ворот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3:16:00Z</dcterms:created>
  <dc:creator>Наташа</dc:creator>
  <dc:description/>
  <dc:language>en-US</dc:language>
  <cp:lastModifiedBy>доу</cp:lastModifiedBy>
  <cp:lastPrinted>2018-06-20T17:15:00Z</cp:lastPrinted>
  <dcterms:modified xsi:type="dcterms:W3CDTF">2018-06-20T13:16:00Z</dcterms:modified>
  <cp:revision>2</cp:revision>
  <dc:subject/>
  <dc:title/>
</cp:coreProperties>
</file>