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</w:rPr>
      </w:pPr>
      <w:r>
        <w:rPr>
          <w:color w:val="0070C0"/>
        </w:rPr>
        <w:t>ДЕПАРТАМЕНТ  ОБРАЗОВАНИЯ  ГОРОДА  МОСКВЫ</w:t>
      </w:r>
    </w:p>
    <w:p>
      <w:pPr>
        <w:pStyle w:val="Heading1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Государственное бюджетное общеобразовательное учреждение города Москвы</w:t>
      </w:r>
    </w:p>
    <w:p>
      <w:pPr>
        <w:pStyle w:val="Heading1"/>
        <w:rPr>
          <w:color w:val="0070C0"/>
        </w:rPr>
      </w:pPr>
      <w:r>
        <w:rPr>
          <w:color w:val="0070C0"/>
        </w:rPr>
        <w:t>«ШКОЛА № 1366»</w:t>
      </w:r>
    </w:p>
    <w:p>
      <w:pPr>
        <w:pStyle w:val="Normal"/>
        <w:pBdr>
          <w:top w:val="double" w:sz="40" w:space="1" w:color="0000FF"/>
        </w:pBdr>
        <w:spacing w:before="0" w:after="75"/>
        <w:rPr>
          <w:b/>
          <w:b/>
          <w:bCs/>
          <w:color w:val="0070C0"/>
          <w:sz w:val="18"/>
        </w:rPr>
      </w:pPr>
      <w:r>
        <w:rPr>
          <w:b/>
          <w:bCs/>
          <w:color w:val="0070C0"/>
          <w:sz w:val="18"/>
        </w:rPr>
      </w:r>
    </w:p>
    <w:p>
      <w:pPr>
        <w:pStyle w:val="Normal"/>
        <w:spacing w:before="0" w:after="75"/>
        <w:jc w:val="right"/>
        <w:rPr>
          <w:b/>
          <w:b/>
          <w:bCs/>
          <w:color w:val="0070C0"/>
          <w:sz w:val="18"/>
        </w:rPr>
      </w:pPr>
      <w:r>
        <w:rPr>
          <w:b/>
          <w:bCs/>
          <w:color w:val="0070C0"/>
          <w:sz w:val="18"/>
        </w:rPr>
      </w:r>
    </w:p>
    <w:tbl>
      <w:tblPr>
        <w:tblW w:w="934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3357"/>
        <w:gridCol w:w="2975"/>
      </w:tblGrid>
      <w:tr>
        <w:trPr/>
        <w:tc>
          <w:tcPr>
            <w:tcW w:w="3014" w:type="dxa"/>
            <w:tcBorders/>
          </w:tcPr>
          <w:p>
            <w:pPr>
              <w:pStyle w:val="Style21"/>
              <w:snapToGrid w:val="false"/>
              <w:spacing w:lineRule="atLeast" w:line="0"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Style21"/>
              <w:spacing w:lineRule="atLeast" w:line="0" w:before="0" w:after="283"/>
              <w:jc w:val="both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73025</wp:posOffset>
                  </wp:positionV>
                  <wp:extent cx="886460" cy="630555"/>
                  <wp:effectExtent l="0" t="0" r="0" b="0"/>
                  <wp:wrapNone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57" r="-4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.директора по УВР</w:t>
            </w:r>
          </w:p>
          <w:p>
            <w:pPr>
              <w:pStyle w:val="Style21"/>
              <w:spacing w:lineRule="atLeast" w:line="0" w:before="0" w:after="28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/Павлова Г.А./</w:t>
            </w:r>
          </w:p>
          <w:p>
            <w:pPr>
              <w:pStyle w:val="Style21"/>
              <w:spacing w:lineRule="atLeast" w:line="0" w:before="0" w:after="28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токол №1 </w:t>
            </w:r>
          </w:p>
          <w:p>
            <w:pPr>
              <w:pStyle w:val="Style21"/>
              <w:spacing w:lineRule="atLeast" w:line="0" w:before="0" w:after="28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 «31» августа 2017г.</w:t>
            </w:r>
          </w:p>
        </w:tc>
        <w:tc>
          <w:tcPr>
            <w:tcW w:w="3357" w:type="dxa"/>
            <w:tcBorders/>
          </w:tcPr>
          <w:p>
            <w:pPr>
              <w:pStyle w:val="Style21"/>
              <w:spacing w:lineRule="atLeast" w:line="0" w:before="0" w:after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975" w:type="dxa"/>
            <w:tcBorders/>
          </w:tcPr>
          <w:p>
            <w:pPr>
              <w:pStyle w:val="Style21"/>
              <w:snapToGrid w:val="false"/>
              <w:spacing w:lineRule="atLeast" w:line="0" w:before="0" w:after="283"/>
              <w:ind w:left="-142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«Утверждаю»</w:t>
            </w:r>
          </w:p>
          <w:p>
            <w:pPr>
              <w:pStyle w:val="Style21"/>
              <w:spacing w:lineRule="atLeast" w:line="0" w:before="0" w:after="283"/>
              <w:jc w:val="both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196850</wp:posOffset>
                  </wp:positionV>
                  <wp:extent cx="476250" cy="32194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Директор школы </w:t>
            </w:r>
          </w:p>
          <w:p>
            <w:pPr>
              <w:pStyle w:val="Style21"/>
              <w:spacing w:lineRule="atLeast" w:line="0" w:before="0" w:after="28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__________/Львова Е.В./</w:t>
            </w:r>
          </w:p>
          <w:p>
            <w:pPr>
              <w:pStyle w:val="Style21"/>
              <w:spacing w:lineRule="atLeast" w:line="0" w:before="0" w:after="28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иказ №1</w:t>
            </w:r>
          </w:p>
          <w:p>
            <w:pPr>
              <w:pStyle w:val="Style21"/>
              <w:spacing w:lineRule="atLeast" w:line="0" w:before="0" w:after="28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«31» августа 2017г. </w:t>
            </w:r>
          </w:p>
        </w:tc>
      </w:tr>
    </w:tbl>
    <w:p>
      <w:pPr>
        <w:pStyle w:val="TextBody"/>
        <w:spacing w:before="0" w:after="283"/>
        <w:rPr/>
      </w:pPr>
      <w:r>
        <w:rPr/>
      </w:r>
    </w:p>
    <w:p>
      <w:pPr>
        <w:pStyle w:val="TextBody"/>
        <w:spacing w:before="0" w:after="283"/>
        <w:rPr/>
      </w:pPr>
      <w:r>
        <w:rPr/>
      </w:r>
    </w:p>
    <w:p>
      <w:pPr>
        <w:pStyle w:val="TextBody"/>
        <w:spacing w:before="0" w:after="283"/>
        <w:rPr/>
      </w:pPr>
      <w:r>
        <w:rPr/>
      </w:r>
    </w:p>
    <w:p>
      <w:pPr>
        <w:pStyle w:val="TextBody"/>
        <w:spacing w:before="0" w:after="283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БОЧАЯ ПРОГРАММА</w:t>
      </w:r>
    </w:p>
    <w:p>
      <w:pPr>
        <w:pStyle w:val="TextBody"/>
        <w:spacing w:before="0" w:after="283"/>
        <w:jc w:val="center"/>
        <w:rPr>
          <w:b/>
          <w:b/>
        </w:rPr>
      </w:pPr>
      <w:r>
        <w:rPr>
          <w:b/>
        </w:rPr>
        <w:t>ПО ИНФОРМАТИКЕ</w:t>
      </w:r>
    </w:p>
    <w:p>
      <w:pPr>
        <w:pStyle w:val="TextBody"/>
        <w:spacing w:before="0" w:after="283"/>
        <w:jc w:val="center"/>
        <w:rPr/>
      </w:pPr>
      <w:r>
        <w:rPr>
          <w:b/>
        </w:rPr>
        <w:t xml:space="preserve">ДЛЯ </w:t>
      </w:r>
      <w:r>
        <w:rPr>
          <w:b/>
          <w:u w:val="single"/>
        </w:rPr>
        <w:t xml:space="preserve">1 В </w:t>
      </w:r>
      <w:r>
        <w:rPr>
          <w:b/>
        </w:rPr>
        <w:t>КЛАССА</w:t>
      </w:r>
    </w:p>
    <w:p>
      <w:pPr>
        <w:pStyle w:val="TextBody"/>
        <w:spacing w:before="0" w:after="283"/>
        <w:jc w:val="center"/>
        <w:rPr>
          <w:b/>
          <w:b/>
        </w:rPr>
      </w:pPr>
      <w:r>
        <w:rPr>
          <w:b/>
        </w:rPr>
        <w:t>НА 2017   /2018     УЧЕБНЫЙ ГОД</w:t>
      </w:r>
    </w:p>
    <w:p>
      <w:pPr>
        <w:pStyle w:val="TextBody"/>
        <w:spacing w:before="0" w:after="283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283"/>
        <w:jc w:val="right"/>
        <w:rPr>
          <w:b/>
          <w:b/>
        </w:rPr>
      </w:pPr>
      <w:r>
        <w:rPr>
          <w:b/>
        </w:rPr>
        <w:t>Составила:</w:t>
      </w:r>
    </w:p>
    <w:p>
      <w:pPr>
        <w:pStyle w:val="TextBody"/>
        <w:spacing w:before="0" w:after="283"/>
        <w:jc w:val="right"/>
        <w:rPr>
          <w:b/>
          <w:b/>
          <w:bCs/>
          <w:sz w:val="28"/>
          <w:szCs w:val="28"/>
        </w:rPr>
      </w:pPr>
      <w:r>
        <w:rPr>
          <w:b/>
        </w:rPr>
        <w:t>Алисейко Н.Н.</w:t>
      </w:r>
    </w:p>
    <w:p>
      <w:pPr>
        <w:pStyle w:val="TextBody"/>
        <w:spacing w:before="0" w:after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28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017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информатики для 1 класса разработана на основе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примерной программы по информатики  федерального государственного образовательного стандарта общего начального образования (приказ Минобрнауки РФ № 373 от 6 октября 2009 г.) и материалам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курса (Автор А.Л. Семенов, Т.А. Рудченко. Информатика. Рабочие программы. 1 – 4 классы – М.: Просвещение, 2011), </w:t>
      </w:r>
      <w:r>
        <w:rPr>
          <w:rStyle w:val="C1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риентирована для работы с учебниками «Информатика» линии автора А.Л. Семенов, Т.А. Рудченко для 1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Нормативно-правовое и инструктивно-методическое обеспечение, регламентирующее реализацию рабочей программы в практике обучения, отражают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ующие документы: 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 от 29.12.2012 № 273-ФЗ «Об образовании в  Российской Федерации» (с изм. и доп.);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г. Москвы от 10.03.2004 г. № 14 «Об общем образовании в городе Москве» с изменениями (с изм. и доп.); 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ановление Правительства РФ от 29.03.2014 №245 «О признании утратившими силу некоторых актов Правительства Российской Федерации»;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каз Министерства образования и науки Российской Федерации (Минобрнауки России) от 30 августа 2013 г. № 1015 г. Москва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.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2010 г. №189 «Об утверждении СанПиН  2.4.2.2821-10 «Санитарно-эпидемиологические требования к условиям и организации обучения в общеобразовательных учреждениях», с изменения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стандарт начального общего образования (Приказ МОиН № 363 от 06 октября 2009 зарегистрирован Минюст № 17785 от 22 .12. 2009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е и науки РФ № 1241 от 26 ноября 2010 года «О внесении изменений в Федеральный государственный образовательный стандарт начального общего образования, утвержденный приказом Минобрнауки РФ от 6 октября 2009 года № 373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е и науки РФ № 2357 от 22 сентября 2011 года «О внесении изменений в Федеральный государственный образовательный стандарт начального общего образования, утвержденный приказом Минобрнауки РФ от 6 октября 2009 года № 373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едопустимости перегрузок обучающихся в начальной школе (Письмо МО РФ № 220/11-13 от 20.02.1999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оценивания учебных достижений школьников в условиях безотметочного обучения (Письмо МО РФ № 13-51-120/13 от 03.06.2003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и по использованию компьютеров в начальной школе. (Письмо МО РФ и НИИ гигиены и охраны здоровья детей и подростков РАМ № 199/13 от 28.03.2002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оссийской Федерации от 8 октября 2010 г. № ИК-1494/19 «О введении третьего часа физической культу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о № 2/35-156 от 01.06.2011 г. «Методические материалы и разъяснения по вопросам введения федерального государственного образовательного  стандарта общего образования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каз </w:t>
      </w:r>
      <w:r>
        <w:rPr>
          <w:rFonts w:cs="Times New Roman" w:ascii="Times New Roman" w:hAnsi="Times New Roman"/>
          <w:sz w:val="24"/>
          <w:szCs w:val="24"/>
        </w:rPr>
        <w:t>МОиН РФ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т 31.03.2014 г. 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ОиН РФ  от 29.04.2014 № 08-548 «О федеральном перечне учебников»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ая революция, современниками которой мы являемся, диктует новые требования к содержанию образования, в том числе и в начальной школе. Средства информационных и коммуникационных технологий (ИКТ) – от телефонов, справочников, стиральных машин и до компьютеров и Интернета, становятся все более разнообразными и требуют от человека не просто навыков работы с конкретными устройствами, но развития более универсальных умений и навыков, позволяющих быстро сориентироваться, быстро освоиться в новой среде, начать эффективно использовать новые средства коммуникаций или технологическую новинку. Поэтому особую актуальность сегодня приобретает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информационная культу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ее важный компонент –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ИКТ-компетентность (информационная и коммуникационная компетентност</w:t>
      </w:r>
      <w:r>
        <w:rPr>
          <w:rFonts w:cs="Times New Roman" w:ascii="Times New Roman" w:hAnsi="Times New Roman"/>
          <w:bCs/>
          <w:sz w:val="24"/>
          <w:szCs w:val="24"/>
        </w:rPr>
        <w:t>ь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основ информационной культуры в соответствии с новым Федеральным государственным стандартом начального образования должно начинаться уже на первом этапе школьного образования, в начальной школе. В основе нового стандарта лежит системно-деятельностный подход, который предполагает воспитание и развитие качеств личности, в частности, отвечающих требованиям информационного общества. Три основных навыка, соответствующие традиционному содержанию начального образования – читать, писать, считать – в соответствии с новыми стандартами должны быть расширены для формирования грамотности нового типа, включающей в себя и основы ИКТ-компетентности. Имеется в виду расширение поняти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чт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(активный поиск всех разновидностей и типов информации, ее восприятие и анализ);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ись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(создание информационных объектов различных типов, установление связей (ссылок) между различными объектами, организация информации надлежащим образом); 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ч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оектирование и конструирование объектов и действий; различные построения, в том числе логические, в графических и телесных средах, естественным образом представляющие основные объекты теории вычислений и математики конечных объектов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вый стандарт образования ориентирует процесс обучения не только и не столько на получение определенной суммы знаний, сколько на освоение учащимися межпредметных понятий и универсальных учебных действий, составляющих основу умения учиться, способность к саморазвитию. При этом большую часть межпредметных связей в начальной школе может взять на себя информатический компонент и стать центром формирования у учащихся метапредметных универсальных учеб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ая </w:t>
      </w: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данного курса информатики –  развивая логическое, алгоритмическое и системное мышление, создавать предпосылку успешного освоения инвариантных фундаментальных знаний и умений в областях, связанных с информатикой, которые вследствие непрерывного обновления и изменения аппаратных и программных средств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ая цель данного курса в формирование у учащихся </w:t>
      </w:r>
      <w:r>
        <w:rPr>
          <w:rFonts w:cs="Times New Roman" w:ascii="Times New Roman" w:hAnsi="Times New Roman"/>
          <w:i/>
          <w:iCs/>
          <w:sz w:val="24"/>
          <w:szCs w:val="24"/>
        </w:rPr>
        <w:t>информационной культуры</w:t>
      </w:r>
      <w:r>
        <w:rPr>
          <w:rFonts w:cs="Times New Roman" w:ascii="Times New Roman" w:hAnsi="Times New Roman"/>
          <w:sz w:val="24"/>
          <w:szCs w:val="24"/>
        </w:rPr>
        <w:t>, многие элементы которой должны войти именно в начальное образование. Информационная культура – это система общих знаний, представлений, взглядов, установок, стереотипов поведения, позволяющих человеку правильно строить свое поведение в информационной области: искать информацию в нужном месте, воспринимать, собирать, представлять и передавать ее нужным образом. Это понятие находится в ряду таких понятий, как художественная культура, культура поведения и т. п. К информационной культуре относится умение пользоваться источниками информации – справочниками, словарями, энциклопедиями, расписанием поездов и программой телевизионных передач и др. К ней же можно отнести и умение вести телефонный разговор, и умение смотреть (и не смотреть) телевизор, и умение записать свой адрес и вести записную книж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– научить ребят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рамках заданной среды по четко оговоренным правила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отоке информации: просматривать, сортировать, искать необходимые свед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онимать задание, рассуждать, доказывать свою точку зр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графически представленной информацией: таблицей, схемой и т. п.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обственную и групповую работу, ориентируясь на поставленную цель, проверять и корректировать план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языковые объект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аконы формальной логики в мысл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31 час (31 учебная неделя по 1 часу), в соответствии с учебным планом О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bidi="hi-IN"/>
        </w:rPr>
        <w:t>Структура курс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Курс ориентирован на системно-деятельностный подход к обучению. Такой подход реализован в курсе путем создания особой обучающей среды, в пределах которой ребенок полностью компетентен (за счет владения системой инструментов, правил и ограничений) и максимально мотивирован (за счет решения актуальных и интересных для него задач).  Подобная организация курса открывает широкие возможности для самостоятельной работы учащихся и построения индивидуальных траекторий обучения для каждого ученика. Это позволяет максимально учесть индивидуальные особенности и реализовать возможности каждого уче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Кроме индивидуальных, при построении курса учитывались и возрастные особенности учащихся. С одной стороны, при сохранении ведущей роли учебной деятельности, в начальной школе можно достаточно эффективно использовать элементы игровой деятельности, которая детям интересна и важна. С другой стороны, в начальной школе ведущим является наглядно-действенное мышление, но активно формируется и абстрактное. Поэтому абстрактные понятия в этом возрасте наиболее легко формируются на графическом и телесном уровне, когда запоминание словесных формулировок замещено многоплановой деятельностью с реальными и графическими объе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 основу построения курса положен ряд принцип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>ясные правила игры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, одинаково понимаемые учителем и ученик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>графические и телесные объекты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как главные объекты учеб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введение всего спектра основных понятий современной информатики и математики на материале наглядных примеров, а не в виде формальных определений для заучи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использова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>человеческих языков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как основной области реальных приложений информационных конструкций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роектная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Представление 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>правилах игры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явных и неявных, существенно для работы в классе. И создатели курса, и учителя, и дети, работающие с учебником, – вс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>играют по одним и тем же правилам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правилам математики и информатики. Задача, которую авторы ставят с первых уроков перед учителем и детьми, – договориться 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hi-IN"/>
        </w:rPr>
        <w:t>правилах игры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т. е. правилах, принципах, законах совместной деятельности. На протяжении всей работы с курсом необходимо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hi-IN"/>
        </w:rPr>
        <w:t>ясное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hi-IN"/>
        </w:rPr>
        <w:t>явное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понимание детьми этих правил. Такие правила обычно считаются самоочевидными и потому несущественными, но при этом их незнание часто становится причиной учебной неуспешности ребенка. Авторы стараются как можно более ясно и явно формулировать все условия и ограничения каждой задачи. Суждение о том, правильно решена задача или нет, в равной степени должно быть доступно и ребенку, и учителю – учитель и все учащиеся (а при желании и родители) должны быть в равной степени компетентны в рамках каждой конкретной за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дна из основных задач курса, как и всего обучения в школе, – это усвоение языка. В ходе работы над курсом постепенно вводятся ключевые слова и выражения, которые важны потому, что систематически используются в текстах учебных материалов, причем с точно определенным и фиксированным смыслом, одинаково понятным и для всех детей и учителя. Для всех ключевых слов авторы стараются максимально подробно и ясно для ребенка (а также для учителя и родителей) разъяснить, проиллюстрировать и зафиксировать их смыс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Существенную роль в курсе играют проекты (например, статистический анализ текста, построение выигрышной стратегии, организация турнира, сортировка слиянием, ведение дневника наблюдений за погодой, составление каталога снежинок и пр.) и освоение важнейших понятий в виртуальных лаборатор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 xml:space="preserve">Основными принципами отбора материала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являю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учет возрастных психологических возрастных особенностей детей младшего школьного возраста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интеграция - установление устойчивых связей между разными учебными предметами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дифференциация обучения: разноуровневость предлагаемых заданий; педагогическая поддержка как «сильным», так и неуспевающим учащимся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учет психологических особенностей и возможностей младшего школьника, его индивидуальности и способ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hi-IN"/>
        </w:rPr>
        <w:t>Планируемые результаты изучения  курса «Информати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Планируемый результат обучения – формирование умений, отвечающих как обязательным требованиям к подготовке выпускников начальной школы, так и содержанию математической информатики. Многие осваиваемые умения при этом являются общеинтеллектуальными и предполагается возможность их переноса на более широкий жизненный (в том числе – учебный) контекст деятельности учащегося.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>Результаты изучения информатики в 1 классе: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bidi="hi-IN"/>
        </w:rPr>
        <w:t xml:space="preserve">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bidi="hi-IN"/>
        </w:rPr>
        <w:t>Личностные результаты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bidi="hi-IN"/>
        </w:rPr>
        <w:t>Создание условий для формирования следующих умений: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положительно относиться к учению;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проявлять интерес к содержанию предмета информатика;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принимать одноклассников, помогать им, отзываться на помощь от взрослого и детей;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чувствовать уверенность в себе, верить в свои возможности;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самостоятельно определять и объяснять свои чувства и ощущения, возникающие в результате наблюдения, рассуждения, обсуждения, самые простые и общие для всех людей правила поведения (основы общечеловеческих нравственных ценностей);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с помощью учителя планировать предстоящую практическую деятельность;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под контролем учителя выполнять предлагаемые задания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bidi="hi-IN"/>
        </w:rPr>
        <w:t>Метапредметные результаты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bidi="hi-IN"/>
        </w:rPr>
        <w:t>Регулятивные универсальные учебные действия: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с помощью учителя учиться определять и формулировать цель деятельности на уроке;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учиться проговаривать последовательность действий на уроке;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учиться высказывать свое предположение (версию) на основе работы с иллюстрацией учебника;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bidi="hi-IN"/>
        </w:rPr>
        <w:t>Познавательные универсальные учебные действия: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с помощью учителя анализировать предлагаемое задание, отличать новое от уже известного;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ориентироваться в материале на страницах учебника;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находить ответы на предлагаемые вопросы, используя учебник, свой жизненный опыт и информацию, полученную на уроке; пользоваться памятками;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делать выводы о результате совместной работы всего класса;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преобразовывать информацию из одной формы в другую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bidi="hi-IN"/>
        </w:rPr>
        <w:t>Коммуникативные универсальные учебные действия: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bidi="hi-IN"/>
        </w:rPr>
        <w:t>учиться слушать и слышать учителя и одноклассников, совместно обсуждать предложенную или выявленную проблему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bidi="hi-IN"/>
        </w:rPr>
        <w:t>Предметные результаты (по разделам)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bidi="hi-IN"/>
        </w:rPr>
        <w:t>1. ИКТ-компетентность.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Учащиеся должны знать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35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нать и понимать правила работы на обычном и на проектном урок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35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нать и понимать правила работы на уроке с использованием ИК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35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меть представление об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условии задач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ак системе ограничений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35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ть представление о необходимости самостоятельной проверки правильности своего решения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Учащиеся должны уме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авильно работать с учебником (листами определений и задачами), тетрадью, а также с материалами к проектам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блюдать требования безопасности, гигиены и эргономики при работе со средствами ИК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йти в рабочее пространство сайта, введя собственный логин и пароль, открыть нужный урок; выйти из своего рабочего пространства в конце урок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работе с компьютерными задачами и проектами: сохранить результаты своей работы (нажав кнопку «сохранить и выйти» в среде решения задач либо выбрав в меню «сохранить» при работе в сторонних программных продуктах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работе с компьютерными задачами: отменить своё неверное действие (при помощи кнопки «отмена»), начать решение задачи заново (при помощи кнопки «начать сначала»)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42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2. Базисные объекты и их свойства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42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Учащиеся должны знать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ть представление о свойствах базисных объектов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42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Учащиеся должны уметь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кать одинаковые объекты, в том числе в большом массиве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роить совокупность заданной мощности, в которой все объекты разные (бусины, буквы, цифры и др.)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авильно выполнять все допустимые действия с базисными объектами (обведи, соедини, пометь галочкой и пр.)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ыполнять все допустимые действия с базисными объектами (обведи, соедини, пометь галочкой и пр.) в компьютерных задачах при помощи инструментов «карандаш», «ластик», «галочка», «лапка» и др.;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верять перебором выполнение заданного единичного или двойного условия для объектов совокупности (мощностью до 25 объектов)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компьютерных задачах: сравнивать объекты наложением; при помощи сравнения наложением находить пару одинаковых, наименьшую, наибольшую фигурку по указанному параметру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42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3. Цепочка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Учащиеся должны знать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ть представление о цепочке как о конечной последовательности элементо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нать все понятия, относящиеся к общему и частичному порядку объектов в цепочке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ть представление о длине цепочки и о цепочке цепочек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ть представление об индуктивном построении цепочк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ть представление о процессе шифрования и дешифрования конечных цепочек небольшой длины (слов)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Учащиеся должны уме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роить и достраивать цепочку по системе услов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делять одинаковые и разные цепочки из наб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полнять операцию склеивания цепочек, строить и достраивать склеиваемые цепочки по заданному результату склеи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перировать порядковыми числительными, а также понятиями: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последни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предпоследни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третий с конц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т. п.,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второ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посл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третий перед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т. п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перировать понятиями: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следующий / предыдущи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ид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раньше / идти позж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перировать понятиями: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после каждо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усины,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перед каждо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усин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роить цепочки по индуктивному описа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троить цепочку по мешку ее бусин и заданным свойствам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ифровать и дешифровать слова с опорой на таблицу шифр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компьютерных задачах: решать задачи по построению цепочки при помощи инструментов «цепочка» и «лапка» и библиотеки бусин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4. Мешок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Учащиеся должны знать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меть представление о мешке как неупорядоченной совокупности элементов;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нать основные понятия, относящиеся к структуре мешка: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есть в мешке, нет в мешке, есть три бусины, всего три бусин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пр.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ть представление о мешке бусин цепочк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ть представление о классификации объектов по 1–2 признакам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Учащиеся должны уметь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ганизовывать полный перебор объектов (мешка);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перировать понятиями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все / кажды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есть / нет / всего в мешк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роить и достраивать мешок по системе условий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верять перебором выполнение заданного единичного или двойного условия для совокупности мешков (мощностью до 8 мешков)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делять из набора одинаковые и разные мешк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спользовать и строить одномерные и двумерные таблицы для мешка;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ыполнять операцию склеивания двух мешков цепочек, строить и достраивать склеиваемые мешки цепочек по заданному результату склеивания;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ртировать объекты по одному и двум признакам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роить мешок бусин цепочки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35" w:leader="none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компьютерных задачах: решать задачи на построение мешка при помощи инструмента «лапка» и библиотеки бусин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F81B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истема оценки достижений учащихся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обязательного элемента итогового контроля рекомендуется провести за год 2 контрольные работы. Каждая такая контрольная работа состоит из бумажной и компьютерной частей. Промежуточные проверочные работы можно организовать по своему усмотрению, используя задачи из учебника (бумажного и компьютерного). Однако проведение контрольных работ не единственный, и, возможно, не самый важный компонент оценивания и контроля результатов обучения. Существуют и другие способы, которыми не следует пренебрегать. Один из них – визуальная качественная оценка. Так, проходя по классу во время самостоятельной работы учащихся, следует фиксировать, насколько серьезно дети работают с листами определений и насколько охотно обращаются к ним в случае затруднений, насколько внимательно читают условия задач, насколько самостоятельно их выполняют и используют самопроверку, насколько оптимально дети организуют свою и групповую работу и т.д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5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форма проверки и оценки результатов – самопроверка и самооценка своей работы. В учебных задачах она проявляется как проверка соответствия условию и правилам игры. В проектных задачах – как соответствие постановке информационной задачи. Еще одна важная форма оценивания – групповое оценивание работы учащихся. Особенно эффективна такая оценка на проектных уро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vanish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4F81BD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firstLine="709"/>
        <w:jc w:val="both"/>
        <w:rPr>
          <w:rFonts w:ascii="Times New Roman" w:hAnsi="Times New Roman" w:eastAsia="Times New Roman" w:cs="Times New Roman"/>
          <w:b/>
          <w:b/>
          <w:vanish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color w:val="4F81BD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БЩ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ХАРАКТЕРИСТИКА УЧЕБНОГО ПРЕДМЕТА, КУРС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 xml:space="preserve">Программа разработана на основе </w:t>
      </w:r>
      <w:r>
        <w:rPr>
          <w:rFonts w:cs="Times New Roman" w:ascii="Times New Roman" w:hAnsi="Times New Roman"/>
          <w:sz w:val="24"/>
          <w:szCs w:val="24"/>
        </w:rPr>
        <w:t>авторской программы курса (Автор А.Л. Семенов, Т.А. Рудченко. Информатика. Рабочие программы. 1 – 4 классы – М.: Просвещение, 2011),  и ориентирована для работы с учебниками «Информатика» линии автора А.Л. Семенов, Т.А. Рудченко для 1 классов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личие от большинства дисциплин начальной школы, роль и место которых в структуре начального образования, а также содержание изучаемого материала определились достаточно давно, курс информатики в начальной школе в последние годы вызывал многочисленные споры. Они касались целей и задач курса, его содержания и объёма, причём мнения высказывались самые разные. В соответствии с новым Стандартом начального образования и ООП, основной целью изучения информатики в начальной школе является формирование у обучающихся основ ИКТ-компетентности. В соответствии с этой задачей формируется и содержание курса. В нём условно можно выделить следующие содержательные лин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11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ые информационные объекты и структуры</w:t>
      </w:r>
      <w:r>
        <w:rPr>
          <w:rFonts w:cs="Times New Roman" w:ascii="Times New Roman" w:hAnsi="Times New Roman"/>
          <w:sz w:val="24"/>
          <w:szCs w:val="24"/>
        </w:rPr>
        <w:t xml:space="preserve"> (цепочка, мешок, дерево, таблица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11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ые информационные действия (в том числе логические) и процессы</w:t>
      </w:r>
      <w:r>
        <w:rPr>
          <w:rFonts w:cs="Times New Roman" w:ascii="Times New Roman" w:hAnsi="Times New Roman"/>
          <w:sz w:val="24"/>
          <w:szCs w:val="24"/>
        </w:rPr>
        <w:t xml:space="preserve"> (поиск объекта по описанию, построение объекта по описанию, группировка и упорядоченье объектов, выполнение инструкции, в том числе программы или алгоритма и проч.)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11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ые информационные методы</w:t>
      </w:r>
      <w:r>
        <w:rPr>
          <w:rFonts w:cs="Times New Roman" w:ascii="Times New Roman" w:hAnsi="Times New Roman"/>
          <w:sz w:val="24"/>
          <w:szCs w:val="24"/>
        </w:rPr>
        <w:t xml:space="preserve"> (метод перебора полного или систематического, метод проб и ошибок, метод разбиения задачи на подзадачи и проч.)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ОП, в основе программы курса информатики лежит системно-деятельностный подход, который заключается в вовлечении обучающегося в учебную деятельность, формировании компетентности учащегося в рамках курса. Он реализуется не только за счёт подбора содержания образования, но и за счёт определения наиболее оптимальных видов деятельности учащихся. Ориентация курса на системно-деятельностный подход позволяет учесть индивидуальные особенности учащихся, построить индивидуальные образовательные траектории для каждого обучающегося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онятий и видов деятельности курса происходит в наглядно-графическом, в том числе экранном, и телесно-осязаемом контексте. Ряд важных понятий и конструкций информатики отрабатывается в работе с физическими объектами (например, при пересчете больших количеств зерен, сортировке карточек со словами, при игре в камешки, сортировке блоков ЛЕГО, исследовании объектов окружающего мира и выявлении закономерностей). Словесные формулировки определений и «правил» возникают, прежде всего, в коммуникации учащихся и учителя, заучивание не предшествует освоению содержания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hi-IN"/>
        </w:rPr>
        <w:t>Практика работы на компьютере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общее представление о правилах клавиатурного письма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, пользование мышью, использование простейших средств текстового редактора. 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Простейшие приёмы поиска информации: по ключевым словам, каталогам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</w:t>
      </w:r>
      <w:r>
        <w:rPr>
          <w:rFonts w:eastAsia="Times New Roman" w:cs="Times New Roman" w:ascii="Times New Roman" w:hAnsi="Times New Roman"/>
          <w:sz w:val="24"/>
          <w:szCs w:val="24"/>
          <w:lang w:val="en-US" w:bidi="hi-IN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)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1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 xml:space="preserve"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Использование рисунков из ресурса компьютера, программ </w:t>
      </w:r>
      <w:r>
        <w:rPr>
          <w:rFonts w:eastAsia="Times New Roman" w:cs="Times New Roman" w:ascii="Times New Roman" w:hAnsi="Times New Roman"/>
          <w:sz w:val="24"/>
          <w:szCs w:val="24"/>
          <w:lang w:val="en-US" w:bidi="hi-IN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bidi="hi-IN"/>
        </w:rPr>
        <w:t>Power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hi-IN"/>
        </w:rPr>
        <w:t>Point</w:t>
      </w:r>
      <w:r>
        <w:rPr>
          <w:rFonts w:eastAsia="Times New Roman" w:cs="Times New Roman" w:ascii="Times New Roman" w:hAnsi="Times New Roman"/>
          <w:iCs/>
          <w:sz w:val="24"/>
          <w:szCs w:val="24"/>
          <w:lang w:bidi="hi-IN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iCs/>
          <w:color w:val="4F81BD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iCs/>
          <w:color w:val="4F81BD"/>
          <w:sz w:val="24"/>
          <w:szCs w:val="24"/>
          <w:lang w:bidi="hi-IN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ОПИСАНИЕ МЕСТА УЧЕБНОГО ПРЕДМЕТА, КУРСА В УЧЕБНОМ ПЛАНЕ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240" w:before="0" w:after="0"/>
        <w:ind w:right="14" w:firstLine="709"/>
        <w:jc w:val="both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Информатика» изучается в течение 1 года в 1 классе, в объеме 31 ча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ласс - 31 час (31 учебная неделя по 1 часу), и разработана с учётом особенностей первой ступени общего образования, а также возрастных и психологических особенностей младшего шк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11pt1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Style w:val="11pt1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Как говорилось выше, основной целью изучения информатики в начальной школе является формирование у учащихся основ ИКТ (компетентности, многие компоненты которой входят в структуру УУД. Это и задаёт основные ценностные ориентиры содержания данного курса. С точки зрения достижения метапредметных результатов обучения, а также продолжения образования на более высоких ступенях (в том числе обучения информатике в среднем и старшем звене) наиболее ценными являются следующие компетенции, отражённые в содержании курс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сновы логической и алгоритмической компетентности, в частности овладение основами логического и алгоритмического мышления, умением действовать в соответствии с алгоритмом и строить простейшие алгорит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сновы информационной грамотности, в частности овладение способами и приёмами поиска, получения, представления информации, в том числе информации, данной в различных видах: текст, таблица, диаграмма, цепочка, совокуп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сновы ИКТ - квалификации, в частности овладение основами применения компьютеров (и других средств ИКТ) для решения информацион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>основы коммуникационной компетентности. В рамках данного учебного предмета наиболее активно формируются стороны коммуникационной компетентности, связанные с приёмом и передачей информации. Сюда же относятся аспекты языковой компетентности, которые связаны с овладением системой информационных понятий, использованием языка для приёма и передачи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F81BD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ind w:firstLine="709"/>
        <w:jc w:val="center"/>
        <w:rPr>
          <w:rStyle w:val="11pt1"/>
          <w:sz w:val="24"/>
          <w:szCs w:val="24"/>
          <w:shd w:fill="auto" w:val="clear"/>
        </w:rPr>
      </w:pPr>
      <w:r>
        <w:rPr>
          <w:rStyle w:val="11pt1"/>
          <w:b/>
          <w:sz w:val="24"/>
          <w:szCs w:val="24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TextBody"/>
        <w:shd w:fill="auto" w:val="clear"/>
        <w:spacing w:lineRule="auto" w:line="240"/>
        <w:ind w:firstLine="709"/>
        <w:rPr>
          <w:rStyle w:val="11pt1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результате работы по программе учащимися должны быть достигнуты следующие результаты освоения основной образовательной программы начального обще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Личностные результаты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 xml:space="preserve"> овладение начальными навыками адаптации в динамично изменяющемся и развивающемся мире; развитие мотивов учебной деятельности; развитие самостоятельности и личной ответственности за свои поступки в информационной деятельности, на основе представлений о нравственных нормах, социальной справедливости и свободе;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 xml:space="preserve">Метапредметные результаты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освоение способов решения проблем творческого и поискового характера; формирование умения планировать, контролировать и оценивать учебные действия в соответствии с поставленной задачей и условиями её реализации;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активное использование речевых средств и средств информационных и коммуникационных технологий для решения коммуникативных и познавательных задач;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; осознанно строить речевое высказывание в соответствии с задачами коммуникации и составлять тексты в устной и письменной форме;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 готовность конструктивно разрешать конфликты посредством учёта интересов сторон и сотрудничества; овладение начальными сведениями о сущности и особенностях информационных объектов, процессов и явлений действительности;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bidi="hi-IN"/>
        </w:rPr>
        <w:t>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владение базовым понятийным аппаратом; владение практически значимыми информационными умениями и навыками, их применением к решению информатических и неинформатических задач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hi-IN"/>
        </w:rPr>
        <w:t xml:space="preserve">ИКТ-квалифик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сканирование изображения;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запись аудиовизуальной информации об объекте; подготовка и проведение презентации перед небольшой аудиторией;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bidi="hi-IN"/>
        </w:rPr>
        <w:t>создание текстового сообщения с использованием средств ИКТ; заполнение учебной базы данных; создание изображения с использованием графических возможностей компьютера; составление нового изображения из готовых фрагментов (компьютерная аппликация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hi-I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80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результаты</w:t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У выпускника будут сформированы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Style19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;</w:t>
            </w:r>
          </w:p>
          <w:p>
            <w:pPr>
              <w:pStyle w:val="Style19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      </w:r>
          </w:p>
          <w:p>
            <w:pPr>
              <w:pStyle w:val="Style19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Style19"/>
              <w:widowControl w:val="false"/>
              <w:numPr>
                <w:ilvl w:val="1"/>
                <w:numId w:val="16"/>
              </w:numPr>
              <w:tabs>
                <w:tab w:val="clear" w:pos="708"/>
                <w:tab w:val="left" w:pos="426" w:leader="none"/>
                <w:tab w:val="left" w:pos="993" w:leader="none"/>
                <w:tab w:val="left" w:pos="2160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ной устойчивой учебно-познавательной мотивации учения;</w:t>
            </w:r>
          </w:p>
          <w:p>
            <w:pPr>
              <w:pStyle w:val="Style19"/>
              <w:widowControl w:val="false"/>
              <w:numPr>
                <w:ilvl w:val="1"/>
                <w:numId w:val="16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го учебно-познавательного интереса к новым общим способам решения задач;</w:t>
            </w:r>
          </w:p>
          <w:p>
            <w:pPr>
              <w:pStyle w:val="Style19"/>
              <w:widowControl w:val="false"/>
              <w:numPr>
                <w:ilvl w:val="1"/>
                <w:numId w:val="16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го понимания причин успешности/неуспешности учебной деятельности;</w:t>
            </w:r>
          </w:p>
          <w:p>
            <w:pPr>
              <w:pStyle w:val="Style19"/>
              <w:widowControl w:val="false"/>
              <w:numPr>
                <w:ilvl w:val="1"/>
                <w:numId w:val="16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и на здоровый образ жизни и реализации её в реальном поведении и поступках;</w:t>
            </w:r>
          </w:p>
          <w:p>
            <w:pPr>
              <w:pStyle w:val="Style19"/>
              <w:widowControl w:val="false"/>
              <w:numPr>
                <w:ilvl w:val="1"/>
                <w:numId w:val="16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 и видеофрагментов, готовить и проводить небольшие презентации в поддержку собственных сообщ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-5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Style19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      </w:r>
          </w:p>
          <w:p>
            <w:pPr>
              <w:pStyle w:val="Style19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19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Style19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19"/>
              <w:widowControl w:val="false"/>
              <w:numPr>
                <w:ilvl w:val="1"/>
                <w:numId w:val="24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пособ и результат действия;</w:t>
            </w:r>
          </w:p>
          <w:p>
            <w:pPr>
              <w:pStyle w:val="Style19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 в познавательную;</w:t>
            </w:r>
          </w:p>
          <w:p>
            <w:pPr>
              <w:pStyle w:val="Style19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знавательную инициативу в учебном сотрудничестве;</w:t>
            </w:r>
          </w:p>
          <w:p>
            <w:pPr>
              <w:pStyle w:val="Style19"/>
              <w:widowControl w:val="false"/>
              <w:numPr>
                <w:ilvl w:val="1"/>
                <w:numId w:val="17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Познавательные универсальны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е действия</w:t>
            </w:r>
          </w:p>
          <w:p>
            <w:pPr>
              <w:pStyle w:val="Style19"/>
              <w:widowControl w:val="false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пись (фиксацию) выборочной информации, с помощью инструментов ИКТ;</w:t>
            </w:r>
          </w:p>
          <w:p>
            <w:pPr>
              <w:pStyle w:val="Style19"/>
              <w:widowControl w:val="false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ет начальными формами познавательных универсальных учебных действий – исследовательскими и логическими: наблюдения, сравнения, анализа, классификации, обобщения;</w:t>
            </w:r>
          </w:p>
          <w:p>
            <w:pPr>
              <w:pStyle w:val="Style19"/>
              <w:widowControl w:val="false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ообщения в устной и письменной форме;</w:t>
            </w:r>
          </w:p>
          <w:p>
            <w:pPr>
              <w:pStyle w:val="Style19"/>
              <w:widowControl w:val="false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Style19"/>
              <w:widowControl w:val="false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нтез как составление целого из частей;</w:t>
            </w:r>
          </w:p>
          <w:p>
            <w:pPr>
              <w:pStyle w:val="Style19"/>
              <w:widowControl w:val="false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и классификацию по заданным критериям;</w:t>
            </w:r>
          </w:p>
          <w:p>
            <w:pPr>
              <w:pStyle w:val="Style19"/>
              <w:widowControl w:val="false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Style19"/>
              <w:widowControl w:val="false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аналогии;</w:t>
            </w:r>
          </w:p>
          <w:p>
            <w:pPr>
              <w:pStyle w:val="Style19"/>
              <w:widowControl w:val="false"/>
              <w:numPr>
                <w:ilvl w:val="1"/>
                <w:numId w:val="28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 и сети Интернет;</w:t>
            </w:r>
          </w:p>
          <w:p>
            <w:pPr>
              <w:pStyle w:val="Style19"/>
              <w:widowControl w:val="false"/>
              <w:numPr>
                <w:ilvl w:val="1"/>
                <w:numId w:val="28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преобразовывать модели и схемы;</w:t>
            </w:r>
          </w:p>
          <w:p>
            <w:pPr>
              <w:pStyle w:val="Style19"/>
              <w:widowControl w:val="false"/>
              <w:numPr>
                <w:ilvl w:val="1"/>
                <w:numId w:val="28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Style19"/>
              <w:widowControl w:val="false"/>
              <w:numPr>
                <w:ilvl w:val="1"/>
                <w:numId w:val="28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Style19"/>
              <w:widowControl w:val="false"/>
              <w:numPr>
                <w:ilvl w:val="1"/>
                <w:numId w:val="28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и осознанно владеть общими приёмами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Style19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коммуникативные, прежде всего речевые, средства для решения различных коммуникативных задач;</w:t>
            </w:r>
          </w:p>
          <w:p>
            <w:pPr>
              <w:pStyle w:val="Style19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Style19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;</w:t>
            </w:r>
          </w:p>
          <w:p>
            <w:pPr>
              <w:pStyle w:val="Style19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Style19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Style19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</w:t>
            </w:r>
          </w:p>
          <w:p>
            <w:pPr>
              <w:pStyle w:val="Style19"/>
              <w:widowControl w:val="false"/>
              <w:numPr>
                <w:ilvl w:val="1"/>
                <w:numId w:val="18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19"/>
              <w:widowControl w:val="false"/>
              <w:numPr>
                <w:ilvl w:val="1"/>
                <w:numId w:val="18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      </w:r>
          </w:p>
          <w:p>
            <w:pPr>
              <w:pStyle w:val="Style19"/>
              <w:widowControl w:val="false"/>
              <w:numPr>
                <w:ilvl w:val="1"/>
                <w:numId w:val="18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Style19"/>
              <w:widowControl w:val="false"/>
              <w:numPr>
                <w:ilvl w:val="1"/>
                <w:numId w:val="18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Style19"/>
              <w:widowControl w:val="false"/>
              <w:numPr>
                <w:ilvl w:val="1"/>
                <w:numId w:val="18"/>
              </w:numPr>
              <w:tabs>
                <w:tab w:val="clear" w:pos="708"/>
                <w:tab w:val="left" w:pos="42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эффективного решения разнообразных коммуникативных задач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75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цепочка (конечная последовательность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75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шок (неупорядоченная совокупность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75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дномерная и двумерная таблиц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руговая и столбчатая диа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тверждения, логические значения утверж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нитель, система команд и ограничений, конструкция повторения;</w:t>
            </w:r>
          </w:p>
          <w:p>
            <w:pPr>
              <w:pStyle w:val="Style19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рево, понятия, связанные со структурой дере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гра с полной информацией для двух игроков, понятия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правила игр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ход игр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позиция игр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выигрышная стратег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деление, построение и достраивание по системе условий: цепочки, дерева, меш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9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ведение полного перебора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пределение значения истинности утверждений для данного объекта; понимание описания объекта с помощью истинных и ложных утверждений, в том числе включающих понятия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вс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кажды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ес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не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всег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имён для указания нужных объектов;</w:t>
            </w:r>
          </w:p>
          <w:p>
            <w:pPr>
              <w:pStyle w:val="Style19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справочного материала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ля поиска нужной информации, в том числе словарей (учебных, толковых и др.) и энциклопедий;</w:t>
            </w:r>
          </w:p>
          <w:p>
            <w:pPr>
              <w:pStyle w:val="Style19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полнение инструкций и алгоритмов для решения некоторой практической или учебной задачи;</w:t>
            </w:r>
          </w:p>
          <w:p>
            <w:pPr>
              <w:pStyle w:val="Style19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троение и использование одномерных и двумерных таблиц, в том числе для представления информации;</w:t>
            </w:r>
          </w:p>
          <w:p>
            <w:pPr>
              <w:pStyle w:val="Style19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spacing w:lineRule="auto" w:line="240" w:before="0" w:after="0"/>
              <w:ind w:left="0" w:firstLine="17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сти первоначальный опыт работы с простыми информационными объектами: текстом, рисунком, аудио- и видеофрагментами; овладеют приёмами поиска и использования информации, научатся работать с доступными электронными ресурсами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F81BD"/>
          <w:sz w:val="24"/>
          <w:szCs w:val="24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Style w:val="11pt1"/>
          <w:b/>
          <w:b/>
          <w:sz w:val="24"/>
          <w:szCs w:val="24"/>
        </w:rPr>
      </w:pPr>
      <w:r>
        <w:rPr>
          <w:rStyle w:val="11pt1"/>
          <w:b/>
          <w:sz w:val="24"/>
          <w:szCs w:val="24"/>
        </w:rPr>
        <w:t>СОДЕРЖАНИЕ ТЕМ УЧЕБНОГО КУР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11pt1"/>
          <w:rFonts w:ascii="Times New Roman" w:hAnsi="Times New Roman" w:cs="Times New Roman"/>
          <w:b/>
          <w:b/>
          <w:bCs/>
          <w:color w:val="4F81BD"/>
          <w:sz w:val="24"/>
          <w:szCs w:val="24"/>
        </w:rPr>
      </w:pPr>
      <w:r>
        <w:rPr/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 (1 ч. в неделю; 31 час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. Правила игры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2 ч.)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работы с учебником (листами определений и задачами) и рабочей тетрадью, а также тетрадью проектов. Техника безопасности и гигиена при работе с компьютером. Правила работы с компьютерными составляющими курса: работа с собственным портфолио на сайте, с компьютерными уроками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Базисные объекты и их свойств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14 ч.)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е объекты курса: фигурки, бусины, буквы и цифры. Свойства основных объектов: цвет, форма, ориентация на листе. Одинаковые и разные объекты (одинаковость и различие, по-разному определяемое на разных видах объектов: фигурках, буквах и цифрах, бусинах). Допустимые действия с основными объектами в бумажном учебнике: раскрась, обведи, соедини, нарисуй в окне, вырежи и наклей в окно. Совокупность объектов, в которой все объекты разные (нет двух одинаковых). Допустимые действия с основными объектами в компьютерных задачах: раскрась, обведи, соедини, положи в окно, напечатай в окне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Цепочк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8 ч.)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нятие о цепочке как о конечной последовательности элементов. Одинаковые и разные цепочки. Общий порядок элементов в цепочке – понятия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ервый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торой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трет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т. п.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ослед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едпослед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. Частичный порядок элементов цепочки – понятия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ледующий / предыдущий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идти раньше / идти позже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торой перед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третий после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т. п.  Понятия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еред кажд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осле кажд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элементов цепочки. Длина цепочки как число объектов в ней. Цепочка цепочек – цепочка, состоящая из цепочек. Цепочка слов, цепочка чисел. Операция склеивания цепочек. Шифрование как замена каждого элемента цепочки на другой элемент или цепочку из нескольких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. Мешок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7 ч.)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меш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к неупорядоченного конечного мультимножества. Одинаковые и разные мешки. Мешок бусин цепочки. Перебор элементов мешка (понятия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се / каждый</w:t>
      </w:r>
      <w:r>
        <w:rPr>
          <w:rFonts w:cs="Times New Roman" w:ascii="Times New Roman" w:hAnsi="Times New Roman"/>
          <w:bCs/>
          <w:sz w:val="24"/>
          <w:szCs w:val="24"/>
        </w:rPr>
        <w:t xml:space="preserve">). Понятия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есть / нет / всего в мешке</w:t>
      </w:r>
      <w:r>
        <w:rPr>
          <w:rFonts w:cs="Times New Roman" w:ascii="Times New Roman" w:hAnsi="Times New Roman"/>
          <w:bCs/>
          <w:sz w:val="24"/>
          <w:szCs w:val="24"/>
        </w:rPr>
        <w:t>. Классификация объектов по одному и по двум признакам. Одномерная и двумерная таблица для мешка. Операция склеивания мешков цепочек (декартово произведение)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ИКТ-компетентность. Решение практических задач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готовление при помощи компьютерного ресурса нагрудной карточки (беджа) (проект «Мое имя», специальная среда)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вместное заполнение базы данных о всех учениках класса, изготовление бумажной записной книжки (проект «Записная книжка», специальная среда)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готовление изображения животного составлением его из готовых частей (проект «Фантастическое животное», специальная среда)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готовление открытки с использованием набора готовых изображений и графического редактора (проект «Новогодняя открытка», Перволого или графический редактор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4F81BD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4F81B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11pt1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jc w:val="both"/>
        <w:rPr>
          <w:rStyle w:val="11pt1"/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/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34"/>
        <w:gridCol w:w="1221"/>
        <w:gridCol w:w="1199"/>
      </w:tblGrid>
      <w:tr>
        <w:trPr>
          <w:trHeight w:val="271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12"/>
              <w:spacing w:before="0" w:after="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 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3010" w:leader="none"/>
              </w:tabs>
              <w:snapToGrid w:val="false"/>
              <w:spacing w:before="0" w:after="0"/>
              <w:ind w:right="-122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2"/>
              <w:tabs>
                <w:tab w:val="clear" w:pos="708"/>
                <w:tab w:val="left" w:pos="3010" w:leader="none"/>
              </w:tabs>
              <w:spacing w:before="0" w:after="0"/>
              <w:ind w:right="-122" w:hanging="10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12"/>
              <w:tabs>
                <w:tab w:val="clear" w:pos="708"/>
                <w:tab w:val="left" w:pos="3010" w:leader="none"/>
              </w:tabs>
              <w:spacing w:before="0" w:after="0"/>
              <w:ind w:right="-122" w:hanging="108"/>
              <w:jc w:val="center"/>
              <w:rPr>
                <w:b/>
                <w:b/>
              </w:rPr>
            </w:pPr>
            <w:r>
              <w:rPr>
                <w:b/>
              </w:rPr>
              <w:t>разделов</w:t>
            </w:r>
          </w:p>
          <w:p>
            <w:pPr>
              <w:pStyle w:val="12"/>
              <w:tabs>
                <w:tab w:val="clear" w:pos="708"/>
                <w:tab w:val="left" w:pos="3010" w:leader="none"/>
              </w:tabs>
              <w:spacing w:before="0" w:after="0"/>
              <w:ind w:right="-122" w:hanging="108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-51" w:hanging="94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58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ind w:left="-142"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0" w:after="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-108" w:right="-147" w:hanging="94"/>
              <w:jc w:val="center"/>
              <w:rPr>
                <w:b/>
                <w:b/>
              </w:rPr>
            </w:pPr>
            <w:r>
              <w:rPr>
                <w:b/>
              </w:rPr>
              <w:t>Примерная программа (ФГОС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-108" w:right="-81" w:firstLine="39"/>
              <w:jc w:val="center"/>
              <w:rPr>
                <w:b/>
                <w:b/>
              </w:rPr>
            </w:pPr>
            <w:r>
              <w:rPr>
                <w:b/>
              </w:rPr>
              <w:t>Рабочая программа</w:t>
            </w:r>
          </w:p>
        </w:tc>
      </w:tr>
      <w:tr>
        <w:trPr>
          <w:trHeight w:val="2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before="0" w:after="0"/>
              <w:ind w:left="-142" w:right="-107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«Правила игры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before="0" w:after="0"/>
              <w:ind w:left="-142" w:right="-10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«Базисные объекты и их свойства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before="0" w:after="0"/>
              <w:ind w:left="-142" w:right="-10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«Цепочка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before="0" w:after="0"/>
              <w:ind w:left="-142" w:right="-10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«Мешок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left="-142" w:right="-122" w:firstLine="142"/>
              <w:jc w:val="center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</w:tbl>
    <w:p>
      <w:pPr>
        <w:pStyle w:val="TextBody"/>
        <w:shd w:fill="auto" w:val="clear"/>
        <w:spacing w:lineRule="auto" w:line="240"/>
        <w:ind w:left="60" w:firstLine="709"/>
        <w:jc w:val="center"/>
        <w:rPr>
          <w:rStyle w:val="11pt1"/>
          <w:b/>
          <w:b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/>
        <w:ind w:left="60" w:firstLine="709"/>
        <w:jc w:val="center"/>
        <w:rPr>
          <w:b/>
          <w:b/>
          <w:sz w:val="24"/>
          <w:szCs w:val="24"/>
        </w:rPr>
      </w:pPr>
      <w:r>
        <w:rPr>
          <w:rStyle w:val="11pt1"/>
          <w:b/>
          <w:sz w:val="24"/>
          <w:szCs w:val="24"/>
        </w:rPr>
        <w:t>ОПИСАНИЕ МАТЕРИАЛЬНО</w:t>
        <w:softHyphen/>
        <w:t>-ТЕХНИЧЕСКОГО ОБЕСПЕЧЕН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Style w:val="11pt1"/>
          <w:b/>
          <w:b/>
          <w:color w:val="4F81BD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1pt1"/>
          <w:b/>
          <w:sz w:val="24"/>
          <w:szCs w:val="24"/>
        </w:rPr>
        <w:t>Средства обучения:</w:t>
      </w:r>
      <w:r>
        <w:rPr>
          <w:rStyle w:val="11pt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бинеты для занятий оснащены компьютерами, принтерами, сканерами, телевизором, интерактивной доской, мультимедийными проекторами, устройства вывода звуковой информации (колонки)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монстрационными и раздаточными дидактическими материа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тся 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хнические и электронные средства обучения и контроля знаний учащихся, учебная и справочная литература, цифровые образовательные ресур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аблицы и плакаты к основным разделам, содержащиеся в программе по информа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орудование для проведения практических занятий: микроскопы, графические планшеты, наушники и т.д. </w:t>
      </w:r>
    </w:p>
    <w:p>
      <w:pPr>
        <w:pStyle w:val="Normal"/>
        <w:spacing w:lineRule="auto" w:line="240" w:before="0" w:after="0"/>
        <w:ind w:firstLine="709"/>
        <w:jc w:val="both"/>
        <w:rPr>
          <w:rStyle w:val="11pt1"/>
          <w:rFonts w:eastAsia="Times New Roman"/>
          <w:b/>
          <w:b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писок рекомендуемой учебно-методической литера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ителя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дченко Т.А., Семёнов А.Л. Сборник рабочих программ. Информатика. 1-4 классы. – М.: Просвещение, 2014 г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. Книга для учителя для 1 класса начальной школы. / А.Л. Семенов, Т.А. Рудченко, Архипова Е.С. –  М.: Просвещение,  2012 г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дченко Т.А., Архипова Е.С. Информатика. 1 класс. Поурочные разработки. –  М.: Просвещение: Ин-т новых технологий,  20012 г. </w:t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обие для учителя издается с 2009 г. в электронном виде – выкладывается для общего доступа на сайты издательства «Просвещение» (www.prosv.ru) и Института новых технологий (www.int-edu.ru). Пособие содержит программу и описание курса, общие советы по проведению занятий, обсуждение каждой новой темы и блока задач, относящегося к этой теме, комментарии к контрольным работам, к компьютерным составляющим курса, а также подробные описания работы в проек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ащихся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: Учебное пособие для 1 класса начальной школы.  В 2 частях. / А.Л.Семёнов, Т.А.Рудченко. – М.: Просвещение: Ин-т новых технологий, 2014 г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ка. Рабочая тетрадь. 1 класс. / А.Л.Семёнов, Т.А.Рудченко. –  М.: Просвещение: Ин-т новых технологий, 2014 г.</w:t>
      </w:r>
    </w:p>
    <w:p>
      <w:pPr>
        <w:pStyle w:val="TextBody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 для учителя и учащихся: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компонент государственного стандарта общего образования. Министерство образования РФ.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ые программы для начальной школы. Министерство образования РФ.</w:t>
      </w:r>
    </w:p>
    <w:p>
      <w:pPr>
        <w:pStyle w:val="TextBody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тернет-ресурсов и цифровых образовательных ресурсов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</w:rPr>
        <w:t>CD. Информатика для детей. 1-4 классы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– ООО «1С: Образовательная коллекция», 2007 г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</w:rPr>
        <w:t xml:space="preserve">CD. </w:t>
      </w:r>
      <w:r>
        <w:rPr>
          <w:sz w:val="24"/>
          <w:szCs w:val="24"/>
        </w:rPr>
        <w:t>Мир информатики. 1-2 год обучения. Программа-тренажер. – ООО «Кирилл и Мефодий», 2011 г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. Интеллектуальный тренажер. Тренируем ум. – ООО «Открытый урок», 2015 г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achalka.seminfo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ГОС НОО. Учебно-методический портал.</w:t>
        </w:r>
      </w:hyperlink>
    </w:p>
    <w:p>
      <w:pPr>
        <w:pStyle w:val="TextBody"/>
        <w:shd w:fill="auto" w:val="clear"/>
        <w:ind w:left="720" w:hanging="0"/>
        <w:rPr/>
      </w:pPr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 Система федеральных образовательных порталов.</w:t>
      </w:r>
    </w:p>
    <w:p>
      <w:pPr>
        <w:pStyle w:val="TextBody"/>
        <w:shd w:fill="auto" w:val="clear"/>
        <w:ind w:left="720" w:hanging="0"/>
        <w:rPr>
          <w:sz w:val="24"/>
          <w:szCs w:val="24"/>
          <w:u w:val="single"/>
        </w:rPr>
      </w:pPr>
      <w:hyperlink r:id="rId7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Российский общеобразовательный портал.</w:t>
      </w:r>
    </w:p>
    <w:p>
      <w:pPr>
        <w:pStyle w:val="TextBody"/>
        <w:shd w:fill="auto" w:val="clear"/>
        <w:ind w:left="720" w:hanging="0"/>
        <w:rPr/>
      </w:pPr>
      <w:hyperlink r:id="rId8">
        <w:r>
          <w:rPr>
            <w:rStyle w:val="InternetLink"/>
            <w:color w:val="000000"/>
            <w:sz w:val="24"/>
            <w:szCs w:val="24"/>
          </w:rPr>
          <w:t>http://school-collection.edu.ru</w:t>
        </w:r>
      </w:hyperlink>
      <w:r>
        <w:rPr>
          <w:sz w:val="24"/>
          <w:szCs w:val="24"/>
        </w:rPr>
        <w:t xml:space="preserve"> – Цифровые образовательные ресурсы.</w:t>
      </w:r>
    </w:p>
    <w:p>
      <w:pPr>
        <w:pStyle w:val="TextBody"/>
        <w:shd w:fill="auto" w:val="clear"/>
        <w:spacing w:lineRule="auto" w:line="240"/>
        <w:ind w:left="720" w:hanging="0"/>
        <w:rPr/>
      </w:pPr>
      <w:hyperlink r:id="rId9">
        <w:r>
          <w:rPr>
            <w:rStyle w:val="InternetLink"/>
            <w:color w:val="000000"/>
            <w:sz w:val="24"/>
            <w:szCs w:val="24"/>
          </w:rPr>
          <w:t>http://www.uroki.net</w:t>
        </w:r>
      </w:hyperlink>
      <w:r>
        <w:rPr>
          <w:sz w:val="24"/>
          <w:szCs w:val="24"/>
        </w:rPr>
        <w:t xml:space="preserve"> – Образовательный портал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klyaks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net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– «Клякс@.net»- материалы по информатике.</w:t>
      </w:r>
    </w:p>
    <w:p>
      <w:pPr>
        <w:pStyle w:val="TextBody"/>
        <w:shd w:fill="auto" w:val="clear"/>
        <w:ind w:left="720" w:hanging="0"/>
        <w:rPr/>
      </w:pPr>
      <w:hyperlink r:id="rId11">
        <w:r>
          <w:rPr>
            <w:rStyle w:val="InternetLink"/>
            <w:color w:val="000000"/>
            <w:sz w:val="24"/>
            <w:szCs w:val="24"/>
          </w:rPr>
          <w:t>http://eois.mskobr.ru</w:t>
        </w:r>
      </w:hyperlink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Единая Образовательная Информационная Среда. </w:t>
      </w:r>
    </w:p>
    <w:p>
      <w:pPr>
        <w:pStyle w:val="TextBody"/>
        <w:shd w:fill="auto" w:val="clear"/>
        <w:ind w:left="720" w:hanging="0"/>
        <w:rPr/>
      </w:pPr>
      <w:hyperlink r:id="rId1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kinde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Каталог детских ресурсов Рунета.</w:t>
      </w:r>
    </w:p>
    <w:p>
      <w:pPr>
        <w:pStyle w:val="TextBody"/>
        <w:shd w:fill="auto" w:val="clear"/>
        <w:ind w:left="720" w:hanging="0"/>
        <w:rPr/>
      </w:pPr>
      <w:hyperlink r:id="rId1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hol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Школьный мир: каталог образовательных ресурсов.</w:t>
      </w:r>
    </w:p>
    <w:p>
      <w:pPr>
        <w:pStyle w:val="TextBody"/>
        <w:shd w:fill="auto" w:val="clear"/>
        <w:ind w:left="720" w:hanging="0"/>
        <w:rPr/>
      </w:pPr>
      <w:hyperlink r:id="rId1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1</w:t>
        </w:r>
        <w:r>
          <w:rPr>
            <w:rStyle w:val="InternetLink"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Сайт ИД «Первое сентября».</w:t>
      </w:r>
    </w:p>
    <w:p>
      <w:pPr>
        <w:pStyle w:val="TextBody"/>
        <w:shd w:fill="auto" w:val="clear"/>
        <w:ind w:left="720" w:hanging="0"/>
        <w:rPr/>
      </w:pPr>
      <w:hyperlink r:id="rId15">
        <w:r>
          <w:rPr>
            <w:rStyle w:val="InternetLink"/>
            <w:color w:val="000000"/>
            <w:sz w:val="24"/>
            <w:szCs w:val="24"/>
          </w:rPr>
          <w:t>http://testedu.ru</w:t>
        </w:r>
      </w:hyperlink>
      <w:r>
        <w:rPr>
          <w:sz w:val="24"/>
          <w:szCs w:val="24"/>
        </w:rPr>
        <w:t xml:space="preserve"> – Образовательные тесты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firstLine="709"/>
        <w:rPr>
          <w:color w:val="4F81BD"/>
          <w:sz w:val="24"/>
          <w:szCs w:val="24"/>
        </w:rPr>
      </w:pPr>
      <w:r>
        <w:rPr>
          <w:color w:val="4F81BD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 Unicode MS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67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73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rebuchet MS" w:hAnsi="Trebuchet MS" w:cs="Trebuchet M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Основной текст Знак"/>
    <w:basedOn w:val="Style13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character" w:styleId="2">
    <w:name w:val="Основной текст с отступом 2 Знак"/>
    <w:basedOn w:val="Style13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7">
    <w:name w:val="c7"/>
    <w:basedOn w:val="Style13"/>
    <w:qFormat/>
    <w:rPr/>
  </w:style>
  <w:style w:type="character" w:styleId="C7c24">
    <w:name w:val="c7 c24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0" w:after="0"/>
      <w:ind w:hanging="36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бычны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c6c80">
    <w:name w:val="c59 c6 c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nachalka.seminfo.ru/" TargetMode="External"/><Relationship Id="rId5" Type="http://schemas.openxmlformats.org/officeDocument/2006/relationships/hyperlink" Target="http://nachalka.seminfo.ru/mod/resource/view.php?id=1966265" TargetMode="External"/><Relationship Id="rId6" Type="http://schemas.openxmlformats.org/officeDocument/2006/relationships/hyperlink" Target="http://edu.ru/" TargetMode="External"/><Relationship Id="rId7" Type="http://schemas.openxmlformats.org/officeDocument/2006/relationships/hyperlink" Target="http://school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uroki.net/" TargetMode="External"/><Relationship Id="rId10" Type="http://schemas.openxmlformats.org/officeDocument/2006/relationships/hyperlink" Target="http://www.klyaksa.net/" TargetMode="External"/><Relationship Id="rId11" Type="http://schemas.openxmlformats.org/officeDocument/2006/relationships/hyperlink" Target="http://eois.mskobr.ru/" TargetMode="External"/><Relationship Id="rId12" Type="http://schemas.openxmlformats.org/officeDocument/2006/relationships/hyperlink" Target="http://www.kinder.ru/" TargetMode="External"/><Relationship Id="rId13" Type="http://schemas.openxmlformats.org/officeDocument/2006/relationships/hyperlink" Target="http://school.holm.ru/" TargetMode="External"/><Relationship Id="rId14" Type="http://schemas.openxmlformats.org/officeDocument/2006/relationships/hyperlink" Target="http://www.1september.ru/" TargetMode="External"/><Relationship Id="rId15" Type="http://schemas.openxmlformats.org/officeDocument/2006/relationships/hyperlink" Target="http://testedu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3:41:00Z</dcterms:created>
  <dc:creator>User</dc:creator>
  <dc:description/>
  <cp:keywords/>
  <dc:language>en-US</dc:language>
  <cp:lastModifiedBy>Пользователь Windows</cp:lastModifiedBy>
  <cp:lastPrinted>2015-03-15T19:24:00Z</cp:lastPrinted>
  <dcterms:modified xsi:type="dcterms:W3CDTF">2017-08-31T03:41:00Z</dcterms:modified>
  <cp:revision>2</cp:revision>
  <dc:subject/>
  <dc:title/>
</cp:coreProperties>
</file>