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Звук [Р]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>автоматизировать у ребенка правильное произношение звука «Р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ррекционно-развивающие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адачи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вершенствовать невербальные процессы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ировать психические процес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Тренировать виды памя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по содержанию психической активности, преобладающей в мнемической деятельности – зрительную, слуховую, словесно-логическую; *по степени волевой регуляции – долговременную; *по продолжительности сохранения материала в памяти – непроизвольную, произвольну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Развивать показатели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ту запоминания; точность воспроизведения; прочность сохранения; готовность к воспроизведе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) Развивать основные характеристики внима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ъем; концентрацию; устойчивость; распределе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звивать основные виды восприятия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слуховое; *зрительное; *тактильно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) Развивать мыслительные операц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бщение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пространственные представ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я ориентироваться в окружающем пространст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умение определять пространственное расположение предметов по отношению к ребенку; пространственное соотношение между 2-3 предметами)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общую мотори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Формировать основные параметры общей мотор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объем; *активность движений; *точность; *темп; *ритм; *длительность удержания позы; *переключаемость; *синхронность.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артикуляционную  мотор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. Формировать основные параметры артикуляционной мотори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объем; *активность движений; *точность; *темп; *ритм; *длительность удержания позы; *переключаемость; *синхронность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мелодико-интонационную сторону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Развивать основные характеристики голо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илу, высоту.</w:t>
            </w:r>
          </w:p>
        </w:tc>
      </w:tr>
      <w:tr>
        <w:trPr>
          <w:trHeight w:val="283" w:hRule="atLeast"/>
        </w:trPr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вершенствовать вербальные процессы</w:t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фонематические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Развивать умение выделять заданный зв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ряда других звуков; умение выделять слог на заданный звук из ряда слогов;  умение выделять слово на заданный звук из ряда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Развивать навыки фонематического анали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определять место звука в слове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3) Развивать умение объединять ряд произносимых звуков в слово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лить слово на сл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звукопроизносительны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Формировать умение наблюдать и описывать артикуляцию зву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Закреплять умения и навыки правильного произношения зву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золированно, в слогах,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лексически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Формировать  предст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осмос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) Активизировать словарь существительных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5"/>
                <w:sz w:val="24"/>
                <w:szCs w:val="24"/>
              </w:rPr>
              <w:t xml:space="preserve">Земля,  Луна,  Солнце,  Солнечная  система, </w:t>
            </w:r>
            <w:r>
              <w:rPr>
                <w:rFonts w:cs="Times New Roman" w:ascii="Times New Roman" w:hAnsi="Times New Roman"/>
                <w:color w:val="17142D"/>
                <w:spacing w:val="-24"/>
                <w:sz w:val="24"/>
                <w:szCs w:val="24"/>
              </w:rPr>
              <w:t xml:space="preserve">космос,  планета,  Плутон,  Нептун,  Уран,  Сатурн,  Юпитер,  Марс, Венера,  Меркурий,  звезда,  корабль,  ракета, </w:t>
            </w:r>
            <w:r>
              <w:rPr>
                <w:rFonts w:cs="Times New Roman" w:ascii="Times New Roman" w:hAnsi="Times New Roman"/>
                <w:color w:val="17142D"/>
                <w:spacing w:val="-19"/>
                <w:sz w:val="24"/>
                <w:szCs w:val="24"/>
              </w:rPr>
              <w:t>космонавт</w:t>
            </w:r>
            <w:r>
              <w:rPr>
                <w:rFonts w:cs="Times New Roman" w:ascii="Times New Roman" w:hAnsi="Times New Roman"/>
                <w:color w:val="17142D"/>
                <w:spacing w:val="-21"/>
                <w:sz w:val="24"/>
                <w:szCs w:val="24"/>
              </w:rPr>
              <w:t>,  по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ь глаголов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5"/>
                <w:sz w:val="24"/>
                <w:szCs w:val="24"/>
              </w:rPr>
              <w:t>летать,  взлетать,  приземляться,  падать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; словарь прилагате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солнечный,   лунный,  земной,  звездный</w:t>
            </w:r>
            <w:r>
              <w:rPr>
                <w:rFonts w:cs="Times New Roman" w:ascii="Times New Roman" w:hAnsi="Times New Roman"/>
                <w:color w:val="17142D"/>
                <w:spacing w:val="-18"/>
                <w:sz w:val="24"/>
                <w:szCs w:val="24"/>
              </w:rPr>
              <w:t xml:space="preserve">,  космический,,  первый, </w:t>
            </w:r>
            <w:r>
              <w:rPr>
                <w:rFonts w:cs="Times New Roman" w:ascii="Times New Roman" w:hAnsi="Times New Roman"/>
                <w:color w:val="17142D"/>
                <w:spacing w:val="-13"/>
                <w:sz w:val="24"/>
                <w:szCs w:val="24"/>
              </w:rPr>
              <w:t>орбиталь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ловарь наречий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17142D"/>
                <w:spacing w:val="-16"/>
                <w:sz w:val="24"/>
                <w:szCs w:val="24"/>
              </w:rPr>
              <w:t>далеко,  низко,  темно,  ярко,  быстро, медл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ормировать грамматический стр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) Закреплять умения употреблять существительные в форме Р.п. мн.ч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Формировать связную реч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) Закреплять умение правильно формулировать ответ на поставленный в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бота над самостоятельностью речевого высказывания, полнотой ответа, последовательностью, плавностью, логичность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оспитате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Воспитывать навыки культуры поведения на занят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Воспитывать любовь к красоте звучащей реч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борудование и раздаточный материал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Игрушки ракеты, фотоаппарат; картина с изображением инопланетянина; наглядные картинки для проведения артикуляционной гимнастики; игровое поле; картинки с изображением космических планет; игра – звуковой дом; картинки с изображением предметов, в названиях которых присутствует звук «</w:t>
      </w: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i/>
          <w:sz w:val="28"/>
          <w:szCs w:val="28"/>
        </w:rPr>
        <w:t>»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6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10"/>
        <w:gridCol w:w="7544"/>
        <w:gridCol w:w="3402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структурной части зан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ремя, отведенное для каждой структурной части; оборудование (демонстративный и раздаточный материал)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од занятия и содержание каждой структурной ч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вание предлагаемых заданий; задачи, которые реализуются в процессе выполнения зада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.Подготов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.Основно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умений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-2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а, фотография инопланетянина – Рекс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ушки ракеты; наглядный материал для проведения артикуляционной гимнастики.</w:t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годня утром я зашла в кабинет и увидела странное существо - инопланетянина Рекси. Он рассказал мне, что прилетел к нам с самой большой планеты – Юпитера и хотел подружится с вами, но очень испугался, что вы будете смеяться над ним. и улетел. Для вас Рекси оставил свою фотографию. Вот она . Он приглашает нас в космический полет на свою планету – Юпитер. А вот на чем мы туда отправимся, вы должны угадать. Послушай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льная птица – алый хвост –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етела в стаю звезд (ракета)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! Чтобы быстрей добраться, мы полетим на космических ракетах. Вот они. Но надо завести мотор у ракеты, чтобы полететь. Потренируем наш язычок. Сделаем за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ртикуляционная гимнаст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кошко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лыбоч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Лопатк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ибок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армошка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ошадка»</w:t>
            </w:r>
          </w:p>
          <w:p>
            <w:pPr>
              <w:pStyle w:val="Normal"/>
              <w:spacing w:lineRule="auto" w:line="240" w:before="0" w:after="0"/>
              <w:ind w:left="71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ивлечь внимание ребе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формировать у него интерес к последующей игровой деятельности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гадывание загад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звивать мыслительные операции; обогащать словарный запас дете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2)Артикуляционная гимнастика для звука «Р»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основные параметры артикуляционной мотори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; активность движений; точность; темп; длительность удержания позы; переключаемост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10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ие умений и навы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 (схемы) для анализа артикуляции звука «Р»; игровое поле; фотоаппа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кета взлетает, двигатель работает: р-р-р! Расскажи по схеме, что вы знаете про звук «Р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я артикуляцию звука «Р», мы можем произносить его правильно. Занимаем места в ракетах. Чтобы ракеты взлетели, надо отгадать код взле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уду произносить слова по звукам, а вы объединяйте эти звуки в слова. Молодцы! К взлету готовы!. Полетел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т мы и в космо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м, смотрим в иллюминаторы. Слева от ракет красная планета – Марс. Марс – это самая близкая к Земле планета. Ученые предполагают, что когда – то на ней была жизнь. Давайте сфотографируем Марс на память. Держите фотоаппараты. Назовите звуки в этом слове по поряд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е главное, когда пролетаешь мимо этой планеты – быть внимательны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Будь внимателен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буду произносить разные звуки, а вы, если услышите среди них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поднимайте синий квадрат ввер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вы услышите  слог со звуком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поднимайте синий квадрат вверх. Если вы услышите  слово со звук 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- поднимайте синий квадрат вверх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положения органов артикуляционного аппарата при произношении звука «Р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хемы анализа артикуляции звука 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е наблюдать и описывать артикуляцию звука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Мар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космических планетах (Марс); активизировать словарь по лексической теме «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Будь внимател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вать умение выделять заданный звук из ряда других звуков; умение выделять слог на заданный звук из ряда слогов; умение выделять слово на заданный звук из ряда сл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умений и навыков</w:t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6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 нового материа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репление умений и навыков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3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8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материал, используемый в работе над зву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»: набор картинок, в названиях которых есть звук «Р»;  звуковой д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мин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ми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м дальше. Заводите мотор у рак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переди неизвестная планета. Ее окружают 15 спутников. Сможем ли мы ее обойти? Ребята! На борт поступила радиограмма от Рэкси: «Соберите слово из звуков: у, р, а, н» Отгадайте, что это за план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! Это Уран.  Чтобы облететь нам эту планету, нужно правильно произнести слоги (спеть слоговые песен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имо Урана вы летите, слоги правильно произносит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 – ра – ра! Вот ракета нам. Ура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 – ро – ро! Выходи скорей Петр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 – ру – ру! Собирай всю детво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 – ры – ры! Для космической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сфотографируем эту планету на память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им дальше! А что это за необычная планета справа по курсу? Окружена планета двумя широкими кольцами из газа, льда и горных пород. Это Сатур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! Кольца Сатурна зажали наши ракеты. Назовем картинки правильно и прорвемся через кольца Сатурн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ите картинку, называйте, какой предмет на ней нарисован. Произносите четко каждое слово, делите его на слоги.  Помещайте картинку в звуковой дом на нужный этаж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, что общего в названиях этих картинок. (В этих словах есть звук «Р»). Где слышится звук «Р» в словах (в начале, в середине, в конц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дите по звуковому дому и называйте один предмет и много предметов. Например: один грач – много грач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мотрите и скажите, что лежит между грачем и кружкой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ходится справа от грача, что слева от кровати и т.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находится над грачом, под кроватью и т.д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равь мои ошибки: глач– грач; клужка – кружка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цы! Правильно. Мы прорвались через кольца Сатурна. Нам пора дальше. Давай сфотографируем Сатурн на памя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одите мотор у ракет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hanging="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, вот мы и подлетаем к планете Юпитер – это самая большая планета. Посмотрите! Она настолько велика, что внутри ее смогли бы поместиться все другие планет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м  на посадку. Чтобы расшифровать код посадки, нужно подобрать слово на заданный сл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Выделяй-ка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Я назову слог, а вы назовите слово, которое начинается с этого слога. Найди этот предмет в звуковом доме. Какие слова мы не назвал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 мы и долетели до Юпитера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тографируем его на па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Ура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космических планетах (Уран); активизировать словарь по лексическ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Слоговые песен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ять навыки правильного произношения звука «Р» в слог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кета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сновные параметры общей моторики: объем; активность движений; точность; темп; ритм; длительность удержания позы; переключаемость; синхро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Сатур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космических планетах (Сатурн); активизировать словарь по лексической теме «Космос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«Звуковой до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реплять навыки правильного произношения звука «Р» в сло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вивать навыки фонематического анализа: определять место звука в слове, слогового анализа: умение делить слова на слог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Закреплять умения употреблять им. сущ. в форме Р.п. мн.ч.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Закреплять умения ориентироваться в окружающем пространстве (умение определять пространственное расположение предметов по отношению к ребенку; пространственное соотношение между 2-3 предмет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Развивать умение различать на слух оппозиционные фонемы на материале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«Юпите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представления о космических планетах (Юпитер); активизировать словарь по лексической теме «Космос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«Выделяй-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умение синтезировать  отдельные слоги  в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3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.Заключитель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едение итог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инки с космических план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! Но наше космическое путешествие подошло к концу. Нам пора возвращаться домой на Земл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ите, где же нам удалось побывать?  (В космосе.) А на память о нашей прогулке у нас остались фотографии. Вспоминай, какие планеты мы фотографир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общего в названии этих планет? (Есть звук «Р»).   Где слышится звук «Р» в этих словах? (в начале, середине, конце). Какой это зву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ажите, а что вам запомнилось больше всего из нашего путешествия?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) «Вспоминай-ка.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енировать виды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*по содержанию психической активности, преобладающей в мнемической деятельности – зрительную, слуховую; *по продолжительности сохранения материала в памяти – непроизвольную, произвольну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Развивать показатели памят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ыстроту запоминания; точность воспроизведения; прочность сохранения; готовность к воспроизвед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7:07:00Z</dcterms:created>
  <dc:creator>Трескинская</dc:creator>
  <dc:description/>
  <cp:keywords/>
  <dc:language>en-US</dc:language>
  <cp:lastModifiedBy>Teacher</cp:lastModifiedBy>
  <cp:lastPrinted>2009-04-12T13:10:00Z</cp:lastPrinted>
  <dcterms:modified xsi:type="dcterms:W3CDTF">2018-06-21T11:00:00Z</dcterms:modified>
  <cp:revision>71</cp:revision>
  <dc:subject/>
  <dc:title>Тема: «Звук [Л’]»</dc:title>
</cp:coreProperties>
</file>