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Звук [Л’]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втоматизировать у ребенка правильное произношение звука «</w:t>
      </w:r>
      <w:r>
        <w:rPr>
          <w:rFonts w:cs="Times New Roman" w:ascii="Times New Roman" w:hAnsi="Times New Roman"/>
          <w:b/>
          <w:sz w:val="28"/>
          <w:szCs w:val="28"/>
        </w:rPr>
        <w:t>Л’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-развивающи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адачи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вершенствовать невербальные процессы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рмировать психические проце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Тренировать виды памя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 содержанию психической активности, преобладающей в мнемической деятельности – зрительную, слуховую, словесно-логическую; *по степени волевой регуляции – долговременную; *по продолжительности сохранения материала в памяти – непроизвольную, произво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Развивать показатели памя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оту запоминания; точность воспроизведения; прочность сохранения; готовность к вос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) Развивать основные характеристики вним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; концентрацию; устойчивость; распреде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вать основные виды воспри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слуховое; *зрительное; *тактиль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) Развивать мыслительные опер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.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пространств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Закреплять умения ориентироваться в окружающем простран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мение определять пространственное расположение предметов по отношению к ребенку; пространственное соотношение между 2-3 предметами).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общую мотор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 Формировать основные параметры общей мотор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объем; *активность движений; *точность; *темп; *ритм; *длительность удержания позы; *переключаемость; *синхронность.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артикуляционную  мотор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ировать основные параметры артикуляционной мотор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объем; *активность движений; *точность; *темп; *ритм; *длительность удержания позы; *переключаемость; *синхронность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мелодико-интонационную сторону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Развивать основные характеристики голо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лу, высоту.</w:t>
            </w:r>
          </w:p>
        </w:tc>
      </w:tr>
      <w:tr>
        <w:trPr>
          <w:trHeight w:val="283" w:hRule="atLeast"/>
        </w:trPr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вершенствовать вербальные процессы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фонематические проце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Развивать умение выделять заданный 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яда других звуков; умение выделять слог на заданный звук из ряда слогов;  умение выделять слово на заданный звук из ряд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Развивать навыки фонемат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место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) Развивать умение объединять ряд произносимых слогов в сл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звукопроизносительный стр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Закреплять умения и навыки правильного произношения зв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золированно, в слогах,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лексический стр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Формировать 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осмос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Активизировать словарь существительны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142D"/>
                <w:spacing w:val="-15"/>
                <w:sz w:val="24"/>
                <w:szCs w:val="24"/>
              </w:rPr>
              <w:t xml:space="preserve">Земля,  Луна,  Солнце,  Солнечная  система, </w:t>
            </w:r>
            <w:r>
              <w:rPr>
                <w:rFonts w:cs="Times New Roman" w:ascii="Times New Roman" w:hAnsi="Times New Roman"/>
                <w:color w:val="17142D"/>
                <w:spacing w:val="-24"/>
                <w:sz w:val="24"/>
                <w:szCs w:val="24"/>
              </w:rPr>
              <w:t xml:space="preserve">космос,  планета,  Плутон,  Нептун,  Уран,  Сатурн,  Юпитер,  Марс, Венера,  Меркурий,  звезда,  корабль,  ракета, </w:t>
            </w:r>
            <w:r>
              <w:rPr>
                <w:rFonts w:cs="Times New Roman" w:ascii="Times New Roman" w:hAnsi="Times New Roman"/>
                <w:color w:val="17142D"/>
                <w:spacing w:val="-19"/>
                <w:sz w:val="24"/>
                <w:szCs w:val="24"/>
              </w:rPr>
              <w:t>космонавт</w:t>
            </w:r>
            <w:r>
              <w:rPr>
                <w:rFonts w:cs="Times New Roman" w:ascii="Times New Roman" w:hAnsi="Times New Roman"/>
                <w:color w:val="17142D"/>
                <w:spacing w:val="-21"/>
                <w:sz w:val="24"/>
                <w:szCs w:val="24"/>
              </w:rPr>
              <w:t>,  по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ь глагол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142D"/>
                <w:spacing w:val="-15"/>
                <w:sz w:val="24"/>
                <w:szCs w:val="24"/>
              </w:rPr>
              <w:t>летать,  взлетать,  приземляться,  пад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 словарь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олнечный,   лунный,  земной,  звездный</w:t>
            </w:r>
            <w:r>
              <w:rPr>
                <w:rFonts w:cs="Times New Roman" w:ascii="Times New Roman" w:hAnsi="Times New Roman"/>
                <w:color w:val="17142D"/>
                <w:spacing w:val="-18"/>
                <w:sz w:val="24"/>
                <w:szCs w:val="24"/>
              </w:rPr>
              <w:t xml:space="preserve">,  космический,,  первый, </w:t>
            </w:r>
            <w:r>
              <w:rPr>
                <w:rFonts w:cs="Times New Roman" w:ascii="Times New Roman" w:hAnsi="Times New Roman"/>
                <w:color w:val="17142D"/>
                <w:spacing w:val="-13"/>
                <w:sz w:val="24"/>
                <w:szCs w:val="24"/>
              </w:rPr>
              <w:t>орбит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ь нареч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142D"/>
                <w:spacing w:val="-16"/>
                <w:sz w:val="24"/>
                <w:szCs w:val="24"/>
              </w:rPr>
              <w:t>далеко,  низко,  темно,  ярко,  быстро,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грамматический стр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Закреплять умения употреблять существительные в форме Р.п. мн.ч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Закреплять умение образовывать им. сущ. при помощи уменьшительно-ласкательных суффиксов.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рмировать связ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Закреплять умение правильно формулировать ответ на поставленный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бота над самостоятельностью речевого высказывания, полнотой ответа, последовательностью, плавностью, логичност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Воспитывать навыки культуры поведения на заня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Воспитывать любовь к красоте звучащей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рудование и раздаточный материал:</w:t>
      </w:r>
      <w:r>
        <w:rPr>
          <w:rFonts w:cs="Times New Roman" w:ascii="Times New Roman" w:hAnsi="Times New Roman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ушки самолет, фотоаппарат; наглядные картинки для проведения артикуляционной гимнастики; игровое поле; картинки с изображением космических планет; игра – лабиринт; картинки с изображением предметов, в названиях которых присутствует звук «</w:t>
      </w:r>
      <w:r>
        <w:rPr>
          <w:rFonts w:cs="Times New Roman" w:ascii="Times New Roman" w:hAnsi="Times New Roman"/>
          <w:b/>
          <w:i/>
          <w:sz w:val="28"/>
          <w:szCs w:val="28"/>
        </w:rPr>
        <w:t>Л’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/>
        <w:t>.</w:t>
      </w:r>
    </w:p>
    <w:tbl>
      <w:tblPr>
        <w:tblW w:w="15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7544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структурной части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, отведенное для каждой структурной части; оборудование (демонстративный и раздаточный материал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д занятия и содержание каждой структурно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предлагаемых заданий; задачи, которые реализуются в процессе выполнения задания</w:t>
            </w:r>
          </w:p>
        </w:tc>
      </w:tr>
      <w:tr>
        <w:trPr>
          <w:trHeight w:val="801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.Подготовите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.Основно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умений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-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, игрушка – самол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: самолет; игровое поле, наглядный материал для проведения артикуляционной гимнастики (артикуляционные упражнения)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я предлагаю тебе совершить полет в космос. Космос – это бесконечное пространство со звездами и планетами. Небо в космосе черное, на нем блещет огромное количество звезд. Они кажутся маленькими, потому что находятся далек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на чем мы туда отправимся, ты должен угадать. Послуша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17" w:hanging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стальная птица </w:t>
              <w:br/>
              <w:t xml:space="preserve">В небеса стремится, </w:t>
              <w:br/>
              <w:t xml:space="preserve">А ведёт её пилот. </w:t>
              <w:br/>
              <w:t xml:space="preserve">Что за птица? (Самолёт)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! Чтобы быстрей добраться, мы полетим на космическом самолете. Вот 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адо завести двигатель у самолета, чтобы полететь. Потренируем наш язычок. Сделаем за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лечь внимание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формировать у него интерес к последующей игровой деятельн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гадывание 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вивать мыслительные операции; обогащать словарный запас реб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умений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й фотоаппа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тивный материал для закрепления навыков правильного произношения звук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с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ртикуляционная гимнастик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ош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ыбоч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опат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ол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кусное варень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истим зуб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ошад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еси протяжно звук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ех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Звук двигате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мы и в космосе. Летим, посмотри в иллюминато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ва от самолета  самая большая планета – Юпитер. Она настолько велика, что внутри ее могли бы поместиться все другие планеты. Давай сфотографируем Юпитер на память. Держи фотоаппара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главное, когда пролетаешь мимо этой планеты – быть внимательны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Будь внимателен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уду произносить разные звуки, а ты, если услышишь среди них звук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хлопай в ладоши, «лови» 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ты услышишь  слог со звуком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хлопай, «лови» его. Если ты услышишь  слово со звук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хлопай, «лови» его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)Артикуляционная гимнастика для звук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сновные параметры артикуляционной мотор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; активность движений; точность; темп; длительность удержания позы; переключаемость. Закреплять навыки правильного положения органов артикуляционного аппарата при произношении звук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Звук двигател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правильного произношения звук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золирова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Юпи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ланетах (юпитер); активизировать словарь по лексическ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Будь внимате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выделять заданный звук из ряда других звуков; умение выделять слог на заданный звук из ряда слогов; умение выделять слово на заданный звук из ряда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умений и навыков</w:t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нов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умений и навыков</w:t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.Заключите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– 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, используемый в работе над зву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’»: набор картинок, в названиях которых есть звук «Л’»; игра – лабири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мин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самолет; магнитофон; картинки с изображением космических планет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им дальше. Заводи двигатель у самоле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что это с нашим самол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клонит то вправо, то влево. Стрелки на приборах дрожат. В небе видны яркие вспышки. Это метеоритный дождь – осколки падающих звезд. Чтобы закончился этот метеоритный дождь, нужно правильно произнести слоги (спеть слоговые песенки), облетая метеор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Слоговые песен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ежду метеоритами ты лети, правильно слоги произнос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оритный дождь закончился, и мы летим дальш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Летает – не летает»</w:t>
            </w:r>
          </w:p>
          <w:p>
            <w:pPr>
              <w:pStyle w:val="Normal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летит, кто не летит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тветит без подсказок,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в игре и победи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опед предлагает слова: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ет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енка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ь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кан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олет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ылек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</w:t>
            </w:r>
          </w:p>
          <w:p>
            <w:pPr>
              <w:pStyle w:val="Normal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это что за необычная планета справа по курсу?  Красная планета – это Марс, самая близкая к Земле планета. Ученые предполагают, что когда – то на ней  была жиз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важно пролететь по лабири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Лабиринт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разложить в пустые квадраты картинки. Начало лабиринта там, где находится кот Леопольд. Бери картинку, называй, какой предмет на ней нарисован. Произноси четко каждое сл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 по лабиринту и называй предметы ласково. Например: улитка – улиточ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щайся в начало лабиринта, называй один предмет и много предметов. Например: один пылесос – м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лесосов. Посмотри и скажи, что лежит между улиткой и пылесо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ходится справа от улитки, слева от теле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ходится над улиткой, под телен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ц. Нам пора лететь дальше. Заводи двигатель у самолета. Полете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им  вперед, летим вперед! Последняя планета жд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ланета – Земля. Давай сфотографируем ее с выс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м к Земле. Чтобы приземлиться, нужно расшифровать код пос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Повторяй - к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изнеси первое слово в лабиринте. Где слышится  звук «ль» в этом слове. Назови вторую картинку. Где слышится звук «ль» в этом слове и т. 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, что общего в названиях этих картинок. (В этих словах есть звук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). Где слышится звук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в словах (в начале, в середине, в конц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ни, какие предметы были в лабиринте. Назови и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Вспоминай-ка 1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ц. Вот мы и прилетели домой. Идем на посадку. Закроем глаза. И произнесем волшебные слова под музыку: «Раз-два-три, самолет посадку соверши». И как только  музыка перестанет играть, можно открывать глаз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ы и дома. Скажи, где же нам удалось побывать?  (В космос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на память о путешествие у нас остались фотографии. Вспоминай, какие планеты мы фотографиров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жи, а что тебе запомнилось больше всего из нашего путешествия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 «Слоговые пес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правильного произношения звука «Л’» в с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тает – не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ные параметры общей моторики: объем; активность движений; точность; темп; ритм; длительность удержания позы; переключаемость; синхро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Мар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ланетах (Мар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по лексической теме «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Лабири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реплять навыки правильного произношения звука «Л’»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звивать навыки фонематического анализа: определять место звук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реплять умения образовывать им. сущ. при помощи уменьшительно-ласкательных суффик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Закреплять умения употреблять им. сущ. в форме Р.п. мн.ч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реплять умения ориентироваться в окружающем пространстве (умение определять пространственное расположение предметов по отношению к ребенку; пространственное соотношение между 2-3 предмет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 «Земл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ланетах (Зем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по лексическ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«Повторяй - 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звук в слове, определять место звука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) «Вспоминай-ка 1.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нировать виды памя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по содержанию психической активности, преобладающей в мнемической деятельности – зрительную, слуховую; *по продолжительности сохранения материала в памяти – непроизвольную, произво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звивать показатели памя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оту запоминания; точность воспроизведения; прочность сохранения; готовность к вос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) «Вспоминай-ка 2.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нировать виды памя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по содержанию психической активности, преобладающей в мнемической деятельности – зрительную, слуховую; *по продолжительности сохранения материала в памяти – непроизвольную, произво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звивать показатели памя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оту запоминания; точность воспроизведения; прочность сохранения; готовность к вос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07:00Z</dcterms:created>
  <dc:creator>Трескинская</dc:creator>
  <dc:description/>
  <cp:keywords/>
  <dc:language>en-US</dc:language>
  <cp:lastModifiedBy>Teacher</cp:lastModifiedBy>
  <cp:lastPrinted>2009-04-12T13:10:00Z</cp:lastPrinted>
  <dcterms:modified xsi:type="dcterms:W3CDTF">2018-06-22T10:19:00Z</dcterms:modified>
  <cp:revision>71</cp:revision>
  <dc:subject/>
  <dc:title>Тема: «Звук [Л’]»</dc:title>
</cp:coreProperties>
</file>