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жнения для развития моторики и внимани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инструкции взрослого ребенок выполняет движения для развития ориентировки в пространств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тянуть руки вверх, вниз, направо, налево (если не  знает  «направо», «налево», то – «на  окно»,  «на дверь»)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ть  вытянутой рукой на  называемый  предмет (окно, стол, книга и т.д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исовать  мелом (карандашом)  кружок  (палочку, крестик)   наверху,   внизу,  справа,   слева   доски (тетради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инструкции взрослого ребенок выполняет движения упражнения для пальцев рук: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топырить пальцы, сжать в кулак - разжат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сжатого кулака попеременно выпрямить пальц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тывать из пластилина шарики, змейки, цепоч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екладывать мелкие предметы из одной коробки в другую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рать рассыпанные на полу мелкие предметы в коробку/ рассортировать по разным коробкам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жнения для развития памяти и внимания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рослый показывает ребенку картинки и быстро их убирает. Ребенок должен по памяти назвать, что виде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42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рослый несколько раз хлопает или ударяет пальцем о стол. Ребенок должен сказать сколько раз/ хлопнуть столько же раз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изводится ритмичный стук (палочкой о стол).  От ребенка требуется повторить его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42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рослый выполняет какое-нибудь движение. Ребенок по памяти должен его повторить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0" w:firstLine="426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енку завязывают глаза, взрослый прикасается к нему. Ребенок должен определить, сколько раз к нему прикасались.</w:t>
        <w:br/>
        <w:t>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пражнения для различения цвета, формы, величин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ывается  фигура, составленная  из   цветных  геометрических фигур (ромб, кружок, треугольник). Ребенок должен выбрать такие же по форме (по цвету)/попробовать собрать такую же фигур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ывается  фигура, составленная  из   цветных  геометрических фигур (ромб, кружок, треугольник), а затем она убирается. Ребенок должен по памяти попробовать собрать такую же фигур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кладывание разноцветных предметов (шариков/палочек) в кучки/стаканчики/коробочки по цвету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бор и складывание различных пирамидо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бор и складывание матрешек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раивание цепочкой кубиков одинаковой величины и одного цвет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раивание кубиков разной величины в ряд по принципу  постепенного  уменьшения  размера   каждого последующего кубика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раивание однородных предметов  разного  размера по величине (грибочки, лодочки, куклы и т.д.). Ребенку предлагают показать самую большую, больше/меньше, самую маленькую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кладывание различных предметов резко контрастных цветов. Ребенку предлагают отделить предметы одного цвета от предметов другого цвета. Затем просят правильно назвать эти цвета. 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тем упражнений на различных предметах, группируя их и называя цвета, ребенок учится правильно распознавать и называть цвета. Можно использовать бусинки, шарики, мотки ниток, полоски бумаги, палочки,  флажки,  пуговицы, предметы,  сделанные  из пластилина.</w:t>
        <w:br/>
        <w:t>   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6:25:00Z</dcterms:created>
  <dc:creator>ИЗМЕСТЬЕВА НАТАЛЬЯ ВИКТОРОВНА</dc:creator>
  <dc:description/>
  <cp:keywords/>
  <dc:language>en-US</dc:language>
  <cp:lastModifiedBy>ИЗМЕСТЬЕВА НАТАЛЬЯ ВИКТОРОВНА</cp:lastModifiedBy>
  <dcterms:modified xsi:type="dcterms:W3CDTF">2018-06-22T06:54:00Z</dcterms:modified>
  <cp:revision>24</cp:revision>
  <dc:subject/>
  <dc:title/>
</cp:coreProperties>
</file>