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музыкального занятия 2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ишка-пилот в гостях у ребя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 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эмоциональной сферы дошкольников. Развитие интереса к пению, любви к </w:t>
      </w:r>
      <w:r>
        <w:rPr>
          <w:rFonts w:cs="Times New Roman" w:ascii="Times New Roman" w:hAnsi="Times New Roman"/>
          <w:bCs/>
          <w:sz w:val="28"/>
          <w:szCs w:val="28"/>
        </w:rPr>
        <w:t>музыке</w:t>
      </w:r>
      <w:r>
        <w:rPr>
          <w:rFonts w:cs="Times New Roman" w:ascii="Times New Roman" w:hAnsi="Times New Roman"/>
          <w:sz w:val="28"/>
          <w:szCs w:val="28"/>
        </w:rPr>
        <w:t>. Развитие умения взаимодействовать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ритмичном выполнении знакомых </w:t>
      </w:r>
      <w:r>
        <w:rPr>
          <w:rFonts w:cs="Times New Roman" w:ascii="Times New Roman" w:hAnsi="Times New Roman"/>
          <w:bCs/>
          <w:sz w:val="28"/>
          <w:szCs w:val="28"/>
        </w:rPr>
        <w:t>музыкально</w:t>
      </w:r>
      <w:r>
        <w:rPr>
          <w:rFonts w:cs="Times New Roman" w:ascii="Times New Roman" w:hAnsi="Times New Roman"/>
          <w:sz w:val="28"/>
          <w:szCs w:val="28"/>
        </w:rPr>
        <w:t>-ритмических дви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блюдать установленные правила иг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огащать </w:t>
      </w:r>
      <w:r>
        <w:rPr>
          <w:rFonts w:cs="Times New Roman" w:ascii="Times New Roman" w:hAnsi="Times New Roman"/>
          <w:bCs/>
          <w:sz w:val="28"/>
          <w:szCs w:val="28"/>
        </w:rPr>
        <w:t>музыкальные впечатления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эмоционального общения друг с дру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я, творческое мыш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евческие навыки, развивать чувство ритма, тембровый и динамический слух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 </w:t>
      </w:r>
      <w:r>
        <w:rPr>
          <w:rFonts w:cs="Times New Roman" w:ascii="Times New Roman" w:hAnsi="Times New Roman"/>
          <w:bCs/>
          <w:sz w:val="28"/>
          <w:szCs w:val="28"/>
        </w:rPr>
        <w:t>музыкальные впечатления де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движения: бега, хороводного шага, пружинки, топающего ша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ориентирования в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и любовь к </w:t>
      </w:r>
      <w:r>
        <w:rPr>
          <w:rFonts w:cs="Times New Roman" w:ascii="Times New Roman" w:hAnsi="Times New Roman"/>
          <w:bCs/>
          <w:sz w:val="28"/>
          <w:szCs w:val="28"/>
        </w:rPr>
        <w:t>музыке и п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выражать свои чувства и высказываться о прослушанной </w:t>
      </w:r>
      <w:r>
        <w:rPr>
          <w:rFonts w:cs="Times New Roman" w:ascii="Times New Roman" w:hAnsi="Times New Roman"/>
          <w:bCs/>
          <w:sz w:val="28"/>
          <w:szCs w:val="28"/>
        </w:rPr>
        <w:t>му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оллективизм и любовь к коллективному испол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едведь, самолёт, маленькие обру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, под маршевую </w:t>
      </w:r>
      <w:r>
        <w:rPr>
          <w:rFonts w:cs="Times New Roman" w:ascii="Times New Roman" w:hAnsi="Times New Roman"/>
          <w:bCs/>
          <w:i/>
          <w:sz w:val="28"/>
          <w:szCs w:val="28"/>
        </w:rPr>
        <w:t>музыку</w:t>
      </w:r>
      <w:r>
        <w:rPr>
          <w:rFonts w:cs="Times New Roman" w:ascii="Times New Roman" w:hAnsi="Times New Roman"/>
          <w:i/>
          <w:sz w:val="28"/>
          <w:szCs w:val="28"/>
        </w:rPr>
        <w:t>, делают круг и садятся на стульч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- Ребята, посмотрите, кто к нам пришёл в гости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ет Медвежонка, дети отвеч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здороваемся с 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коммуникативная игр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Здравствуй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ладошк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тягивают поочередно руки, поворачивают ладонями ввер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-хлоп-хлоп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хлоп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нож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ляют поочередно но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-топ-топ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пают ног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мой носик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дят нос ладон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п-бип-бип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жимают на нос указательным пальц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Мишк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ягивают руки вперёд, ладонями ввер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шут ру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певают «Здравствуй!»  звонким, спокойным голосом и ласковым напевным голос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4"/>
          <w:szCs w:val="28"/>
        </w:rPr>
      </w:pPr>
      <w:r>
        <w:rPr>
          <w:rFonts w:cs="Times New Roman" w:ascii="Times New Roman" w:hAnsi="Times New Roman"/>
          <w:i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: -</w:t>
      </w:r>
      <w:r>
        <w:rPr>
          <w:rFonts w:cs="Times New Roman" w:ascii="Times New Roman" w:hAnsi="Times New Roman"/>
          <w:sz w:val="28"/>
          <w:szCs w:val="28"/>
        </w:rPr>
        <w:t>  Давайте посадим Медвежонка рядышком на стульчик. А сейчас послушайте, что за песню я вам сп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 исполняет песню «Самолё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летает самолет, а ребятам весе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ебя, наш самолет, мы запели песен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блаках гудит мотор, лётчик не бои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леса, выше гор он летит как пт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т уж он вдали от нас – улетел куда-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песенку как раз закончили ребя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4"/>
          <w:szCs w:val="28"/>
        </w:rPr>
      </w:pPr>
      <w:r>
        <w:rPr>
          <w:rFonts w:cs="Times New Roman" w:ascii="Times New Roman" w:hAnsi="Times New Roman"/>
          <w:i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 - Ребята, о чём поется в этой песенке песенк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4"/>
          <w:szCs w:val="28"/>
        </w:rPr>
      </w:pPr>
      <w:r>
        <w:rPr>
          <w:rFonts w:cs="Times New Roman" w:ascii="Times New Roman" w:hAnsi="Times New Roman"/>
          <w:i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 - Ребята, я вам сейчас загадаю загадку, а вы попробуйте отгадать её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рнулся из полёта,</w:t>
        <w:br/>
        <w:t>Ведь летать – его работа.</w:t>
        <w:br/>
        <w:t>Того, кто водит самолет,</w:t>
        <w:br/>
        <w:t>Называем мы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- Пил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 - Скажите, пожалуйста, кто это такой пилот и что он дела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- Он летает на самолете, он управляет самол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- И наш Медвежонок предлагает нам стать пилотами </w:t>
      </w:r>
      <w:r>
        <w:rPr>
          <w:rFonts w:cs="Times New Roman" w:ascii="Times New Roman" w:hAnsi="Times New Roman"/>
          <w:i/>
          <w:sz w:val="28"/>
          <w:szCs w:val="28"/>
        </w:rPr>
        <w:t>(лётчикам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, чтобы полетать на самолетах, нам надо добраться до аэродрома.  А он находится далеко от детского сада, и мы должны дойти до него. Ну-ка, наши ноги, пошли по доро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ся за руки и выполняют танцевальные упражнения </w:t>
      </w:r>
      <w:r>
        <w:rPr>
          <w:rFonts w:cs="Times New Roman" w:ascii="Times New Roman" w:hAnsi="Times New Roman"/>
          <w:i/>
          <w:iCs/>
          <w:sz w:val="28"/>
          <w:szCs w:val="28"/>
        </w:rPr>
        <w:t>«Дорога» (мелодия вариатив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возьмём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 кругу мы пройдёмся. 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Идут по кругу хороводным шаг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агаем не спе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у ставим мы с но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жке мы пойдём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Шаг с притоп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топывать нач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мы идём.                           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вно держим спи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, как трости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чек оттянули,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Повернулись в кр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во развернули. 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чек - раз,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«Выставляют ноги на носочек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чек - два! Это правая ног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очек - раз, Носочек – два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Выставляют ноги на нос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левая нога. 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поспешим,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Бе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побежим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топаем немнож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рожке, по дорожке! 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«Топающий ша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4"/>
          <w:szCs w:val="28"/>
        </w:rPr>
      </w:pPr>
      <w:r>
        <w:rPr>
          <w:rFonts w:cs="Times New Roman" w:ascii="Times New Roman" w:hAnsi="Times New Roman"/>
          <w:i/>
          <w:iCs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экране появляется самол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28"/>
        </w:rPr>
      </w:pPr>
      <w:r>
        <w:rPr>
          <w:rFonts w:cs="Times New Roman" w:ascii="Times New Roman" w:hAnsi="Times New Roman"/>
          <w:b/>
          <w:bCs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- Вот мы и пришли с вами на аэродром, давайте полетаем как отважные летчики </w:t>
      </w:r>
      <w:r>
        <w:rPr>
          <w:rFonts w:cs="Times New Roman" w:ascii="Times New Roman" w:hAnsi="Times New Roman"/>
          <w:i/>
          <w:sz w:val="28"/>
          <w:szCs w:val="28"/>
        </w:rPr>
        <w:t>(воспитатель сажает Медведя в самол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леты загудели, загудели, загудели …      </w:t>
      </w:r>
      <w:r>
        <w:rPr>
          <w:rFonts w:cs="Times New Roman" w:ascii="Times New Roman" w:hAnsi="Times New Roman"/>
          <w:i/>
          <w:sz w:val="28"/>
          <w:szCs w:val="28"/>
        </w:rPr>
        <w:t>(вращение перед грудью согнутыми в локтях руками) 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и в стороны – в полёт                 </w:t>
      </w:r>
      <w:r>
        <w:rPr>
          <w:rFonts w:cs="Times New Roman" w:ascii="Times New Roman" w:hAnsi="Times New Roman"/>
          <w:i/>
          <w:sz w:val="28"/>
          <w:szCs w:val="28"/>
        </w:rPr>
        <w:t>(руки в стороны, бежим по комнате)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тправляем самолё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Полетели, полетели,                                                                                                                                     На полянку тихо сели.                       </w:t>
      </w:r>
      <w:r>
        <w:rPr>
          <w:rFonts w:cs="Times New Roman" w:ascii="Times New Roman" w:hAnsi="Times New Roman"/>
          <w:i/>
          <w:sz w:val="28"/>
          <w:szCs w:val="28"/>
        </w:rPr>
        <w:t>(приседаем) </w:t>
        <w:br/>
      </w:r>
      <w:r>
        <w:rPr>
          <w:rFonts w:cs="Times New Roman" w:ascii="Times New Roman" w:hAnsi="Times New Roman"/>
          <w:sz w:val="28"/>
          <w:szCs w:val="28"/>
        </w:rPr>
        <w:t xml:space="preserve">Отдохнули, посидели,                                                                                                                                                 Да и снова полетели. 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руки в стороны, снова бежим п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омнате)             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28"/>
        </w:rPr>
      </w:pPr>
      <w:r>
        <w:rPr>
          <w:rFonts w:cs="Times New Roman" w:ascii="Times New Roman" w:hAnsi="Times New Roman"/>
          <w:i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двигаются за воспитателем, который «ведет» самолет с Медвежо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сейчас вас, детвора, ждет весёлая иг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, два, три, четыре, пять, надо в круг скорей нам вс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28"/>
        </w:rPr>
      </w:pPr>
      <w:r>
        <w:rPr>
          <w:rFonts w:cs="Times New Roman" w:ascii="Times New Roman" w:hAnsi="Times New Roman"/>
          <w:i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раскладывает по залу обручи. Пока звучит музыка дети «летают» по залу, по окончании музыки занимают место внутри обруча. Дети, которым не хватило «посадочной площадки» выходят из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- А теперь нам всем пора возвратиться в детский с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 исполняет «Вот как мы уме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за воспитателем по залу и садятся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28"/>
        </w:rPr>
      </w:pPr>
      <w:r>
        <w:rPr>
          <w:rFonts w:cs="Times New Roman" w:ascii="Times New Roman" w:hAnsi="Times New Roman"/>
          <w:i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ожки  ̶ Топ, топ, топ!</w:t>
        <w:br/>
        <w:t>Прямо по дорожке  ̶ Топ, топ, топ!</w:t>
        <w:br/>
        <w:t>Ну-ка веселее  ̶ Топ, топ, топ!</w:t>
        <w:br/>
        <w:t>Вот как мы умеем  ̶ Топ, топ, топ!</w:t>
        <w:br/>
        <w:t>Топают сапожки  ̶ Топ, топ, топ!</w:t>
        <w:br/>
        <w:t>Это наши ножки  ̶ Топ, топ, топ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 - Ребятки, вам понравилось сегодня играть с нашим Мишкой - пилотом? Давайте в благодарность споем  песенку «Весна» для нашего Медвежонка. Будьте внимательны, пойте без крика, слушайте музыку и друг дру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«Вес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bCs/>
          <w:i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 - Ребятки, нашему гостю очень понравилось ваше пение. Он вас благодарит и говорит вам «Спасиб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 xml:space="preserve">: - Наше занятия подошло к концу. Дети что мы сегодня  узнали, чем занимались, что понравилось? Понравилось вам играть с Медвежонко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вы очень хорошо сегодня пели, танцевали, играли. Давайте скажем спасибо Медвежонку и попрощаемся с ним по - музыкально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28"/>
        </w:rPr>
      </w:pPr>
      <w:r>
        <w:rPr>
          <w:rFonts w:cs="Times New Roman" w:ascii="Times New Roman" w:hAnsi="Times New Roman"/>
          <w:i/>
          <w:sz w:val="1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есенка» - М. р.: «До свиданья, Мишка!» ↑, дети: «До свидания!» 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идают зал под марш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rebuchet MS" w:hAnsi="Trebuchet MS" w:cs="Trebuchet MS"/>
          <w:color w:val="475C7A"/>
          <w:kern w:val="2"/>
          <w:sz w:val="38"/>
          <w:szCs w:val="38"/>
        </w:rPr>
      </w:pPr>
      <w:r>
        <w:rPr>
          <w:rFonts w:cs="Trebuchet MS" w:ascii="Trebuchet MS" w:hAnsi="Trebuchet MS"/>
          <w:color w:val="475C7A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rebuchet MS" w:hAnsi="Trebuchet MS" w:cs="Trebuchet MS"/>
          <w:color w:val="475C7A"/>
          <w:kern w:val="2"/>
          <w:sz w:val="38"/>
          <w:szCs w:val="38"/>
        </w:rPr>
      </w:pPr>
      <w:r>
        <w:rPr>
          <w:rFonts w:cs="Trebuchet MS" w:ascii="Trebuchet MS" w:hAnsi="Trebuchet MS"/>
          <w:color w:val="475C7A"/>
          <w:kern w:val="2"/>
          <w:sz w:val="38"/>
          <w:szCs w:val="3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75C7A"/>
          <w:kern w:val="2"/>
          <w:sz w:val="28"/>
          <w:szCs w:val="28"/>
        </w:rPr>
      </w:pPr>
      <w:r>
        <w:rPr>
          <w:rFonts w:cs="Times New Roman" w:ascii="Times New Roman" w:hAnsi="Times New Roman"/>
          <w:color w:val="475C7A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6:00Z</dcterms:created>
  <dc:creator>Пользователь Windows</dc:creator>
  <dc:description/>
  <cp:keywords/>
  <dc:language>en-US</dc:language>
  <cp:lastModifiedBy>пользователь</cp:lastModifiedBy>
  <dcterms:modified xsi:type="dcterms:W3CDTF">2018-05-21T07:46:00Z</dcterms:modified>
  <cp:revision>3</cp:revision>
  <dc:subject/>
  <dc:title/>
</cp:coreProperties>
</file>