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6.8pt;width:395.05pt;height:36.7pt;mso-wrap-style:none;v-text-anchor:middle;mso-position-vertical:top" type="_x0000_t136">
            <v:path textpathok="t"/>
            <v:textpath on="t" fitshape="t" string="Консультация для родителей" style="font-family:&quot;Times New Roman&quot;;font-size:32pt"/>
            <v:fill o:detectmouseclick="t" type="solid" color2="white"/>
            <v:stroke color="black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54.15pt;width:467.4pt;height:54.05pt;mso-wrap-style:none;v-text-anchor:middle;mso-position-vertical:top" type="_x0000_t172">
            <v:path textpathok="t"/>
            <v:textpath on="t" fitshape="t" string="Тема:  «Лето – прекрасная пора! »" style="font-family:&quot;Times New Roman&quot;;font-size:32pt"/>
            <v:fill o:detectmouseclick="t" color2="#cc00cc"/>
            <v:stroke color="black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Лето - прекрасная пора для активного отдыха, прогулок на природе, интересных встреч с многообразием растительного и животного мира. У ребенка в летний период появляются огромные возможности порадоваться общению с прекрасным миром живой природы. Не упустите эту возможность. Подскажите, направьте детскую любознательность в мир поиска, наблюдений и открытий, и ваш ребенок научится понимать, любить, оберегать и приумножать то прекрасное и неповторимое, без чего не может быть жизни на зем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гуляйте с ребенком в парке, в лесу, в поле, побывайте на даче – привлеките его внимание к цветущим растениям, расскажите, какое назначение они несут в наше жизненное пространство, как человек использует их полезные свойства. Поиграйте в игры: «Узнай растение по запаху», «Узнай по описанию», «Узнай на вкус». Они формируют сенсорное восприятие, учат различать, сравнивать, анализировать, развивают интерес и любознательнос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летний период у детей большие возможности понаблюдать за насекомыми, птицами, рыбками. Рассмотрите их вместе с детьми, отметьте внешние особенности, понаблюдайте за их движениями. Не упустите возможность проявить доброту к живым существам: покормите их. Не дайте спугнуть и нарушить природное равновесие. Расскажите детям о том, какую роль они играют в экологической системе, какую пользу приносят природе и челове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тремитесь к тому, чтобы ребенок понял и осознал, почему нужно оберегать и приумножать то, что создала матушка-природа. Обучайте детей правилам поведения в природе: «Не ломай ветки деревьев и кустарников», «Не рви без надобности редкие растения», «Не разоряй гнезда птиц», «Не разоряй муравейники», «Не разводи костер в лесу» и д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очитайте детям сказку В. Бианки «Сова», в которой доступно представлены взаимосвязь человека с природой, цепи питания в экосистеме. Сказка замечательна тем, что очень убедительно показывает, как нарушение одного звена в экосистеме ведет к изменениям всей экосистем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Желаю всем приятного отдыха с пользой для здоровья, приятного общения с природой, новых открытий и новых впечатлений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лугу у той дорожки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бежит к нам прямо в д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 цветок на длинной ножке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лый с желтеньким глазко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 цветок сорвать хотела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днесла к нему ладон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чела с цветка слете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жужжит, жужжит: «Не тронь!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. Познанская.)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3:19:00Z</dcterms:created>
  <dc:creator>User</dc:creator>
  <dc:description/>
  <dc:language>en-US</dc:language>
  <cp:lastModifiedBy>Admin</cp:lastModifiedBy>
  <cp:lastPrinted>2013-08-01T14:33:00Z</cp:lastPrinted>
  <dcterms:modified xsi:type="dcterms:W3CDTF">2018-06-22T13:19:00Z</dcterms:modified>
  <cp:revision>2</cp:revision>
  <dc:subject/>
  <dc:title/>
</cp:coreProperties>
</file>