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 УРОКА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ЗДОРОВЬЕ И БЕЗОПАСНОС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 – дефектолог Суворова Т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Garamond" w:cs="Garamond"/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Garamond" w:cs="Garamond"/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ГБОУ № 61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овск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. Санкт-Петербург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оцесс воспитания учащихся проходит в многообразных условиях, где есть риск приобщения к негативным привычкам и течениям в молодежной среде. Большинство подростков недостаточно серьезно относятся к своему здоровью, к его сохранению и укреплению. Поэтому нужно формировать у детей осознанную мотивацию на здоровый образ жизни. Кроме того, показать учащимся как соблюдение правил безопасного поведения влияет на сохранение здоровья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Цель урока</w:t>
      </w:r>
      <w:r>
        <w:rPr>
          <w:rFonts w:cs="Times New Roman" w:ascii="Times New Roman" w:hAnsi="Times New Roman"/>
        </w:rPr>
        <w:t>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Образовательная: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с основными понятиями здоровья, здорового образа жизн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ать уровень информированности о развитии организма человека в целом и особенностях психофизического возраста подростко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редставление о факторах, разрушающих здоровь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правила безопасного поведения, несоблюдение которых ведет к ущербу здоровь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ющая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овать развитию и становлению личности у/о ученик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гигиенические навыки у подростко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активную позицию за «здоровый выбор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учить решать проблемы, связанные со здоровьем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ная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положительных качеств личности, формировать навыки самостоятельной работы, воспитывать настойчивость и терпение при выполнении заданий, воспитание чувства коллективизма, ответственности за себя и други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культа здоровой жизни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ивировать стремление к ЗОЖ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ать правила безопасного поведения в различных ситуация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ррекционная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мышление -(умение выделять главную мысль в прослушанной части рассказа учителя по наводящим вопросам ,умение сравнивать два понятия «здоровье и безопасность», умение выделять и объяснять причины и следствия по наводящим вопросам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стную речь- (развивать умение употреблять в речи прилагательные, обозначающие черты поведения человека, умение правильно строить предложения при ответе на вопросы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вать память (умение запоминать основное, главное в рассказе учителя).         –развивать внимание (развивать способность концентрировать внимание на воспринимаемом на слух материале)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начальных классов на уроках ОБЖ вы пытались ответить на вопрос: «Как быть здоровым?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ое отношение имеет здоровье к безопасности? И как несоблюдение правил безопасности ведет к потере здоровь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а и гигиена хотят видеть человека здоровым. Каждый из нас хочет жить долго, но никто не хочет жить правильн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читается, что здоровье человека зависит (в %) от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едицины – 10 %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их (наследственных факторов) – 20 %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х факторов (окружающая среда) – 20 %;</w:t>
      </w:r>
    </w:p>
    <w:p>
      <w:pPr>
        <w:pStyle w:val="TextBody"/>
        <w:ind w:left="3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ое, обусловлено образом жизни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жизни - ?     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считайте</w:t>
      </w:r>
      <w:r>
        <w:rPr>
          <w:rFonts w:cs="Times New Roman" w:ascii="Times New Roman" w:hAnsi="Times New Roman"/>
          <w:sz w:val="28"/>
          <w:szCs w:val="28"/>
        </w:rPr>
        <w:t>, на сколько % здоровье зависит от образа жизни?</w:t>
      </w:r>
      <w:r>
        <w:rPr>
          <w:rFonts w:cs="Times New Roman" w:ascii="Times New Roman" w:hAnsi="Times New Roman"/>
          <w:i/>
          <w:sz w:val="28"/>
          <w:szCs w:val="28"/>
        </w:rPr>
        <w:t xml:space="preserve"> (50 %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делайте вывод</w:t>
      </w:r>
      <w:r>
        <w:rPr>
          <w:rFonts w:cs="Times New Roman" w:ascii="Times New Roman" w:hAnsi="Times New Roman"/>
          <w:sz w:val="28"/>
          <w:szCs w:val="28"/>
        </w:rPr>
        <w:t>: Как влияет здоровый образ жизни на жизнедеятельность человека? Нужно ли вести здоровый образ жизн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 Радуга здоровь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 доски выкладывают разноцветные листы .см.фо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070</wp:posOffset>
            </wp:positionH>
            <wp:positionV relativeFrom="paragraph">
              <wp:posOffset>65405</wp:posOffset>
            </wp:positionV>
            <wp:extent cx="4787900" cy="3393440"/>
            <wp:effectExtent l="0" t="0" r="0" b="0"/>
            <wp:wrapTight wrapText="bothSides">
              <wp:wrapPolygon edited="0">
                <wp:start x="30545" y="0"/>
                <wp:lineTo x="30545" y="-8228"/>
                <wp:lineTo x="14193" y="-8228"/>
                <wp:lineTo x="14193" y="0"/>
                <wp:lineTo x="30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64" t="-2" r="1711" b="13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каты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ситуациях, которые могут принести ущерб здоровь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человека можно назвать здоровым?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н не болеет или болеет редк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режим труда и отдых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нный челове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вредных привыч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легко переносить нагрузки, нужно тренировать </w:t>
      </w:r>
      <w:r>
        <w:rPr>
          <w:rFonts w:cs="Times New Roman" w:ascii="Times New Roman" w:hAnsi="Times New Roman"/>
          <w:b/>
          <w:sz w:val="28"/>
          <w:szCs w:val="28"/>
        </w:rPr>
        <w:t>силу, вол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ыстро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уч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каждый день делаете зарядку? Расскаж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видов спорта вам больше нравится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из видов спорта вы хотели бы заниматься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чества развивает спорт у челове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своем здоровье надо заботиться постоянно, регулярно показываться врачу, жить по распорядку, соблюдать правила гигиены и безопасности – это и называется здоровый образ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ющие здорового образа жиз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активнос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 (сбалансированное по набору жизненных веществ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труда и отдых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 грамотное повед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ая и эмоциональная устойчивос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вредных привычек: курение, употребление алкоголя и наркотик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е поведение дома, на улице и в школе, позволяющее избегать травм и других поврежде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ому раздается лист, см. приложение.)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доровый образ жизни должен стать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рошей привычкой</w:t>
      </w:r>
      <w:r>
        <w:rPr>
          <w:rFonts w:cs="Times New Roman" w:ascii="Times New Roman" w:hAnsi="Times New Roman"/>
          <w:sz w:val="28"/>
          <w:szCs w:val="28"/>
        </w:rPr>
        <w:t xml:space="preserve">. Но достичь этого нам мешают вредные привыч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кажите, какие вредные привычки вам извест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асность табачного дыма для здоровья: в 100 случаях из 100 – бронхит. Страдают голосовые связки. Синильная кислота, содержащаяся в дыме, проникает в кровь и парализует клетки, приводит к кислородному голоданию, к сужению сосудов, к спазмам и, в конце концов, к раку легк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инута курения отнимает минуту жизни. Выкуривание одной сигареты – около 7 минут. Вычислите, сколько часов можно «выкурить» из своей жизни за 20 сигарет (2,3 часа). Делайте вывод. Помните, </w:t>
      </w:r>
      <w:r>
        <w:rPr>
          <w:rFonts w:cs="Times New Roman" w:ascii="Times New Roman" w:hAnsi="Times New Roman"/>
          <w:sz w:val="28"/>
          <w:szCs w:val="28"/>
          <w:u w:val="single"/>
        </w:rPr>
        <w:t>«Неделю не курения»</w:t>
      </w:r>
      <w:r>
        <w:rPr>
          <w:rFonts w:cs="Times New Roman" w:ascii="Times New Roman" w:hAnsi="Times New Roman"/>
          <w:sz w:val="28"/>
          <w:szCs w:val="28"/>
        </w:rPr>
        <w:t xml:space="preserve"> в школе. (Из опыта проведения Недели Защи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каз опыта</w:t>
      </w:r>
      <w:r>
        <w:rPr>
          <w:rFonts w:cs="Times New Roman" w:ascii="Times New Roman" w:hAnsi="Times New Roman"/>
          <w:sz w:val="28"/>
          <w:szCs w:val="28"/>
        </w:rPr>
        <w:t>. Кукла или пластиковая бутыл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городах мира принят закон о не курении. У нас губернатор запретил курить в больницах и шко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лкого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м она опасе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худшает  реакции. Такие люди не могут играть в те игры, где нужно поймать мяч, увернуться от противника. Как опасен пьяный водител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зывает у человека привыкание, постоянную потребность увеличивать дозу. Наконец, часто зависимость переходит в боле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ревние мудрецы говорили: «Сначала человек пьет вино, потом вино пьет челове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обенно сильный вред наносят вредные привычки дет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помни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ться с вредными привычками нельзя. Лучше их не име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они приобретаются в компании сверстников. Не позволяйте влиять на вас в том, что касается здоровь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давайтесь на уговоры «попробовать». Вы можете либо быстро попасть в зависимость, либо отравитьс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огайте своим сверстникам, попавшим в зависимость от вредных привычек, деньгами, не выгораживайте их перед взрослыми – в этом случае взрослые всегда пра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мнит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е здоровье – помощник в учебе и тру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йте правила безопасности, и в вашей жизни будет меньше огорчений, больше счастливых дней, так как дорога к счастью – это дорога к здоров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машнее задание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остижения высокого уровня здоровья необходима уверенность в своих силах, возможностях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е уверены в своих силах, попробуйте выполнить упражнение «Они обо мне»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Л.Б.Баль «Педагогу о ЗОЖ детей. Москва. «Просвещение» 200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В.Н.Касаткина «Здоровье» М.2005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-426" w:firstLine="11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удалось возбудить у школьников интерес к данной теме. Дети много говорили о привычках в своей семье, о готовности бросить курить, соблюдать правильное, безопасное  поведение. Просили провести еще ряд наглядных примеров о том, что бывает с теми, кто не ведет ЗОЖ. Аня и Марина высказали свое желание ходить к ребятам младших классов и рассказывать им о ЗОЖ.</w:t>
      </w:r>
    </w:p>
    <w:p>
      <w:pPr>
        <w:pStyle w:val="2"/>
        <w:ind w:left="-426" w:firstLine="1146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занятия удалось достичь поставленных коррекционно-развивающих целей. Для данного класса характерно разнообразие первичного дефекта, особенностей вторичных дефектов, уровней овладения знаниями и умениями.  Я старалась дать знания каждому ученику, надеюсь,  полученные знания способствовали развитию и становлению личности учащихся. </w:t>
      </w:r>
    </w:p>
    <w:p>
      <w:pPr>
        <w:pStyle w:val="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ложение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Составляющие здорового образа жизни.</w:t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вигательная активнос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алива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циональное питание (сбалансированное по набору жизненных веществ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блюдение режима труда и отдых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ичная гигие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Экологически грамотное повед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сихическая и эмоциональная устойчивос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аз от вредных привычек: курение, употребление алкоголя и наркотик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зопасное поведение дома, на улице и в школе, позволяющее избегать травм и других поврежде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каждому раздается лист)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9:00Z</dcterms:created>
  <dc:creator>Staff</dc:creator>
  <dc:description/>
  <dc:language>en-US</dc:language>
  <cp:lastModifiedBy>Суворова</cp:lastModifiedBy>
  <dcterms:modified xsi:type="dcterms:W3CDTF">2018-06-21T11:59:00Z</dcterms:modified>
  <cp:revision>2</cp:revision>
  <dc:subject/>
  <dc:title>ЗДОРОВЬЕ</dc:title>
</cp:coreProperties>
</file>