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36"/>
          <w:lang w:eastAsia="ru-RU"/>
        </w:rPr>
        <w:t xml:space="preserve">Конспект музыкального заняти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36"/>
          <w:lang w:eastAsia="ru-RU"/>
        </w:rPr>
        <w:t xml:space="preserve">Тема: «Путешествие с волшебными звуками»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36"/>
          <w:lang w:eastAsia="ru-RU"/>
        </w:rPr>
        <w:t xml:space="preserve">средняя групп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Обеспечение высокого уровня здоровья воспитанников детского сада и воспитание культуры, как совокупности осознанного отношения ребёнка к здоровому образу жизни челове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Обучение детей элементарным приёмам здорового образа жиз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Обучение специально организованной двигательной активности ребенка (физкультминутки,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анятия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оздоровительной физкультурой, подвижные игры, песни)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занят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1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Под </w:t>
      </w:r>
      <w:r>
        <w:rPr>
          <w:rFonts w:eastAsia="Times New Roman" w:cs="Times New Roman" w:ascii="Times New Roman" w:hAnsi="Times New Roman"/>
          <w:bCs/>
          <w:i/>
          <w:color w:val="111111"/>
          <w:sz w:val="28"/>
          <w:szCs w:val="28"/>
          <w:lang w:eastAsia="ru-RU"/>
        </w:rPr>
        <w:t>музыку</w:t>
      </w:r>
      <w:r>
        <w:rPr>
          <w:rFonts w:eastAsia="Times New Roman" w:cs="Times New Roman" w:ascii="Times New Roman" w:hAnsi="Times New Roman"/>
          <w:b/>
          <w:bCs/>
          <w:i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Утро»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 - Э. Григ, дети входят в зал и останавливаются полукруг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111111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1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- Дорогие ребята, у нас сегодня не просто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анят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Мы будем с помощью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музы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укреплять своё здоровье и здоровье наших друзей. Посмотрите, сколько у нас гостей! Ребята, давайте поздороваемся, ведь когда люди здороваются, они желают друг другу здоровья!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Песня - попевка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Музыка здравствуй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111111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14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- А скажите ребята, из чего состоит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музы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з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музыкальных звуко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 -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А еще мы знаем, что с помощью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уко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мы не только разговариваем, но и поём, можем себя вылечить и другим помочь. Давайте вспомним, целебны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у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какие мы зна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казываем на экране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«В» лечит насморк, «З» горло, «Ж» кашель, «Н» головную боль, «М» пищеварение, «Р» настроени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«Ш» отдохнуть, расслабиться, «А» дыхание.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звонит телефон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- Ребята, звонок, наверное, что-то случилось! Алло! Здравствуйте, это звонит королева Здоровья! Очень приятно! Да, да, обязательно! До свидания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ебята, это звонила королева Здоровья, с её друзьями случилась беда, они заболели! Она не может выехать, у неё много дел, а мы должны всем помочь, кто попал в беду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1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е сутультесь, грудь вперёд,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иключение нас ждёт!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 с собой возьмём целебны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у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они нам пригодятся!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Ты шагай, ты шагай, ноги выше поднимай, 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марш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И потопай по дорожке, веселей стучите ножки, 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топотушки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Ты беги, беги, беги, на носочках ты беги, 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бег на носках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И на пяточках пойдем, топать громко мы начнем, 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на пятках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Ты скачи, ты скачи, на лошадке, ты скачи, 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лошадки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Маршируй ты веселее, ноги топают дружнее! </w:t>
      </w: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марш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111111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1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 -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ебята, 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звучит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музыка грустная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слушайте,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музыка звучи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! А какая она по настроению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- Тихая, грустная, печальн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- Видимо и правда, с кем-то случилась беда!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color w:val="111111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1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На экране появляется грустный Гномик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color w:val="111111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14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Музыкальный руководитель: -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Ой, да это же знакомый Гномик, что с тобой случилось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dash"/>
          <w:lang w:eastAsia="ru-RU"/>
        </w:rPr>
        <w:t>Гном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dash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- Дети, как же всё кругом болит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Что-то булькает в груди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 горле всё дерет, болит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ос мой шмыгает, болит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- Не грусти, Гномик, наши дети тебя вмиг вылечат! Мы знаем целебные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уки и сейчас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с помощью них, будем тебя лечить. Становись вместе с нам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 xml:space="preserve">Лечим грудь от кашля </w:t>
      </w:r>
      <w:r>
        <w:rPr>
          <w:rFonts w:eastAsia="Times New Roman" w:cs="Times New Roman" w:ascii="Times New Roman" w:hAnsi="Times New Roman"/>
          <w:b/>
          <w:bCs/>
          <w:i/>
          <w:color w:val="111111"/>
          <w:sz w:val="28"/>
          <w:szCs w:val="28"/>
          <w:lang w:eastAsia="ru-RU"/>
        </w:rPr>
        <w:t>звук – Ж</w:t>
      </w: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Встали спинами друг другу, руки на поясе и пропеваем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ук – Ж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color w:val="111111"/>
          <w:sz w:val="28"/>
          <w:szCs w:val="28"/>
          <w:lang w:eastAsia="ru-RU"/>
        </w:rPr>
        <w:t>- Звук З - лечит горл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Превращаемся в комариков и поём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ук – З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Трогаем кончик носика и поем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ук – В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Ну, как Гномик, легче стало?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color w:val="111111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1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На экране появляется весёлый Гноми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111111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1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- А ещё, ребята, смех, веселье, тоже лечат и продлевают жизнь! Поэтому, подарим улыбки друг другу и нашим гостям. Смейтесь на здоровье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- Ну, что Гномик, нам пора в путь, а тебе здоровья, больше не болей! До свидани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- Дальше мы отправимся на веселом паровозике.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Звучит </w:t>
      </w:r>
      <w:r>
        <w:rPr>
          <w:rFonts w:eastAsia="Times New Roman"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музыка поезда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ажется, приехали. Посмотрите, цветочная поляна, слышу чудесный запах!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 полянке у реки, собрались в кружок цветы,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Желтые и синие, белые и красные,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До чего ж, красивые, до чего ж прекрасные.</w:t>
      </w:r>
    </w:p>
    <w:p>
      <w:pPr>
        <w:pStyle w:val="Normal"/>
        <w:spacing w:lineRule="auto" w:line="240" w:before="0" w:after="0"/>
        <w:ind w:firstLine="360"/>
        <w:jc w:val="center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Спал цветок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олшебным сно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оказался лепесток, а за ним его дружок,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и третий не проспал, и четвертый не отстал,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т и пятый лепесток, и раскрылся весь цветок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- Сейчас сядем на ковер и понюхаем аромат цветов. Заодно немного отдохнё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ако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у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ам поможет расслабитьс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- Звук Ш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вдохнули через нос, выдохнули -Ш-Ш-Ш-Ш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Отдохнули? А теперь споем песенку о весне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14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Песня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Весення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color w:val="111111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1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- Смотрите, ребята, ёлочка, а за ёлочкой кто-то сидит!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На экране появляется зай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ебята у зайчика что-то случилось. Вот и записка от н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Заяц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Морковки объелся, живот болит, зубы болят, голова боли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- Не расстраивайся, мы тебя вмиг вылечим! Будем петь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ук - 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По часовой стрелке гладим животик, и поём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ук-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. -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у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Н лечит головную и зубную боль. Положим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ладошку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на голову и поём тоненьким голосочком. Легче становитс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Заяц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Спасибо! Уже не болит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Музыкальный руководитель: -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А мы тебе ещё и настроение поднимем. Какой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ук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поднимает настроени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ук - 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- Будем рычать как льв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- Ну, раз не болит, больше не кушай много морковки, а мы будем танцевать, ведь танцы, физкультура тоже укрепляют здоровье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8"/>
          <w:szCs w:val="28"/>
          <w:lang w:eastAsia="ru-RU"/>
        </w:rPr>
        <w:t>Проводится спортивная музыкальная разминка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i/>
          <w:i/>
          <w:color w:val="111111"/>
          <w:sz w:val="14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1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- До свиданья, будь здоровым, а мы возвращаемся в детский сад.  А полетим мы на самолете. Заводим пропеллеры, полетели, пропевая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звук - 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Вот мы и прилетели в детский са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А пока мы с вами оказывали помощь нашим друзьям, в саду расцвёл красивый цветок. Мы ему подарим наши </w:t>
      </w:r>
      <w:r>
        <w:rPr>
          <w:rFonts w:eastAsia="Times New Roman" w:cs="Times New Roman" w:ascii="Times New Roman" w:hAnsi="Times New Roman"/>
          <w:bCs/>
          <w:color w:val="111111"/>
          <w:sz w:val="28"/>
          <w:szCs w:val="28"/>
          <w:lang w:eastAsia="ru-RU"/>
        </w:rPr>
        <w:t>волшебные зву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А вы, молодцы, помогли друзьям королевы Здоровья. Желаю вам хорошего настроения и никогда не болеть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eastAsia="Times New Roman" w:cs="Arial"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2"/>
          <w:szCs w:val="4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olor w:val="333333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36"/>
          <w:lang w:eastAsia="ru-RU"/>
        </w:rPr>
        <w:t xml:space="preserve">Конспект музыкального заняти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36"/>
          <w:lang w:eastAsia="ru-RU"/>
        </w:rPr>
        <w:t xml:space="preserve">Тема: «В гости к радуге»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36"/>
          <w:lang w:eastAsia="ru-RU"/>
        </w:rPr>
        <w:t>подготовительная групп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Обеспечение высокого уровня здоровья воспитанников детского сада и воспитание культуры, как совокупности осознанного отношения ребёнка к здоровому образу жизни челове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Обучение детей элементарным приёмам здорового образ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Обучение специально организованной двигательной активности ребенка (физкультминутки,  подвижные игры, песн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 Обучать детей чисто петь, иметь хорошее чувство ритма, повышать эмоциональный тонус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Ход занятия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4"/>
          <w:szCs w:val="28"/>
          <w:lang w:eastAsia="ru-RU"/>
        </w:rPr>
      </w:pPr>
      <w:r>
        <w:rPr>
          <w:rFonts w:cs="Times New Roman" w:ascii="Times New Roman" w:hAnsi="Times New Roman"/>
          <w:b/>
          <w:sz w:val="14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111111"/>
          <w:sz w:val="28"/>
          <w:szCs w:val="28"/>
          <w:lang w:eastAsia="ru-RU"/>
        </w:rPr>
        <w:t>Музыкальный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 руководитель встречает детей и 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говорит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: «Здравствуйте, ребята! Посмотрите, сколько к нам пришло </w:t>
      </w:r>
      <w:r>
        <w:rPr>
          <w:rFonts w:cs="Times New Roman" w:ascii="Times New Roman" w:hAnsi="Times New Roman"/>
          <w:bCs/>
          <w:i/>
          <w:color w:val="111111"/>
          <w:sz w:val="28"/>
          <w:szCs w:val="28"/>
          <w:lang w:eastAsia="ru-RU"/>
        </w:rPr>
        <w:t>гостей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, давайте поздороваемся с ними нашей </w:t>
      </w:r>
      <w:r>
        <w:rPr>
          <w:rFonts w:cs="Times New Roman" w:ascii="Times New Roman" w:hAnsi="Times New Roman"/>
          <w:bCs/>
          <w:i/>
          <w:color w:val="111111"/>
          <w:sz w:val="28"/>
          <w:szCs w:val="28"/>
          <w:lang w:eastAsia="ru-RU"/>
        </w:rPr>
        <w:t>музыкальной песенкой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!»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Исполняют песню М. Лазарева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>Музыка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, здравствуй!»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color w:val="111111"/>
          <w:sz w:val="14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111111"/>
          <w:sz w:val="14"/>
          <w:szCs w:val="28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- Ребята, пока вы готовились к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музыкальному занятию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, у нас в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музыкальном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зале разыгралась непогода. Всё стало серым и унылым. А я вас хотела пригласить в гости к радуге. Что нам делать, как же быть? Как цвета нам раздобыть? Без ярких красок всё будет скучно и уныло! - А я даже их названия забыла…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Ой, подождите. Я забыла, что у нас есть волшебный сундучок! Может он нам поможет!</w:t>
      </w:r>
    </w:p>
    <w:p>
      <w:pPr>
        <w:pStyle w:val="Style15"/>
        <w:jc w:val="center"/>
        <w:rPr>
          <w:rFonts w:ascii="Times New Roman" w:hAnsi="Times New Roman" w:cs="Times New Roman"/>
          <w:bCs/>
          <w:i/>
          <w:i/>
          <w:color w:val="111111"/>
          <w:sz w:val="14"/>
          <w:szCs w:val="28"/>
          <w:lang w:eastAsia="ru-RU"/>
        </w:rPr>
      </w:pPr>
      <w:r>
        <w:rPr>
          <w:rFonts w:cs="Times New Roman" w:ascii="Times New Roman" w:hAnsi="Times New Roman"/>
          <w:bCs/>
          <w:i/>
          <w:color w:val="111111"/>
          <w:sz w:val="14"/>
          <w:szCs w:val="28"/>
          <w:lang w:eastAsia="ru-RU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Cs/>
          <w:i/>
          <w:color w:val="111111"/>
          <w:sz w:val="28"/>
          <w:szCs w:val="28"/>
          <w:lang w:eastAsia="ru-RU"/>
        </w:rPr>
        <w:t>Музыкальный руководитель открывает сундучок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, а там фраза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Каждый охотник желает знать, где сидит фазан»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111111"/>
          <w:sz w:val="14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14"/>
          <w:szCs w:val="28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- Ничего я не пойму, зачем нам нужна эта фраза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Давайте все вместе проговорим её…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роговаривают)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 -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Ничего не получилось. Может её пропеть? Но сначала прослушайте ритм и мелодию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  <w:lang w:eastAsia="ru-RU"/>
        </w:rPr>
        <w:t>Прохлопывают ритм. Дети повторяю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- Попробуем спеть. 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Пропеваю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Пропевают Тихо. Громко. По принципу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Эхо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- Ребята, я, кажется, догадалась, в начале каждого слова этой фразы спрятаны цвета нашей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радуги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. Подумайте, какой цвет спрятался в слове 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Каждый?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- Красны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- Молодцы. Красный. Какой это цвет тёплый или холодный?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- Тёплый.</w:t>
      </w:r>
    </w:p>
    <w:p>
      <w:pPr>
        <w:pStyle w:val="Style15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- Правильно, теплый. А ещё, какие цвета спрятались в словах.</w:t>
      </w:r>
    </w:p>
    <w:p>
      <w:pPr>
        <w:pStyle w:val="Style15"/>
        <w:jc w:val="center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Охотник? ---оранжевый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Желает?--- жёлтый.</w:t>
      </w:r>
    </w:p>
    <w:p>
      <w:pPr>
        <w:pStyle w:val="Style15"/>
        <w:jc w:val="center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Знать?--- зеленый.</w:t>
      </w:r>
    </w:p>
    <w:p>
      <w:pPr>
        <w:pStyle w:val="Style15"/>
        <w:jc w:val="center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Где? --- голубой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Сидит--- синий.</w:t>
      </w:r>
    </w:p>
    <w:p>
      <w:pPr>
        <w:pStyle w:val="Style15"/>
        <w:jc w:val="center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Фазан--- фиолетовый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 - 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Музыка отражает цвета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 А какие из этих цветов тёплые, а какие холодные.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 xml:space="preserve"> Ответы детей.</w:t>
      </w:r>
    </w:p>
    <w:p>
      <w:pPr>
        <w:pStyle w:val="Style15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- Ребята, давайте ещё раз пропоём новую распевочку.</w:t>
      </w:r>
    </w:p>
    <w:p>
      <w:pPr>
        <w:pStyle w:val="Style15"/>
        <w:jc w:val="center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Каждый охотник желает знать, где сидит фазан». (Любая мажорная мелодия на усмотрение музыкального руководителя)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</w:t>
      </w:r>
    </w:p>
    <w:p>
      <w:pPr>
        <w:pStyle w:val="Style15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К какой из этих красок можно отнести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- К красной, оранжево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- Почему? Какая она по характеру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- Весёлая. Жизнерадостная. Энергична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 - И правда, эти цвета тоже весёлые, жизнерадостные, энергичные.</w:t>
      </w:r>
    </w:p>
    <w:p>
      <w:pPr>
        <w:pStyle w:val="Style15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- Ребята, вот и появились у нас два цвета- красный и оранжевый.</w:t>
      </w:r>
    </w:p>
    <w:p>
      <w:pPr>
        <w:pStyle w:val="Style15"/>
        <w:jc w:val="both"/>
        <w:rPr>
          <w:rFonts w:ascii="Times New Roman" w:hAnsi="Times New Roman" w:cs="Times New Roman"/>
          <w:color w:val="111111"/>
          <w:sz w:val="14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14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На экране появляется два цвета красный и оранжевый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111111"/>
          <w:sz w:val="14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14"/>
          <w:szCs w:val="28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- Следующий цвет - жёлтый. А жёлтый цвет у кого? Отгадать вам поможет загадка…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Кто же может дать ответ летом греет, зимой – нет</w:t>
      </w:r>
    </w:p>
    <w:p>
      <w:pPr>
        <w:pStyle w:val="Style15"/>
        <w:jc w:val="center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есь мир обогревает, и усталости не знает,</w:t>
      </w:r>
    </w:p>
    <w:p>
      <w:pPr>
        <w:pStyle w:val="Style15"/>
        <w:jc w:val="center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Улыбается в оконце, а зовут его все ….</w:t>
      </w:r>
    </w:p>
    <w:p>
      <w:pPr>
        <w:pStyle w:val="Style15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- Солнц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казывает макет солнышка)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 - Ребята, посмотрите, у нас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тоже есть солнышко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 Только оно какое – то грустное, без лучиков. И у солнышка есть записка.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Читает)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Style15"/>
        <w:jc w:val="center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Я солнышко лучистое! Очень- очень чистое!</w:t>
      </w:r>
    </w:p>
    <w:p>
      <w:pPr>
        <w:pStyle w:val="Style15"/>
        <w:jc w:val="center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Люблю я умываться и в лужицах купаться.</w:t>
      </w:r>
    </w:p>
    <w:p>
      <w:pPr>
        <w:pStyle w:val="Style15"/>
        <w:jc w:val="center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Мои детки засмеялись и куда-то разбежались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омогите, пожалуйста, их собрать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111111"/>
          <w:sz w:val="14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14"/>
          <w:szCs w:val="28"/>
          <w:lang w:eastAsia="ru-RU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Дидактическая игра</w:t>
      </w:r>
      <w:r>
        <w:rPr>
          <w:rFonts w:cs="Times New Roman" w:ascii="Times New Roman" w:hAnsi="Times New Roman"/>
          <w:b/>
          <w:i/>
          <w:color w:val="11111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Солнышко»</w:t>
      </w:r>
      <w:r>
        <w:rPr>
          <w:rFonts w:cs="Times New Roman" w:ascii="Times New Roman" w:hAnsi="Times New Roman"/>
          <w:b/>
          <w:i/>
          <w:color w:val="111111"/>
          <w:sz w:val="28"/>
          <w:szCs w:val="28"/>
          <w:lang w:eastAsia="ru-RU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color w:val="111111"/>
          <w:sz w:val="14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111111"/>
          <w:sz w:val="14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Дети по очереди берут лучик и пропевают на любой слог. В конце игры солнышко становится веселым и с лучиками. И подарило нам жёлтый цвет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На </w:t>
      </w:r>
      <w:r>
        <w:rPr>
          <w:rFonts w:cs="Times New Roman" w:ascii="Times New Roman" w:hAnsi="Times New Roman"/>
          <w:bCs/>
          <w:i/>
          <w:iCs/>
          <w:color w:val="111111"/>
          <w:sz w:val="28"/>
          <w:szCs w:val="28"/>
          <w:lang w:eastAsia="ru-RU"/>
        </w:rPr>
        <w:t xml:space="preserve">радуге 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появляется желтый цвет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- Солнышко проснулось, а значит, наступило утро. Ребята, а вы знакомы с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музыкальным произведением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Утро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- Д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 -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Назовите композитора, его написавшего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- Эдвард Григ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 -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Давайте послушаем отрывок из этого произведения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Слушание произведения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Утро»</w:t>
      </w: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 Эдварда Грига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111111"/>
          <w:sz w:val="14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14"/>
          <w:szCs w:val="28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- Даже цветы распустились от такой прекрасной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музыки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 Вот кому я передам цветок, тот и скажет какая по характеру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музыка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Обсуждение произведения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111111"/>
          <w:sz w:val="14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14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 -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Ребята, я предлагаю найти зеленый цвет в разноцветном танце, который называется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Разноцветная игра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. </w:t>
      </w:r>
    </w:p>
    <w:p>
      <w:pPr>
        <w:pStyle w:val="Style15"/>
        <w:jc w:val="both"/>
        <w:rPr>
          <w:rFonts w:ascii="Times New Roman" w:hAnsi="Times New Roman" w:cs="Times New Roman"/>
          <w:color w:val="111111"/>
          <w:sz w:val="14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14"/>
          <w:szCs w:val="28"/>
          <w:lang w:eastAsia="ru-RU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Движения на усмотрения музыкального руководителя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Style15"/>
        <w:jc w:val="center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Упражнения на дыхание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Сдуй пушинку»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Style15"/>
        <w:jc w:val="center"/>
        <w:rPr>
          <w:rFonts w:ascii="Times New Roman" w:hAnsi="Times New Roman" w:cs="Times New Roman"/>
          <w:color w:val="111111"/>
          <w:sz w:val="14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14"/>
          <w:szCs w:val="28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- Вот и появился у нас на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радуге зеленый цвет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- Ребята, голубой, синий и фиолетовый, они к каким оттенкам относятся к холодным или к тёплым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- К холодным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- А какое время года самое холодное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- Зим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- А после зимы, какое время года?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- Весн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- Вам нравится это время года? Чем?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Варианты ответов детей.</w:t>
      </w:r>
    </w:p>
    <w:p>
      <w:pPr>
        <w:pStyle w:val="Style15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- Вот и появились на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радуге все цвета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. И эти цвета хотят с вами поиграть.</w:t>
      </w:r>
    </w:p>
    <w:p>
      <w:pPr>
        <w:pStyle w:val="Style15"/>
        <w:jc w:val="both"/>
        <w:rPr>
          <w:rFonts w:ascii="Times New Roman" w:hAnsi="Times New Roman" w:cs="Times New Roman"/>
          <w:color w:val="111111"/>
          <w:sz w:val="14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14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28"/>
          <w:szCs w:val="28"/>
          <w:lang w:eastAsia="ru-RU"/>
        </w:rPr>
        <w:t>На радуге появляются голубой, синий и фиолетовый цвет.</w:t>
      </w:r>
    </w:p>
    <w:p>
      <w:pPr>
        <w:pStyle w:val="Style15"/>
        <w:jc w:val="center"/>
        <w:rPr>
          <w:rFonts w:ascii="Times New Roman" w:hAnsi="Times New Roman" w:cs="Times New Roman"/>
          <w:i/>
          <w:i/>
          <w:color w:val="111111"/>
          <w:sz w:val="14"/>
          <w:szCs w:val="28"/>
          <w:lang w:eastAsia="ru-RU"/>
        </w:rPr>
      </w:pPr>
      <w:r>
        <w:rPr>
          <w:rFonts w:cs="Times New Roman" w:ascii="Times New Roman" w:hAnsi="Times New Roman"/>
          <w:i/>
          <w:color w:val="111111"/>
          <w:sz w:val="14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И эти цвета хотят с вами поиграт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 Мы с вами выполняем любые танцевальные движения с ленточками под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музыку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, как только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музыка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 останавливается, мы с вами располагаемся по цветам </w:t>
      </w:r>
      <w:r>
        <w:rPr>
          <w:rFonts w:cs="Times New Roman" w:ascii="Times New Roman" w:hAnsi="Times New Roman"/>
          <w:bCs/>
          <w:color w:val="111111"/>
          <w:sz w:val="28"/>
          <w:szCs w:val="28"/>
          <w:lang w:eastAsia="ru-RU"/>
        </w:rPr>
        <w:t>радуги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: красный, оранжевый, желтый, зеленый, голубой, синий и фиолетовый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Игра</w:t>
      </w:r>
      <w:r>
        <w:rPr>
          <w:rFonts w:cs="Times New Roman" w:ascii="Times New Roman" w:hAnsi="Times New Roman"/>
          <w:b/>
          <w:i/>
          <w:color w:val="111111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Цвета </w:t>
      </w:r>
      <w:r>
        <w:rPr>
          <w:rFonts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Радуги</w:t>
      </w:r>
      <w:r>
        <w:rPr>
          <w:rFonts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color w:val="111111"/>
          <w:sz w:val="14"/>
          <w:szCs w:val="28"/>
          <w:lang w:eastAsia="ru-RU"/>
        </w:rPr>
      </w:pPr>
      <w:r>
        <w:rPr>
          <w:rFonts w:cs="Times New Roman" w:ascii="Times New Roman" w:hAnsi="Times New Roman"/>
          <w:b/>
          <w:i/>
          <w:color w:val="111111"/>
          <w:sz w:val="14"/>
          <w:szCs w:val="28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- А Кто мне скажет, в каком времени года встречаются все эти цвет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color w:val="111111"/>
          <w:sz w:val="28"/>
          <w:szCs w:val="28"/>
          <w:lang w:eastAsia="ru-RU"/>
        </w:rPr>
        <w:t>Дети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- Летом.</w:t>
      </w:r>
    </w:p>
    <w:p>
      <w:pPr>
        <w:pStyle w:val="Style15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>Музыкальный руководитель: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 - Правильно. Летом. И я вам желаю хорошего настроения. На этом наше занятие подошло к концу. Спасибо!</w:t>
      </w:r>
    </w:p>
    <w:p>
      <w:pPr>
        <w:pStyle w:val="Style15"/>
        <w:jc w:val="both"/>
        <w:rPr>
          <w:rFonts w:ascii="Times New Roman" w:hAnsi="Times New Roman" w:cs="Times New Roman"/>
          <w:color w:val="111111"/>
          <w:sz w:val="16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16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i/>
          <w:i/>
          <w:i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Звучит песня «Хорошее настроение»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3:05:00Z</dcterms:created>
  <dc:creator>пользователь</dc:creator>
  <dc:description/>
  <cp:keywords/>
  <dc:language>en-US</dc:language>
  <cp:lastModifiedBy>пользователь</cp:lastModifiedBy>
  <cp:lastPrinted>2018-05-16T17:07:00Z</cp:lastPrinted>
  <dcterms:modified xsi:type="dcterms:W3CDTF">2018-05-21T07:59:00Z</dcterms:modified>
  <cp:revision>4</cp:revision>
  <dc:subject/>
  <dc:title/>
</cp:coreProperties>
</file>