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200"/>
        <w:jc w:val="center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B2B2B"/>
          <w:sz w:val="28"/>
          <w:szCs w:val="28"/>
          <w:lang w:eastAsia="ru-RU"/>
        </w:rPr>
        <w:t>Орфоэпические нормы для современного школьника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>Соблюдение</w:t>
      </w:r>
      <w:r>
        <w:rPr>
          <w:rFonts w:eastAsia="Times New Roman" w:cs="Arial" w:ascii="Arial" w:hAnsi="Arial"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2B2B2B"/>
          <w:sz w:val="20"/>
          <w:szCs w:val="20"/>
          <w:lang w:eastAsia="ru-RU"/>
        </w:rPr>
        <w:t>орфоэпических норм</w:t>
      </w:r>
      <w:r>
        <w:rPr>
          <w:rFonts w:eastAsia="Times New Roman" w:cs="Arial" w:ascii="Arial" w:hAnsi="Arial"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 xml:space="preserve">- лакмусовая бумажка речевой культуры человека. Как часто мы слышим неправильно произнесенные слова из уст не только учеников, но и дикторов телевидения. 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>Проблемы орфоэпии объяснимы, так как сложно русское ударение, происходят постоянные изменения в языке. Путаница возникает еще и потому, что в одном словаре слово имеет два варианта ударения, считающихся абсолютно равноправными, а в другом словаре это же слово имеет один вариант ударения, а второй вариант снабжен так называемыми запретительными пометами</w:t>
      </w:r>
      <w:r>
        <w:rPr>
          <w:rFonts w:eastAsia="Times New Roman" w:cs="Arial" w:ascii="Arial" w:hAnsi="Arial"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2B2B2B"/>
          <w:sz w:val="20"/>
          <w:szCs w:val="20"/>
          <w:lang w:eastAsia="ru-RU"/>
        </w:rPr>
        <w:t>(допустимо, не рекомендуется</w:t>
      </w: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>). Это касается таких слов, как обеспЕчение-</w:t>
      </w:r>
      <w:r>
        <w:rPr>
          <w:rFonts w:eastAsia="Times New Roman" w:cs="Arial" w:ascii="Arial" w:hAnsi="Arial"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2B2B2B"/>
          <w:sz w:val="20"/>
          <w:szCs w:val="20"/>
          <w:lang w:eastAsia="ru-RU"/>
        </w:rPr>
        <w:t>не рек</w:t>
      </w: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>. обеспеЧение, мАркетинг – !</w:t>
      </w:r>
      <w:r>
        <w:rPr>
          <w:rFonts w:eastAsia="Times New Roman" w:cs="Arial" w:ascii="Arial" w:hAnsi="Arial"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2B2B2B"/>
          <w:sz w:val="20"/>
          <w:szCs w:val="20"/>
          <w:lang w:eastAsia="ru-RU"/>
        </w:rPr>
        <w:t>неправ.</w:t>
      </w:r>
      <w:r>
        <w:rPr>
          <w:rFonts w:eastAsia="Times New Roman" w:cs="Arial" w:ascii="Arial" w:hAnsi="Arial"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>маркЕтинг, бУнгало</w:t>
      </w:r>
      <w:r>
        <w:rPr>
          <w:rFonts w:eastAsia="Times New Roman" w:cs="Arial" w:ascii="Arial" w:hAnsi="Arial"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2B2B2B"/>
          <w:sz w:val="20"/>
          <w:szCs w:val="20"/>
          <w:lang w:eastAsia="ru-RU"/>
        </w:rPr>
        <w:t>не рек.</w:t>
      </w:r>
      <w:r>
        <w:rPr>
          <w:rFonts w:eastAsia="Times New Roman" w:cs="Arial" w:ascii="Arial" w:hAnsi="Arial"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>бунгАло, бОчковый</w:t>
      </w:r>
      <w:r>
        <w:rPr>
          <w:rFonts w:eastAsia="Times New Roman" w:cs="Arial" w:ascii="Arial" w:hAnsi="Arial"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2B2B2B"/>
          <w:sz w:val="20"/>
          <w:szCs w:val="20"/>
          <w:lang w:eastAsia="ru-RU"/>
        </w:rPr>
        <w:t>не рек</w:t>
      </w: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>. бочкОвый и др.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>Существует большое количество слов, имеющих равноправные варианты ударения (комбАйнер- комбайнЁр, кАмбала – камбалА, бАржа – баржА, ржАветь-ржавЕть, Искристый- искрИстый, крОшится-крошИтся, бредовОй-бредОвый ). Много слов, в которых один из вариантов ударения менее желателен, хотя и не считается неправильным ( творОг и</w:t>
      </w:r>
      <w:r>
        <w:rPr>
          <w:rFonts w:eastAsia="Times New Roman" w:cs="Arial" w:ascii="Arial" w:hAnsi="Arial"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2B2B2B"/>
          <w:sz w:val="20"/>
          <w:szCs w:val="20"/>
          <w:lang w:eastAsia="ru-RU"/>
        </w:rPr>
        <w:t>допустимо</w:t>
      </w:r>
      <w:r>
        <w:rPr>
          <w:rFonts w:eastAsia="Times New Roman" w:cs="Arial" w:ascii="Arial" w:hAnsi="Arial"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 xml:space="preserve">твОрог, МизЕрный и </w:t>
      </w:r>
      <w:r>
        <w:rPr>
          <w:rFonts w:eastAsia="Times New Roman" w:cs="Arial" w:ascii="Arial" w:hAnsi="Arial"/>
          <w:i/>
          <w:iCs/>
          <w:color w:val="2B2B2B"/>
          <w:sz w:val="20"/>
          <w:szCs w:val="20"/>
          <w:lang w:eastAsia="ru-RU"/>
        </w:rPr>
        <w:t>допустимо</w:t>
      </w:r>
      <w:r>
        <w:rPr>
          <w:rFonts w:eastAsia="Times New Roman" w:cs="Arial" w:ascii="Arial" w:hAnsi="Arial"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>мИзерный, бижутЕрия и</w:t>
      </w:r>
      <w:r>
        <w:rPr>
          <w:rFonts w:eastAsia="Times New Roman" w:cs="Arial" w:ascii="Arial" w:hAnsi="Arial"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2B2B2B"/>
          <w:sz w:val="20"/>
          <w:szCs w:val="20"/>
          <w:lang w:eastAsia="ru-RU"/>
        </w:rPr>
        <w:t>допустимо</w:t>
      </w:r>
      <w:r>
        <w:rPr>
          <w:rFonts w:eastAsia="Times New Roman" w:cs="Arial" w:ascii="Arial" w:hAnsi="Arial"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>бижутерИя, бОндарь</w:t>
      </w:r>
      <w:r>
        <w:rPr>
          <w:rFonts w:eastAsia="Times New Roman" w:cs="Arial" w:ascii="Arial" w:hAnsi="Arial"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2B2B2B"/>
          <w:sz w:val="20"/>
          <w:szCs w:val="20"/>
          <w:lang w:eastAsia="ru-RU"/>
        </w:rPr>
        <w:t>и допуст.</w:t>
      </w:r>
      <w:r>
        <w:rPr>
          <w:rFonts w:eastAsia="Times New Roman" w:cs="Arial" w:ascii="Arial" w:hAnsi="Arial"/>
          <w:i/>
          <w:iCs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>бондАрь).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>Но есть слова, в которых часто допускаются ошибки, хотя колебания ударения в них недопустимы. Именно неправильное произношение этих слов компрометирует речь говорящего: углубИть, алфавИт, магазИн, звонИшь, боЯзнь, кУхонный, облегчИть, ходАтайствовать, начАть, каталОг и др. Соблюдайте</w:t>
      </w:r>
      <w:r>
        <w:rPr>
          <w:rFonts w:eastAsia="Times New Roman" w:cs="Arial" w:ascii="Arial" w:hAnsi="Arial"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bCs/>
          <w:color w:val="2B2B2B"/>
          <w:sz w:val="20"/>
          <w:szCs w:val="20"/>
          <w:lang w:eastAsia="ru-RU"/>
        </w:rPr>
        <w:t>орфоэпические нормы</w:t>
      </w: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>!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>Вот на эти слова мы, учителя русского языка, должны обращать особое внимание. Во-первых, мы обязаны помочь нашим ученикам освоить правильное литературное произношение слов. Это необходимо для того, чтобы они были действительно культурными, интеллигентными людьми. Во-вторых, необходимо подготовить их к централизованному тестированию по русскому языку. Ведь практически ежегодно одно из заданий централизованного тестирования предусматривает проверку владения произносительными (акцентологическими, орфоэпическими) нормами русского литературного языка. Задания такого типа звучат следующим образом: «Произносительные нормы нарушены в словах…», «Согласный перед буквой Е произносится твердо в словах…», «Ударение падает на второй слог в словах …». "Правильно поставлены ударения во всех словах в рядах" и т.п. Как явствует из статистических данных, ежегодно публикуемых Республиканским институтом контроля знаний, тестируемые не в полной мере владеют акцентологическими и орфоэпическими нормами русского литературного языка. И, к сожалению, с каждым годом уровень владения этими нормами становится ниже. Поэтому соблюдать</w:t>
      </w:r>
      <w:r>
        <w:rPr>
          <w:rFonts w:eastAsia="Times New Roman" w:cs="Arial" w:ascii="Arial" w:hAnsi="Arial"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bCs/>
          <w:color w:val="2B2B2B"/>
          <w:sz w:val="20"/>
          <w:szCs w:val="20"/>
          <w:lang w:eastAsia="ru-RU"/>
        </w:rPr>
        <w:t>орфоэпические нормы</w:t>
      </w:r>
      <w:r>
        <w:rPr>
          <w:rFonts w:eastAsia="Times New Roman" w:cs="Arial" w:ascii="Arial" w:hAnsi="Arial"/>
          <w:b/>
          <w:bCs/>
          <w:color w:val="2B2B2B"/>
          <w:sz w:val="20"/>
          <w:lang w:eastAsia="ru-RU"/>
        </w:rPr>
        <w:t> </w:t>
      </w: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>крайне важно.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>Как помочь школьникам? Как сделать так, чтобы неправильно поставленное ударение резало слух, чтобы правильное литературное произношение вошло в плоть и кровь? Мне кажется, что выход есть. Начиная с пятого класса каждый урок русского языка можно начинать  с орфоэпической разминки. В течение полминуты хором проговаривать  блоки слов. Это не только орфоэпическая разминка, но и хороший мобилизующий этап урока. Ребята проговаривают слова, настраиваются на рабочий ритм урока, а потом уже идет объявление темы урока, целеполагание и т.д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20"/>
          <w:szCs w:val="20"/>
          <w:lang w:eastAsia="ru-RU"/>
        </w:rPr>
        <w:t>В 5 классе проговариваются блоки слов, которые ребята постоянно слышат, сами используют в своей речи, потом добавляются новые слова. И так до одиннадцатого класса. Приведем примеры таких блоков. Они состоят из слов, в которых традиционно допускаются ошибки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1. СвЁкла, крапИва, вЕрба, щавЕль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тУфля, нет тУфель, подОшва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ТОрты, нет тОртов, мне позвонЯт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ты позвонИшь, созвонИмся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ЖалюзИ, красИвее, стАтуя, недУг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углубИть, углублЁнный, досУг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айвОвый, алычОвый, тигрОвый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оптОвый, слИвовый, давнИшний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Августовский, украИнский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bCs/>
          <w:color w:val="2B2B2B"/>
          <w:sz w:val="18"/>
          <w:szCs w:val="18"/>
          <w:lang w:eastAsia="ru-RU"/>
        </w:rPr>
        <w:t>2.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НачАть, началА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нАчатый и нАчал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принУдить, пристрУнить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озорничАть, бряцАть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кАшлянуть и чЕрпать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закУпорить, исчЕрпать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алфавИт и магазИн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простынЯ и швеЯ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ремЕнь и кремЕнь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фОрзац и фенОмен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валовОй, весовОй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биржевОй и ценовОй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3. ПростынЯ, ракУшка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жнИво и огнИво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кУхонный, кедрОвый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Отрочество, пулОвер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глИняный, фарфОр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гЕрбовый, заИндеветь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анАлог и творОг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крАшение, хозЯева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донЕльзя, дремОта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чИстильщик, ломОта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крУжево, ворОта.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4.ГрунтОвый, оптОвый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балУю, баловнИк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балОва.нный, брелОки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избаловАть, премировАть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пломбировАть, нормировАть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асимметрИя, санитарИя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диспансЕр, гренадЕр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пулОвер, знАмение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Иконопись, дефИс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освЕдомить, зубчАтый.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5. КладовАя, двувидовАя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опорожнИть, усугубИть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ветеринАрия, семинАрия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гастронОмия, агронОмия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знамя - знАмение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герб - гЕрбовый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девять - дЕвятеро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десять - дЕсятеро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плесень - плЕсневеть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бочка - бОчковый.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6. НАискось, никчЁмный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заговорЁнный, новорождЁнный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обговорЁнный, новоиспечЁнный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доведённый и привезЁнный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одноимЁнный, осЁтр.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7. Купе (пэ) как кафе (фэ),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 xml:space="preserve">Купейный ( п </w:t>
      </w:r>
      <w:r>
        <w:rPr>
          <w:rFonts w:eastAsia="Times New Roman" w:cs="Arial" w:ascii="Arial" w:hAnsi="Arial"/>
          <w:i/>
          <w:iCs/>
          <w:color w:val="2B2B2B"/>
          <w:sz w:val="18"/>
          <w:szCs w:val="18"/>
          <w:lang w:eastAsia="ru-RU"/>
        </w:rPr>
        <w:t>мягкий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 xml:space="preserve">) как кофейный (ф </w:t>
      </w:r>
      <w:r>
        <w:rPr>
          <w:rFonts w:eastAsia="Times New Roman" w:cs="Arial" w:ascii="Arial" w:hAnsi="Arial"/>
          <w:i/>
          <w:iCs/>
          <w:color w:val="2B2B2B"/>
          <w:sz w:val="18"/>
          <w:szCs w:val="18"/>
          <w:lang w:eastAsia="ru-RU"/>
        </w:rPr>
        <w:t>мягкий)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tLeast" w:line="240" w:before="280" w:after="280"/>
        <w:jc w:val="center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8. Молоть - мОлотый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прогнуть - прОгнутый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сОгнутый, вОгнутый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дОверху, Отроду,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дОсыта, зАсветло. 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Для того чтобы легче запомнить правильное произношение слов, можно использовать звуковые ассоциации. Надо к «коварному » слову подобрать созвучное слово, в котором «проблемный» звук слышался бы отчетливо. Эти пары слов также проговариваются вслух в качестве орфоэпической (акцентологической) разминки. 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1. У Иры – крап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И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ва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2. У Фёклы – св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Ё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кла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3. Лика- малая тол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И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ка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4. Ия – санитар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И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я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5. Гена – г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Е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незис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6. Чук купил кауч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У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к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7. Где ель- там щав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Е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ль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8. Остынь – нет прост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Ы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нь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9. Рота прошла через вор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О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та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10. М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Е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льком взглянешь - на мель сядешь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11. Рынок опт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О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вый, фруктовый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12. Съев т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О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рты, не влез в шорты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13. Его то цел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У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ю, то бал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у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ю 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Не надо целов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А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ть,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не надо балов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А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ть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14. Кричат «Ура!»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профессор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 xml:space="preserve">А 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и доктор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А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,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директор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 xml:space="preserve">А 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и повар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А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,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увидев церковные купол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А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15. Грибы – зел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Ё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нки рассказывали побас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Ё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нки. (</w:t>
      </w:r>
      <w:r>
        <w:rPr>
          <w:rFonts w:eastAsia="Times New Roman" w:cs="Arial" w:ascii="Arial" w:hAnsi="Arial"/>
          <w:i/>
          <w:iCs/>
          <w:color w:val="2B2B2B"/>
          <w:sz w:val="18"/>
          <w:szCs w:val="18"/>
          <w:lang w:eastAsia="ru-RU"/>
        </w:rPr>
        <w:t xml:space="preserve">побасёнка- короткий, занимательный рассказ, анекдот, а также вообще выдумка, сказка) 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16. Петя уверял, что п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Е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тлю завязал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 xml:space="preserve">17. Ядра как 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Я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 xml:space="preserve">дрица. Как вам это нравится?! </w:t>
      </w:r>
      <w:r>
        <w:rPr>
          <w:rFonts w:eastAsia="Times New Roman" w:cs="Arial" w:ascii="Arial" w:hAnsi="Arial"/>
          <w:i/>
          <w:iCs/>
          <w:color w:val="2B2B2B"/>
          <w:sz w:val="18"/>
          <w:szCs w:val="18"/>
          <w:lang w:eastAsia="ru-RU"/>
        </w:rPr>
        <w:t>(Ядрица- крупа из нераздробленных зерен гречихи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18. У ушка – рак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У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шка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19. Молчишь и не звон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И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шь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Простит и позвон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И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т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20. Будешь с нами –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будешь с деньг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А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ми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А если «Ах!» -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Забудь о деньгАх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21. Я крем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Е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нь, несмотря на твой рем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Е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нь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22. Вороже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 xml:space="preserve">Я 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и простын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Я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– ударение на Я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23. Они искон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 xml:space="preserve">И 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(</w:t>
      </w:r>
      <w:r>
        <w:rPr>
          <w:rFonts w:eastAsia="Times New Roman" w:cs="Arial" w:ascii="Arial" w:hAnsi="Arial"/>
          <w:i/>
          <w:iCs/>
          <w:color w:val="2B2B2B"/>
          <w:sz w:val="18"/>
          <w:szCs w:val="18"/>
          <w:lang w:eastAsia="ru-RU"/>
        </w:rPr>
        <w:t>издавна, с незапамятных времён)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мастерск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 xml:space="preserve">И 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вязали платки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24. Нельзя крич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А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ть, бряц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А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ть, озорнич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А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ть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Можно прин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У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дить, пристр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У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нить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25. Поэт Минский знал финский и укра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И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нский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26. Как он смог проверить катал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О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г ?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27. Не юли, а закрой жалюз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И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28. Наш Ник - баловн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И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к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В городе Ницца наша баловн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И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ца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29. Сэр, вам надо в диспанс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Е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р (сэ)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30. Шлиф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О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вщик и танц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О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вщик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31. Мал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я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р и стол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Я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р 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32. Христопрод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а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вец и книгопрод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а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вец 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33.«Где ноты?» - спросили сир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О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ты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34. Вор заключил догов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О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р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35. Новый хит облегч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И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т все его страдания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36. Таб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 xml:space="preserve">У 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на рагу</w:t>
      </w:r>
      <w:r>
        <w:rPr>
          <w:rFonts w:eastAsia="Times New Roman" w:cs="Arial" w:ascii="Arial" w:hAnsi="Arial"/>
          <w:i/>
          <w:iCs/>
          <w:color w:val="2B2B2B"/>
          <w:sz w:val="18"/>
          <w:szCs w:val="18"/>
          <w:lang w:eastAsia="ru-RU"/>
        </w:rPr>
        <w:t>. (табу-запрет)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37. Аф</w:t>
      </w:r>
      <w:r>
        <w:rPr>
          <w:rFonts w:eastAsia="Times New Roman" w:cs="Arial" w:ascii="Arial" w:hAnsi="Arial"/>
          <w:b/>
          <w:bCs/>
          <w:color w:val="2B2B2B"/>
          <w:sz w:val="18"/>
          <w:szCs w:val="18"/>
          <w:lang w:eastAsia="ru-RU"/>
        </w:rPr>
        <w:t>Е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ра не его сфера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38. Хоз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Я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ева из ГулЯева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39. Не мог написать некрол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О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г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40. Суровый край. Кедр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О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вый рай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40. Здесь каждая буква на месте стоит,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И называется всё алфав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И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т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41. Его оп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Е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ка с начала века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42. Голь пьет алког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О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ль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43. Парень он видный,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жених зав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И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дный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44. Кис-кис пиши через деф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И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с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45. Рог – твор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О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г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46. Наложить епитимь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Ю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на всю семь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ю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. (Е</w:t>
      </w:r>
      <w:r>
        <w:rPr>
          <w:rFonts w:eastAsia="Times New Roman" w:cs="Arial" w:ascii="Arial" w:hAnsi="Arial"/>
          <w:i/>
          <w:iCs/>
          <w:color w:val="2B2B2B"/>
          <w:sz w:val="18"/>
          <w:szCs w:val="18"/>
          <w:lang w:eastAsia="ru-RU"/>
        </w:rPr>
        <w:t>питимь</w:t>
      </w:r>
      <w:r>
        <w:rPr>
          <w:rFonts w:eastAsia="Times New Roman" w:cs="Arial" w:ascii="Arial" w:hAnsi="Arial"/>
          <w:b/>
          <w:bCs/>
          <w:i/>
          <w:iCs/>
          <w:color w:val="2B2B2B"/>
          <w:sz w:val="18"/>
          <w:szCs w:val="18"/>
          <w:lang w:eastAsia="ru-RU"/>
        </w:rPr>
        <w:t>Я</w:t>
      </w:r>
      <w:r>
        <w:rPr>
          <w:rFonts w:eastAsia="Times New Roman" w:cs="Arial" w:ascii="Arial" w:hAnsi="Arial"/>
          <w:i/>
          <w:iCs/>
          <w:color w:val="2B2B2B"/>
          <w:sz w:val="18"/>
          <w:szCs w:val="18"/>
          <w:lang w:eastAsia="ru-RU"/>
        </w:rPr>
        <w:t>– у верующих: церковное наказание: посты, молитвы и т.п.)</w:t>
      </w: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  <w:t xml:space="preserve">Если такую работу проводить из урока в урок, постоянно добавляя новые слова, то ученики будут в совершенстве владеть нормами русского литературного языка и соблюдать </w:t>
      </w:r>
      <w:r>
        <w:rPr>
          <w:rFonts w:eastAsia="Times New Roman" w:cs="Arial" w:ascii="Arial" w:hAnsi="Arial"/>
          <w:b/>
          <w:bCs/>
          <w:color w:val="2B2B2B"/>
          <w:sz w:val="18"/>
          <w:szCs w:val="18"/>
          <w:lang w:eastAsia="ru-RU"/>
        </w:rPr>
        <w:t>орфоэпические нормы.</w:t>
      </w:r>
    </w:p>
    <w:p>
      <w:pPr>
        <w:pStyle w:val="Normal"/>
        <w:spacing w:before="0" w:after="200"/>
        <w:rPr>
          <w:rFonts w:ascii="Arial" w:hAnsi="Arial" w:eastAsia="Times New Roman" w:cs="Arial"/>
          <w:color w:val="2B2B2B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2B2B2B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3:35:00Z</dcterms:created>
  <dc:creator>Asus</dc:creator>
  <dc:description/>
  <cp:keywords/>
  <dc:language>en-US</dc:language>
  <cp:lastModifiedBy>Asus</cp:lastModifiedBy>
  <dcterms:modified xsi:type="dcterms:W3CDTF">2018-06-22T04:32:00Z</dcterms:modified>
  <cp:revision>3</cp:revision>
  <dc:subject/>
  <dc:title/>
</cp:coreProperties>
</file>