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2  г. Хвалынс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приказ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   г.  №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школы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И.М.Летягина                                                                                              </w:t>
            </w:r>
          </w:p>
        </w:tc>
        <w:tc>
          <w:tcPr>
            <w:tcW w:w="5919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                   г.   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неурочной деятельно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нимательный английский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Учебно-познавательное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 учащихся 5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,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.С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-2018 </w:t>
      </w:r>
      <w:r>
        <w:rPr>
          <w:rFonts w:cs="Times New Roman" w:ascii="Times New Roman" w:hAnsi="Times New Roman"/>
          <w:sz w:val="28"/>
          <w:szCs w:val="28"/>
        </w:rPr>
        <w:t>учебный год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английскому языку для учащихся пятых классов составлена на основ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: ФГОС ООО, </w:t>
      </w:r>
      <w:r>
        <w:rPr>
          <w:rFonts w:cs="Times New Roman" w:ascii="Times New Roman" w:hAnsi="Times New Roman"/>
          <w:sz w:val="28"/>
          <w:szCs w:val="28"/>
        </w:rPr>
        <w:t xml:space="preserve"> «Внеурочная деятельность школьников. Методический конструктор: пособие для учителя/ Д.В.Григорьев, П.В.Степанов. - М.: Просвещение, 2011, Плана по внеурочной 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У СОШ №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ктуальность 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основных задач образования по стандартам второго поколения – развитие способностей ребёнка и формирование  универсальных учебных действий, таких как: целеполагание, планирование, прогнозирование, контроль, коррекция, оценка, саморегуляц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этой целью в программе кружка предусмотрено значительное увеличение активных форм работы, направленных на вовлечение учащихся в динамичную деятельность, на обеспечение понимания ими языкового материала и развития интеллекта, приобретение практических навыков самостоятельной деятель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й характер предмета «иностранный язык» позволяет сочетать речевую деятельность на английском языке с другими видами деятельности: игровой, познавательной, художественной и т. д., осуществляя разнообразные связи с предметами, изучаемыми в средней школе, и формировать общеучебные умения и навыки, которые межпредметны по своему содержани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программе большое внимание уделяется обучению  школьников самоконтролю и самооценке, более широко представлены творческие виды деятельности.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учебно-познавательному направлению  «</w:t>
      </w:r>
      <w:r>
        <w:rPr>
          <w:rFonts w:cs="Times New Roman" w:ascii="Times New Roman" w:hAnsi="Times New Roman"/>
          <w:bCs/>
          <w:sz w:val="28"/>
          <w:szCs w:val="28"/>
        </w:rPr>
        <w:t>Занимательный английский</w:t>
      </w:r>
      <w:r>
        <w:rPr>
          <w:rFonts w:cs="Times New Roman" w:ascii="Times New Roman" w:hAnsi="Times New Roman"/>
          <w:sz w:val="28"/>
          <w:szCs w:val="28"/>
        </w:rPr>
        <w:t xml:space="preserve">» предназначена для учащихся 5 класса, составлена в соответствии с возрастными особенностями учащихся и рассчитана на проведение  1 часа в неделю: 34 часа в год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ительность занятий-45 минут.  </w:t>
      </w:r>
    </w:p>
    <w:p>
      <w:pPr>
        <w:pStyle w:val="Style16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курса являетс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элементарных языковых навыков, необходимых для успешного овладения английским языком позже. Это позволяет достичь высоких показателей общеобразовательного развития учащихся, углубить и закрепить уже имеющиеся знания и получить дополнительны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интеллектуального развития ребенка и формирования его коммуникативных и социальных навыков через игровую и проектную деятельность посредством английского языка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. Познавательный аспект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познакомить дет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ультурой стран изучаемого языка (музыка, история, литература, традиции, праздники и т.д.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знакомить с менталитетом других народов в сравнении с родной  культурой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некоторые универсальные лингвистические понятия, наблюдаемые в родном и иностранном язык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удовлетворению личных познавательных интересо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звивающий аспек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мотивацию к дальнейшему овладению английским языком и культуро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учебные умения и формировать у учащихся рациональные приемы овладения иностранным языком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общить детей к новому социальному опыту за счет расширения спектра проигрываемых социальных ролей в игровых ситуациях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у детей готовность к общению на иностранном языке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технику речи, артикуляцию, интон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двигательные способности детей  через драматизац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знакомить с основами актерского мастерства и научить держаться на сцен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Воспитательный аспек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воспитанию толерантности и уважения к другой культуре; </w:t>
        <w:br/>
        <w:t xml:space="preserve">приобщать к общечеловеческим ценностям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воспитанию личностных качеств (умение работать в сотрудничестве с другими; коммуникабельность, уважение к себе и другим, личная и взаимная ответственность)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связь школы с семьей через вовлечение родителей в процесс подготовки постанов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ивать навыки самостоятельной работы по дальнейшему овладению иностранным языком и культурой 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актические цели</w:t>
      </w:r>
      <w:r>
        <w:rPr>
          <w:rFonts w:cs="Times New Roman" w:ascii="Times New Roman" w:hAnsi="Times New Roman"/>
          <w:sz w:val="28"/>
          <w:szCs w:val="28"/>
        </w:rPr>
        <w:t xml:space="preserve"> предполагают: работу     над         интонацией утвердительного,    повелительного  и  вопросительного предложений (активно-общие вопросы);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 аудитивных умений   учащихся   на   базе выражений  классного  обихода,  команд и распоряжений (необходимых  в  процессе  проведения  игр),   рифмовок, стихотворений,  песенок,  а  также коротких  рассказов (с активным    использованием     наглядности,     движений, жестов,  повторов,  вопросов  к  детям  по ходу слушания, выборочного перевода- игра в “переводчика”);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монологической и диалогической    речи   на  основе  тематики  и  ситуаций, близких интересам детей данной возрастной групп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ая рабочая программа нацеливает  на обучение детей в пятом классе  всем видам речевой деятельности параллельно, при условии, что говорение и аудирование на занятиях проводятся в игровой форм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  процессе     овладения     иностранными     языками     контроль предусматривается    как  на каждом занятии кружка, так и после завершения работы над темой, в конце полугодия, учебного года. Первый   вид   контроля    принято   называть  текущим,  а  контроль, проводимый в конце определенного этапа обучения - итоговым. Учитель может использовать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просно-ответные упражнения  в устной и письменной фор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ение   ключевых   слов  текста    с    последующим воспроизведение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д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й контроль может проводиться в форм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икторин; ролевых игр; инсценировании сказок; проектных    заданий,    выполняемых   в   письменной форме (написание письма своему зарубежному другу)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занятий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урочная деятельность по английскому языку традиционно основана на трёх формах: индивидуальная, групповая и массовая работа (выступления, спектакли и пр.). </w:t>
      </w:r>
      <w:r>
        <w:rPr>
          <w:rFonts w:cs="Times New Roman" w:ascii="Times New Roman" w:hAnsi="Times New Roman"/>
          <w:sz w:val="28"/>
          <w:szCs w:val="28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бота.</w:t>
      </w:r>
      <w:r>
        <w:rPr>
          <w:rFonts w:cs="Times New Roman" w:ascii="Times New Roman" w:hAnsi="Times New Roman"/>
          <w:sz w:val="28"/>
          <w:szCs w:val="28"/>
        </w:rPr>
        <w:t xml:space="preserve"> Во время занятий осуществляется индивидуальный и дифференцированный подход к детям.  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Программа предусматривает проведение занятий, интегрирующих в себе различные формы и приемы игрового обучения, проектной, литературно-художественной, изобразительной, физической и других видов деятель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чевые и фонетические разминк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гровая деятельность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ые, обучающие, познавательные, коммуникативные, логические, ролевые, дидактические, лингвистическ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е, литературно-художественная деятель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ка драматических сценок, спектак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слушивание и разучивание песен и стих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ная деятельность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лог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 упражнений на релаксацию, концентрацию внимания, развитие воображ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курсы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торины, квн-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речи, предлагаемое в программе, полностью включает темы,  предусмотренные федеральным компонентом государственного стандарта по иностранным языкам. Теоретическая и практическая часть присутствует на каждом занятии, примерно в соотношении 50% на 5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0"/>
        <w:gridCol w:w="3079"/>
        <w:gridCol w:w="1014"/>
        <w:gridCol w:w="4912"/>
      </w:tblGrid>
      <w:tr>
        <w:trPr>
          <w:trHeight w:val="6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соотнести графический образ слова с его звуковым образо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раться на языковую догадку в процессе чт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сравнение и    элементарный анализ языковых явлений; -умение действовать по образцу и по аналогии при составлении собственных высказываний в пределах обозначенной тематик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мой учебной задачей, например, с целью формирования орфографических, лексических или грамматических навык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пользоваться двуязычным словарем учебника, в том числе транскрипцией. – воспитание положительного отношения к предмету и мотивация к дальнейшему овладению И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равственных чувств и этического сознания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 народов англоязычных стран, придерживаться этических норм общения и сотрудничества при совместной работе над учебной задачей в созданных совместно с педагогом на занятии в  ситуациях общения и сотрудничества, опираясь на общие для всех простые правила поведе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бор, как себя 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дети разных стран идут в  школу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е знакомство с Англи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жизнь англичан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и британце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ство и Новый Год в Англ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писатели Великобритани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сказ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Святого Валент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ндон- столица Великобритан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 Лонд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. Адрес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и зарубежные друзь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.</w:t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лассе важно совершенствование и дальнейшее развитие иноязычных компетенций через УУД  обучающих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стные результаты пятиклассника, формируемые при изучении иностранного языка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ормирование мотивации изучения иностранных языков и стремление к самосовершенствованию в образовательной области «Английский язык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осознание   возможностей   самореализации   средствами иностранного язык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тремление к совершенствованию собственной речевой культуры в целом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формирование коммуникативной компетенции в межкультурной и межэтнической коммуникаци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тие таких качеств, как воля, целеустремленность, креативность, инициативность, эмпатия, трудолюбие, дисциплинирован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апредметные результаты включают в себ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тие умения планировать свое речевое и неречевое поведение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тие коммуникативной компетенци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развитие исследовательски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развитие смыслового чтения, включая умение определять тему, прогнозировать содержание текста,  выделять основную мысль,  главные  факты, устанавливать логическую последовательность основных фактов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существление регулятивных действий самонаблюдения, самооценки в процессе коммуникативной деятельности на иностранном язы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метные результаты по иностранному языку включают в себя </w:t>
      </w:r>
      <w:r>
        <w:rPr>
          <w:rFonts w:cs="Times New Roman" w:ascii="Times New Roman" w:hAnsi="Times New Roman"/>
          <w:sz w:val="28"/>
          <w:szCs w:val="28"/>
        </w:rPr>
        <w:t>продуктивные речевые умения, такие как у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мения диалогической речи,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монологической речи,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 письменной речи, и</w:t>
      </w:r>
      <w:r>
        <w:rPr>
          <w:rFonts w:cs="Times New Roman" w:ascii="Times New Roman" w:hAnsi="Times New Roman"/>
          <w:sz w:val="28"/>
          <w:szCs w:val="28"/>
        </w:rPr>
        <w:t xml:space="preserve"> рецептивные речевые умения (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умения аудирования и чтения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е государственные образовательные стандарты второго поколения значительное внимание уделяют метапредметным и личностным  образовательным результатам. Внеурочная деятельность ориентирована на работу с интересами учащихся, развитием их личностных компетенци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тематический план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6"/>
        <w:gridCol w:w="4293"/>
        <w:gridCol w:w="993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римерного содержания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ы «Мои достижения в знании английского язы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жиз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оссия, Великобритания)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ty goes to 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текста. Драма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расписани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защита мини-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ы и развлечения английских школьников». Играем сам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ем основные правила игр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psco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ip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тренировка лексико-грамматических навыков . Разучива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Hide and seek”, “Hopscotch”, “Skipping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стран и их столиц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ое Королевство Великобритании и Северной Ирландии. Краткая характеристика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и флагами - описание флагов России, Англии, на рус. яз., объяснение символики, называние цв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 Англии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на карте, особенности быта и жизни детей в Анг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виды спорта в Великобритани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закрепление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 – родина футбол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бсуждение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и Великобрита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ы и блюда английской кухн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и словами рисование  фруктов, овощей разучивание рифмовок, считал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ёма пищи.  Игра «Английский чай»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ервировкой стола в России и Англии,  правилами поведения за столом, хорошими манерами. Проведение сюжетно-ролевой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традиции празднования Рождества и Нового Года в англоязычных странах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ой лексикой, Изучение традиций в Великобритании в сравнении с русскими тради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ство в Англи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обсуждение текста. Разучивание песн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istm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лого Рождества!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ыгрывание диалог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мастерска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, рисунков к Новому Году и Рождеству. Разучивание песни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ls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ёт по пройденному материалу в игровой форме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,  игры по теме, кроссв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менитые писатели Великобритани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ографиями английских пис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по Британским писателям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ое чтение. Любимые сказочные герои английских детей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мини-ска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сказк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лексикой и просмотр мультфильм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распределение р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  с праздником и конкурс на лучшую    откры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сказк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, распределение ро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стях у сказк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ндон- столица Великобритан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активизация лексики. Разыгрывание мини-диал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уем по Лондону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-фильма, его обсу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й пожар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. Составление вопросов по текс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 рисуем карту основных достопримечательностей города, составляем свой маршрут , описываем маршру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ий Лондо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. Беседа о королеве Великобритании, членах королевской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эр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лов, чтение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эр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ценки «Смена карау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КВН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. Адрес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лексики по те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. Адрес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письма, конве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и зарубежные друзь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исьма дру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-методическое обеспечение программ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: учебник для 3 кл. школ с углубл. изучением англ.яз. И.Н. Верещагина, Т.А. Притыкина. –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: учебник для 4 кл. школ с углубл. изучением англ.яз. И.Н. Верещагина, Т.А. Притыкина. –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: учебник для5 кл. школ с углубл. изучением англ.яз. И.Н. Верещагина, Т.А. Притыкина. – М.: Просвещение, 2008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деятельность школьников. Методический конструктор: пособие для учителя. / Д.В. Гргорьев, П.В. Степанов. – М.: Просвещение, 2010. (Стандарты второго поколени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уроках английского языка. Ю.Я.Пучкова М. :«Астрель», 200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классные мероприятия по английскому языку. М. А. Трофимова Москва, «Глобус», 2008 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З. Биболетова, О.А. Денисенко, Н.В. Добрынина, Н.Н. Турбанева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2» (учебник английского языка для начальной школы) издательство «Титул» г. Обнинск 2009 г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дидактический материал (грамматические, лексические, тематические   таблицы, предметные картинки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дидактический материа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язычные словар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-фильм о Лондон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Favourite  Christmas Songs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цева, Г.Г. Драматизация и инсценирование как виды организации внеклассной работы по иностранному языку [Электронный ресурс] // Фестиваль педагогических идей «Открытый урок», 2006/2007 : [сайт] / Изд. дом «Первое сентября». – М., 2006-2007. – URL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festival.1september.ru/articles/410128/?numb_artic=410128</w:t>
        </w:r>
      </w:hyperlink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ванова, Н.В. Методика драматизации сказки как средство развития коммуникативности младших школьников при обучении иностранному языку : автореф. дис. … канд. пед. наук / Иванова Н.В. ; [Моск. гос открытый пед. ун-т им. М.А. Шолохова]. – М., 2006. – 18 с. – Библиогр.: с. 18. Шифр РНБ: 2007-А/2686 ; То же [Электронный ресурс] // Московский государственный гуманитарный университет имени М.А. Шолохова : [сайт]. – М., 2006. – URL: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mgopu.ru/DOWNLOAD/IvanovaNV.doc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Компьютер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ивность курс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полагаемый результат освоения программы по внеурочным занятиям «Занимательный английский»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данной программы учащиеся долж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ть/понимать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обенности основных типов предложений и их инто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ии в соответствии с целью высказы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на наиболее известных персонажей детских литературных произведений (в том числе стран изучаемого языка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зусть рифмованные произведения детского фольклора (доступные по содержанию и форм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названия предметов, действий и явлений, связанных со сферами и ситуациями общения, характерными для детей данного возрас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ть (владеть способами познавательной деятельности)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наблюдать, анализировать, приводить примеры язык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применять основные нормы речевого поведения 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ссе диалогического общ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составлять элементарное монологическое высказыва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бразцу, аналог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 выполнять различные задания  к текста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бщаться на английском языке с помощью известных клиш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на слух короткие текс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спользовать приобретенные знания и умения в прак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еской деятельности и повседневной жизн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онимать на слух речь учителя, одноклассников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нимать смысл адаптированного текста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основном фо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ор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) и уметь прогнозировать развитие его сюжет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расспрашивать собеседника, задавая простые вопросы (кт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, где, когда), и отвечать на вопросы собеседни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овать в элементарном этикетном диалог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сценировать изученные сказки;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осить поступки героев сказок с принятыми моральными нормами  и уметь выделить нравственный аспект поведения герое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коллективном обсуждении проблем, 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Воспитательные результаты внеурочной деятельност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ретий уровень результатов – получение школьниками опыта самостоятельного общественного действия (умение представить зрителям собственные проекты, спектакли, постановки), в том числе и в открытой общественной сред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личности, которые могут быть развиты у обучающихся в результате занятий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, дружелюбное отношение к представителям других стран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творческая, общественная активность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( в т.ч. в принятии решений)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в сотрудничестве с другими, отвечать за свои решения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 и другим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и взаимная ответственность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ность действия в нестандартн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мерные программы по иностранным языкам. /Иностранные языки в школе, №5,2005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Л.И.Леонтьева и др. Рабочие программы по английскому языку. 2-11 классы. Москва, «Глобус», 201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В.А. Воробьёва, Ю.В. Ерёменко. Тематическое планирование. Английский язык. 2-11 класс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М.З.Биболетова, Н.Н Трубанёва. Книга для учителя с поурочным планированием к учебнику «Английский с удовольствием» для 5-6 классов, изд. «Титул», 200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. З. Биболетова, О.А. Денисенко, Н.В. Добрынина, Н.Н. Трубанева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(учебник английского языка для 5-6классов) издательство «Титул» г. Обнинск 2009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Книга для учителя к учебнику для 4-5 кл. школ с углубл. изучением англ.яз., лицеев, гимназий./ И.Н. Верещагина, Т.А. Притыкина. – М.: Просвещение, 2008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Внеурочная деятельность школьников. Методический конструктор: пособие для учителя. / Д.В. Гргорьев, П.В. Степанов. – М.: Просвещение, 2010. (Стандарты второго поколен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0128/?numb_artic=410128" TargetMode="External"/><Relationship Id="rId3" Type="http://schemas.openxmlformats.org/officeDocument/2006/relationships/hyperlink" Target="http://www.mgopu.ru/DOWNLOAD/IvanovaNV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30:00Z</dcterms:created>
  <dc:creator>user</dc:creator>
  <dc:description/>
  <cp:keywords/>
  <dc:language>en-US</dc:language>
  <cp:lastModifiedBy>admin</cp:lastModifiedBy>
  <cp:lastPrinted>2018-03-04T17:45:00Z</cp:lastPrinted>
  <dcterms:modified xsi:type="dcterms:W3CDTF">2018-06-22T08:50:00Z</dcterms:modified>
  <cp:revision>12</cp:revision>
  <dc:subject/>
  <dc:title/>
</cp:coreProperties>
</file>