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имерное перспективное планировани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азвития сюжетно-ролевой игры в группе ранне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задачи на г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 полугодие: формирование у детей условных действий с сюжетными игрушками и предметами-заместителями, элементарного предметно-игрового взаимодействия ребенка со сверстником, используя втягивание одного-двух детей в игру с педагогом, организуя групповые игры, требующие от всех участников однотипные 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 полугодие: формирование у детей умения выстраивать в совместной со взрослым игре смысловые цепочки из 2-3 игровых действий с сюжетными игрушками, предметами заместителями и воображаемыми предме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иг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игра с 1-2 детьми (или 1-2 парами детей), совместная игра с небольшой подгруппой детей на протяжении 7-10 минут. Педагог по своему усмотрению распределяет эту нагрузку на весь день, используя все периоды времени, отведенные режимом для игры и свободных занятий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6136"/>
      </w:tblGrid>
      <w:tr>
        <w:trPr>
          <w:trHeight w:val="98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работы</w:t>
            </w:r>
          </w:p>
        </w:tc>
      </w:tr>
      <w:tr>
        <w:trPr>
          <w:trHeight w:val="3586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Сентябрь, октябрь, ноябрь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Развивать ориентировочную деятельность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</w:rPr>
              <w:t>Перенос предмета в другое место, в разные условия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</w:rPr>
              <w:t>соединение разных предметов (кубик на кубик, карандаш в отверстие катушки, платочек на катушку ниток)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</w:rPr>
              <w:t>комбинирование действий и использование в новой, неспецифической функции, игровое применение (спрятать шар в кулачок «ку-ку», в карман «зайчик спрятался»)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bCs/>
                <w:iCs/>
                <w:sz w:val="26"/>
                <w:szCs w:val="26"/>
              </w:rPr>
              <w:t>накопление игрового опыта: и</w:t>
            </w:r>
            <w:r>
              <w:rPr>
                <w:sz w:val="26"/>
                <w:szCs w:val="26"/>
              </w:rPr>
              <w:t>гровая форма общения взрослого с детьми «…Кубик, кубик, а ты куда спрятался? Ну-ка, Таня, догони его!», «Зубки, кусайте скорее хлеб!»</w:t>
            </w:r>
          </w:p>
        </w:tc>
      </w:tr>
      <w:tr>
        <w:trPr>
          <w:trHeight w:val="304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  <w:iCs/>
                <w:sz w:val="26"/>
                <w:szCs w:val="26"/>
              </w:rPr>
              <w:t>Формировать у детей игрового опыта по книжным сюжетам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  <w:iCs/>
                <w:sz w:val="26"/>
                <w:szCs w:val="26"/>
              </w:rPr>
              <w:t>П</w:t>
            </w:r>
            <w:r>
              <w:rPr>
                <w:sz w:val="26"/>
                <w:szCs w:val="26"/>
              </w:rPr>
              <w:t xml:space="preserve">роигрывание с детьми сюжета сказки.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занятие – подкрепление рассказа педагога показом действий персонажей и показ иллюстраций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</w:rPr>
              <w:t>2 занятие – сопровождение рассказа действиями воспитателя и детей (без картинок);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</w:rPr>
              <w:t xml:space="preserve">3 занятие – рассказ воспитателя, детей побуждают показать действия персонажей;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6"/>
                <w:szCs w:val="26"/>
              </w:rPr>
              <w:t>4 занятие – действия не предусматриваются, но дети иногда сокращенно показывают действия персонажей, т.к. это стало способом слушания.</w:t>
            </w:r>
          </w:p>
        </w:tc>
      </w:tr>
      <w:tr>
        <w:trPr>
          <w:trHeight w:val="21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Формировать простейшие взаимодействия между детьми.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Стимулируются подражательные действия детей. Воспитатель предлагает одному из детей встать у конца скамейки и предлагает: «Давай поиграем! Будем мячик катать». Взрослый прокатывает мяч по скамейке к ребенку и стимулирует его ответное действие: «А теперь ты кати мяч».</w:t>
            </w:r>
          </w:p>
        </w:tc>
      </w:tr>
      <w:tr>
        <w:trPr>
          <w:trHeight w:val="214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left="113"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Формировать простейшее парное взаимодействие детей с общим предметом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 xml:space="preserve">Воспитатель при помощи другого взрослого демонстрирует совместную игру (прокатывание мяча, совместная постройка башен, сбор пирамидок). Активных детей педагог вовлекает в игру, организуя игровую подгруппу из 2-3 детей, стимулируя дополнение действий игровых партнеров («Давай построим башню! Я положила первый кубик, Петя, а теперь ты клади свой кубик сверху. Теперь – Оля, потом опять Петя. Получилась высокая башня! Давайте снова строить!» </w:t>
            </w:r>
          </w:p>
        </w:tc>
      </w:tr>
      <w:tr>
        <w:trPr>
          <w:trHeight w:val="303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Декабрь, январь, февра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Формировать у детей условные действия с сюжетными игрушками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. Развертывание игры на виду у детей с использованием игрушки-партнера, одушевляемой педагогом. Игровые предметы, используемые воспитателем должны имитировать реальные, это поможет пониманию детьми смысла игровой ситуации, включению в нее. Условность ситуации подчеркивается тем, что взрослый в своей комментирующей речи вводит в игру воображаемые элементы: кормит кашей, которой нет, моют водой, которая не течет. При этом сам предмет, которым оперирует ребенок, пока еще должен быть похож на реальный. Игра может продолжаться с вовлечением ребенка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2. Внесение  второй игрушки (тарелка, ложка, кровать) для развертывания цепочки из 2-3 действий.</w:t>
            </w:r>
          </w:p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3. Игра с двумя связанными смысловыми ситуациями («варка» каши и «кормление» куклы). Это позволяет решить задачу по формированию умений дополнять действия взрослого, а затем сверстника. Взрослый «выясняет» потребности игрушки и предлагает выполнить действия ребенку.</w:t>
            </w:r>
          </w:p>
        </w:tc>
      </w:tr>
      <w:tr>
        <w:trPr>
          <w:trHeight w:val="303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мулировать детей к продолжению, дополнению по смыслу игрового действия партнера-взрослого и сверстника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дагог использует сюжеты с двумя взаимосвязанными ситуациями, чтобы его действия дети не только повторяли, но и дополняли, продолжали по смыслу действия взрослого: «Маша! Свари мишке кашу – он есть хочет!» Ребенок «варит кашу», а воспитатель тем временем накрывает на стол. Обращается к мишке: «Маша принесет нам кашу. Будешь есть, а потом спать». «Кормит» мишку. Затем обращается к Паше: «Паша, мишка наш поел, теперь ему пора спать. Уложишь его в кровать?»</w:t>
            </w:r>
          </w:p>
        </w:tc>
      </w:tr>
      <w:tr>
        <w:trPr>
          <w:trHeight w:val="178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  <w:iCs/>
                <w:sz w:val="26"/>
                <w:szCs w:val="26"/>
              </w:rPr>
              <w:t>Сформировать умение моделировать действия взрослого</w:t>
            </w:r>
            <w:r>
              <w:rPr>
                <w:sz w:val="26"/>
                <w:szCs w:val="26"/>
              </w:rPr>
              <w:t xml:space="preserve">, выполнять их в сокращенном, схематизированном виде и на разных игрушках. 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нос игровой ситуации, включение в нее разных персонажей. Кормить и укладывать спать не только кукол, но и другие игрушки. К медведю обращаться с теми же словами, что и к кукле.</w:t>
            </w:r>
            <w:r>
              <w:rPr>
                <w:sz w:val="28"/>
              </w:rPr>
              <w:t xml:space="preserve"> </w:t>
            </w:r>
            <w:r>
              <w:rPr>
                <w:sz w:val="26"/>
                <w:szCs w:val="26"/>
              </w:rPr>
              <w:t>Руководство игровой деятельностью на данном этапе должно осуществляться как путем прямого обучения с четкой словесной установкой взрослого и совместным выполнением действий, так и путем использования косвенных приемов руководства (подготовка игрового материала). Для этого нужно посадить несколько игрушечных персонажей за столы, поставить перед ними тарелки, положить ложки или подготовить пару игрушечных кроваток и стульчиков.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 этом нужно предоставить возможность нескольким детям одновременно развертывать в самостоятельной деятельности привлекающие их сюжетны игр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6136"/>
      </w:tblGrid>
      <w:tr>
        <w:trPr>
          <w:trHeight w:val="178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, апрель, май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ормирование игрового действия с предметом – заместителем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 xml:space="preserve">Взрослый, предварительно убрав предмет, предлагает действие, заменяя   предмет заместителем. Потом предлагает ребенку подменить его ребенку (продолжить действие). Обязательно должно быть словесное обозначение условного предмета, как взрослым, так и ребенком. Для того чтобы избежать стереотипных действий ребенка с предметом-заместителем, нужно использовать один и тот же предмет в разных игровых действиях. В то же время в игре детей должны присутствовать сюжетные игрушки, реальные предметы. Необходимо, чтобы ребенок  был включен в игровую ситуацию, захотел ее продолжать, даже если не обнаружит необходимых предметов. </w:t>
            </w:r>
            <w:r>
              <w:rPr>
                <w:color w:val="000000"/>
                <w:sz w:val="26"/>
                <w:szCs w:val="26"/>
              </w:rPr>
              <w:t>Сначала заместители предлагаются как вспомогательные предметы (мыло, конфетка), а затем как основные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>
                <w:bCs/>
                <w:iCs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 мере развития активной речи использование предметов-за</w:t>
              <w:softHyphen/>
              <w:t>местителей становится более осознанным. Например, ребенок наде</w:t>
              <w:softHyphen/>
              <w:t>вает на голову кольцо — это «шляпа», придерживает его на боку — «карманчик», повесит на руку — «сумочка», тянет колечко по сто</w:t>
              <w:softHyphen/>
              <w:t>лу — «машина» и др.</w:t>
            </w:r>
          </w:p>
        </w:tc>
      </w:tr>
      <w:tr>
        <w:trPr>
          <w:trHeight w:val="1606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left="113" w:right="113" w:hanging="0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080" w:leader="none"/>
              </w:tabs>
              <w:rPr/>
            </w:pPr>
            <w:r>
              <w:rPr>
                <w:bCs/>
                <w:iCs/>
                <w:sz w:val="26"/>
                <w:szCs w:val="26"/>
              </w:rPr>
              <w:t>Стимулировать словесное обозначение игровых действий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Словесные неоднократные комментарии взрослого делают понятным для ребенка условное действие. Взрослый побуждает ребенка самостоятельно называть производимые действия: «Чем ты свою куклу кормишь? Это у тебя хлеб?»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Осуществлять игровое действие с воображаемым предметом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Когда ребенок освоил действия «понарошку», наряду с предметом-заместителем в игру включается и воображаемый предмет, с которым осуществляется игровое действие (причесываться расческой, которой нет, брать воображаемое яблоко). После усвоения действий необходимо провести усиление воображаемого действия за счет детализации. Нужно, также, сопровождать речью действия, производимые с воображаемым предметом.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Способствовать направлению детьми игровых действий не только на кукол, но и на себя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В такой игре можно обойтись без игрушек-персонажей. Например: воспитатель ставит несколько стульчиков, говорит, что это автобус и предлагает желающим поехать с ним в лес. Педагог придумывает несколько игровых ситуаций, стимулирующих развертывание условных действий с заместителями и воображаемыми предметами.</w:t>
            </w:r>
          </w:p>
        </w:tc>
      </w:tr>
      <w:tr>
        <w:trPr>
          <w:trHeight w:val="14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элементарное взаимодействие детей в рамках общего сюжета </w:t>
            </w:r>
          </w:p>
        </w:tc>
        <w:tc>
          <w:tcPr>
            <w:tcW w:w="6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Участвуя в игре, воспитатель развертывает сюжет таким образом, чтобы действия ребенка адресовалось сверстнику: развертывая «кормление» кукол, просит ребенка помочь, поделиться, передать что-либо другому ребенку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07:00Z</dcterms:created>
  <dc:creator>Work Station XP</dc:creator>
  <dc:description/>
  <cp:keywords/>
  <dc:language>en-US</dc:language>
  <cp:lastModifiedBy>Денис Чорнопищук</cp:lastModifiedBy>
  <dcterms:modified xsi:type="dcterms:W3CDTF">2018-06-22T11:07:00Z</dcterms:modified>
  <cp:revision>2</cp:revision>
  <dc:subject/>
  <dc:title>Примерное перспективное планирование</dc:title>
</cp:coreProperties>
</file>