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ЕПАРТАМЕНТ ОБРАЗОВАНИЯ ГОРОДА МОСКВЫ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Государственное бюджетное профессиональное образовательное учреждение города Москвы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Колледж малого бизнеса № 4»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left="-709" w:hanging="0"/>
        <w:contextualSpacing/>
        <w:jc w:val="center"/>
        <w:rPr>
          <w:rFonts w:eastAsia="Calibri"/>
          <w:bCs/>
          <w:caps/>
          <w:sz w:val="25"/>
          <w:szCs w:val="25"/>
          <w:lang w:eastAsia="en-US"/>
        </w:rPr>
      </w:pPr>
      <w:r>
        <w:rPr>
          <w:rFonts w:eastAsia="Calibri"/>
          <w:bCs/>
          <w:sz w:val="25"/>
          <w:szCs w:val="25"/>
          <w:lang w:eastAsia="en-US"/>
        </w:rPr>
        <w:t>Дубининская улица, д. 25, стр. 1, Москва,115054</w:t>
      </w:r>
    </w:p>
    <w:p>
      <w:pPr>
        <w:pStyle w:val="Normal"/>
        <w:spacing w:before="0" w:after="0"/>
        <w:ind w:left="-709" w:hanging="11"/>
        <w:contextualSpacing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 xml:space="preserve">Телефон: (499) 235-52-94 Факс: (499) 235-52-94 </w:t>
      </w:r>
      <w:r>
        <w:rPr>
          <w:rFonts w:eastAsia="Calibri"/>
          <w:bCs/>
          <w:lang w:val="en-US" w:eastAsia="en-US"/>
        </w:rPr>
        <w:t>E</w:t>
      </w:r>
      <w:r>
        <w:rPr>
          <w:rFonts w:eastAsia="Calibri"/>
          <w:bCs/>
          <w:lang w:eastAsia="en-US"/>
        </w:rPr>
        <w:t>-</w:t>
      </w:r>
      <w:r>
        <w:rPr>
          <w:rFonts w:eastAsia="Calibri"/>
          <w:bCs/>
          <w:lang w:val="en-US" w:eastAsia="en-US"/>
        </w:rPr>
        <w:t>mail</w:t>
      </w:r>
      <w:r>
        <w:rPr>
          <w:rFonts w:eastAsia="Calibri"/>
          <w:bCs/>
          <w:lang w:eastAsia="en-US"/>
        </w:rPr>
        <w:t xml:space="preserve">: </w:t>
      </w:r>
      <w:hyperlink r:id="rId2">
        <w:r>
          <w:rPr>
            <w:rStyle w:val="InternetLink"/>
            <w:rFonts w:eastAsia="Calibri"/>
            <w:lang w:eastAsia="en-US"/>
          </w:rPr>
          <w:t>spo-4@edu.mos.ru</w:t>
        </w:r>
      </w:hyperlink>
      <w:r>
        <w:rPr>
          <w:rFonts w:eastAsia="Calibri"/>
          <w:lang w:eastAsia="en-US"/>
        </w:rPr>
        <w:t xml:space="preserve"> http://</w:t>
      </w:r>
      <w:r>
        <w:rPr>
          <w:rFonts w:eastAsia="Calibri"/>
          <w:lang w:val="en-US" w:eastAsia="en-US"/>
        </w:rPr>
        <w:t>www</w:t>
      </w:r>
      <w:r>
        <w:rPr>
          <w:rFonts w:eastAsia="Calibri"/>
          <w:lang w:eastAsia="en-US"/>
        </w:rPr>
        <w:t>.kmb-4.mskobr.ru</w:t>
      </w:r>
    </w:p>
    <w:p>
      <w:pPr>
        <w:pStyle w:val="Normal"/>
        <w:pBdr>
          <w:bottom w:val="single" w:sz="12" w:space="1" w:color="000000"/>
        </w:pBdr>
        <w:ind w:left="-709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КПО 75587448, ОГРН 1057705001970, ИНН / КПП 7705513678 / 770501001</w:t>
      </w:r>
    </w:p>
    <w:p>
      <w:pPr>
        <w:pStyle w:val="Normal"/>
        <w:spacing w:lineRule="auto" w:line="360"/>
        <w:jc w:val="center"/>
        <w:rPr>
          <w:rFonts w:eastAsia="Calibri"/>
          <w:bCs/>
          <w:caps/>
          <w:sz w:val="28"/>
          <w:szCs w:val="28"/>
          <w:lang w:eastAsia="en-US"/>
        </w:rPr>
      </w:pPr>
      <w:r>
        <w:rPr>
          <w:rFonts w:eastAsia="Calibri"/>
          <w:bCs/>
          <w:caps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rPr>
          <w:rFonts w:eastAsia="Calibri"/>
          <w:b/>
          <w:b/>
          <w:bCs/>
          <w:caps/>
          <w:sz w:val="28"/>
          <w:szCs w:val="28"/>
          <w:lang w:val="en-US" w:eastAsia="en-US"/>
        </w:rPr>
      </w:pPr>
      <w:r>
        <w:rPr>
          <w:rFonts w:eastAsia="Calibri"/>
          <w:b/>
          <w:bCs/>
          <w:caps/>
          <w:sz w:val="28"/>
          <w:szCs w:val="28"/>
          <w:lang w:val="en-US" w:eastAsia="en-US"/>
        </w:rPr>
      </w:r>
    </w:p>
    <w:tbl>
      <w:tblPr>
        <w:tblW w:w="1092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3686"/>
        <w:gridCol w:w="3545"/>
      </w:tblGrid>
      <w:tr>
        <w:trPr/>
        <w:tc>
          <w:tcPr>
            <w:tcW w:w="3689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</w:t>
            </w:r>
            <w:r>
              <w:rPr>
                <w:rFonts w:eastAsia="Calibri"/>
                <w:b/>
                <w:lang w:eastAsia="en-US"/>
              </w:rPr>
              <w:t>РАССМОТРЕНО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ЦК старших классов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токол № _</w:t>
            </w:r>
            <w:r>
              <w:rPr>
                <w:rFonts w:eastAsia="Calibri"/>
                <w:u w:val="single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_ от «_</w:t>
            </w:r>
            <w:r>
              <w:rPr>
                <w:rFonts w:eastAsia="Calibri"/>
                <w:u w:val="single"/>
                <w:lang w:eastAsia="en-US"/>
              </w:rPr>
              <w:t>25</w:t>
            </w:r>
            <w:r>
              <w:rPr>
                <w:rFonts w:eastAsia="Calibri"/>
                <w:lang w:eastAsia="en-US"/>
              </w:rPr>
              <w:t xml:space="preserve">_» </w:t>
            </w:r>
            <w:r>
              <w:rPr>
                <w:rFonts w:eastAsia="Calibri"/>
                <w:u w:val="single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</w:t>
            </w:r>
            <w:r>
              <w:rPr>
                <w:rFonts w:eastAsia="Calibri"/>
                <w:u w:val="single"/>
                <w:lang w:eastAsia="en-US"/>
              </w:rPr>
              <w:t xml:space="preserve">августа </w:t>
            </w:r>
            <w:r>
              <w:rPr>
                <w:rFonts w:eastAsia="Calibri"/>
                <w:lang w:eastAsia="en-US"/>
              </w:rPr>
              <w:t>_______2017 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седатель ПЦК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_ И. А.Терехова 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                               </w:t>
            </w:r>
            <w:r>
              <w:rPr>
                <w:rFonts w:eastAsia="Calibri"/>
                <w:b/>
                <w:lang w:eastAsia="en-US"/>
              </w:rPr>
              <w:t>ПРИНЯТО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дагогическим советом ГБПОУ КМБ № 4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u w:val="single"/>
                <w:lang w:eastAsia="en-US"/>
              </w:rPr>
            </w:pPr>
            <w:r>
              <w:rPr>
                <w:rFonts w:eastAsia="Calibri"/>
                <w:lang w:eastAsia="en-US"/>
              </w:rPr>
              <w:t>Протокол № __</w:t>
            </w:r>
            <w:r>
              <w:rPr>
                <w:rFonts w:eastAsia="Calibri"/>
                <w:u w:val="single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__ от «</w:t>
            </w:r>
            <w:r>
              <w:rPr>
                <w:rFonts w:eastAsia="Calibri"/>
                <w:u w:val="single"/>
                <w:lang w:eastAsia="en-US"/>
              </w:rPr>
              <w:t>30</w:t>
            </w:r>
            <w:r>
              <w:rPr>
                <w:rFonts w:eastAsia="Calibri"/>
                <w:lang w:eastAsia="en-US"/>
              </w:rPr>
              <w:t xml:space="preserve">» </w:t>
            </w:r>
            <w:r>
              <w:rPr>
                <w:rFonts w:eastAsia="Calibri"/>
                <w:u w:val="single"/>
                <w:lang w:eastAsia="en-US"/>
              </w:rPr>
              <w:t xml:space="preserve">августа </w:t>
            </w:r>
            <w:r>
              <w:rPr>
                <w:rFonts w:eastAsia="Calibri"/>
                <w:lang w:eastAsia="en-US"/>
              </w:rPr>
              <w:t>2017 г.</w:t>
            </w:r>
          </w:p>
          <w:p>
            <w:pPr>
              <w:pStyle w:val="Normal"/>
              <w:widowControl w:val="false"/>
              <w:rPr>
                <w:rFonts w:eastAsia="Calibri"/>
                <w:bCs/>
                <w:color w:val="000000"/>
                <w:u w:val="single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u w:val="single"/>
                <w:lang w:eastAsia="en-US" w:bidi="ru-RU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lang w:eastAsia="en-US"/>
              </w:rPr>
            </w:pPr>
            <w:r>
              <w:rPr>
                <w:rFonts w:eastAsia="Times New Roman"/>
                <w:b/>
                <w:caps/>
                <w:lang w:eastAsia="en-US"/>
              </w:rPr>
              <w:t xml:space="preserve">                          </w:t>
            </w:r>
            <w:r>
              <w:rPr>
                <w:rFonts w:eastAsia="Calibri"/>
                <w:b/>
                <w:caps/>
                <w:lang w:eastAsia="en-US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caps/>
                <w:lang w:eastAsia="en-US"/>
              </w:rPr>
            </w:pPr>
            <w:r>
              <w:rPr>
                <w:rFonts w:eastAsia="Calibri"/>
                <w:b/>
                <w:caps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>Директор ГБПОУ КМБ № 4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</w:t>
            </w:r>
            <w:r>
              <w:rPr>
                <w:rFonts w:eastAsia="Calibri"/>
                <w:lang w:eastAsia="en-US"/>
              </w:rPr>
              <w:t>_____________Т.П. Антонова</w:t>
            </w:r>
          </w:p>
          <w:p>
            <w:pPr>
              <w:pStyle w:val="Normal"/>
              <w:widowControl w:val="false"/>
              <w:jc w:val="right"/>
              <w:rPr>
                <w:rFonts w:eastAsia="Calibri"/>
                <w:bCs/>
                <w:color w:val="000000"/>
                <w:lang w:eastAsia="en-US" w:bidi="ru-RU"/>
              </w:rPr>
            </w:pPr>
            <w:r>
              <w:rPr>
                <w:rFonts w:eastAsia="Calibri"/>
                <w:bCs/>
                <w:color w:val="000000"/>
                <w:lang w:eastAsia="en-US" w:bidi="ru-RU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  <w:t xml:space="preserve">   </w:t>
            </w:r>
            <w:r>
              <w:rPr>
                <w:bCs/>
                <w:color w:val="000000"/>
                <w:lang w:bidi="ru-RU"/>
              </w:rPr>
              <w:t>«___» ______________ 2017 г.</w:t>
            </w:r>
          </w:p>
          <w:p>
            <w:pPr>
              <w:pStyle w:val="Normal"/>
              <w:widowControl w:val="false"/>
              <w:jc w:val="right"/>
              <w:rPr>
                <w:bCs/>
                <w:color w:val="000000"/>
                <w:lang w:bidi="ru-RU"/>
              </w:rPr>
            </w:pPr>
            <w:r>
              <w:rPr>
                <w:bCs/>
                <w:color w:val="000000"/>
                <w:lang w:bidi="ru-RU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  <w:t>РАБОЧАЯ ПРОГРАММ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36"/>
          <w:szCs w:val="36"/>
        </w:rPr>
      </w:pPr>
      <w:r>
        <w:rPr>
          <w:b/>
          <w:bCs/>
          <w:iCs/>
          <w:sz w:val="36"/>
          <w:szCs w:val="36"/>
        </w:rPr>
        <w:t xml:space="preserve">по домоводству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Cs/>
          <w:sz w:val="28"/>
          <w:szCs w:val="28"/>
        </w:rPr>
        <w:t>5 класс</w:t>
      </w:r>
    </w:p>
    <w:p>
      <w:pPr>
        <w:pStyle w:val="Normal"/>
        <w:spacing w:lineRule="auto" w:line="360"/>
        <w:ind w:firstLine="709"/>
        <w:jc w:val="center"/>
        <w:rPr>
          <w:bCs/>
          <w:iCs/>
        </w:rPr>
      </w:pPr>
      <w:r>
        <w:rPr>
          <w:bCs/>
          <w:iCs/>
        </w:rPr>
        <w:t>(для обучающихся с легкой и умеренной умственной отсталостью (интеллектуальными нарушениями)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Составила:</w:t>
      </w:r>
    </w:p>
    <w:p>
      <w:pPr>
        <w:pStyle w:val="Normal"/>
        <w:jc w:val="right"/>
        <w:rPr/>
      </w:pPr>
      <w:r>
        <w:rPr/>
        <w:t>учитель Минакова Т.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сква 2017 г.</w:t>
      </w:r>
      <w:r>
        <w:br w:type="page"/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домоводству для 5 класса составлена на основ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имерной адаптированной основной общеобразовательной программы образования обу</w:t>
        <w:softHyphen/>
        <w:t>ча</w:t>
        <w:softHyphen/>
        <w:t>ю</w:t>
        <w:softHyphen/>
        <w:t>щи</w:t>
        <w:softHyphen/>
        <w:t>хся с умственной отсталостью (интеллектуальными нарушениями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даптированной основной общеобразовательной программы образования обу</w:t>
        <w:softHyphen/>
        <w:t>ча</w:t>
        <w:softHyphen/>
        <w:t>ю</w:t>
        <w:softHyphen/>
        <w:t>щи</w:t>
        <w:softHyphen/>
        <w:t>хся с легкой и умеренной умственной отсталостью (интеллектуальными нарушениями) ГБПОУ «Колледж малого бизнеса № 4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ебного плана ГБПОУ «Колледж малого бизнеса № 4»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Авторской программы по домоводству для 5-9 классов И.М. Бгажноковой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.В. Гомилка допущенной Министерством образования и науки РФ, Просвещение, 2010 г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b/>
          <w:sz w:val="28"/>
          <w:szCs w:val="28"/>
        </w:rPr>
        <w:t>целями</w:t>
      </w:r>
      <w:r>
        <w:rPr>
          <w:sz w:val="28"/>
          <w:szCs w:val="28"/>
        </w:rPr>
        <w:t xml:space="preserve"> рабочей программы по домоводству являютс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- практическая подготовка обучающихся с ограниченными жизненными возможностями к самостоятельной жизни и трудовой деятельности в ближайшем и более отдалённом социум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дготовка учащихся к усвоению знаний по ведению домашнего хозяйства и формированию социально-бытовых навыков на последующих этапах обучен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формирование элементарных жизненных компетенций в социальной сфер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ормирование у обучающихся базовых учебных действий (личностных, коммуникативных, регулятивных, познавательных) средствами предме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патриотизма, толерантности к другим народам и культура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бочая программа направлена на решение следующих </w:t>
      </w:r>
      <w:r>
        <w:rPr>
          <w:b/>
          <w:sz w:val="28"/>
          <w:szCs w:val="28"/>
        </w:rPr>
        <w:t xml:space="preserve">задач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ообщение элементарных знаний о правилах ведения домашнего (семейного) хозяйства; - расширение кругозора обучающихся в процессе ознакомления с различными сторонами повседневной жизни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ование и развитие навыков самообслуживания и трудовых навыков ведения домашнего хозяйства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знакомление с основами экономики ведения домашнего хозяйства и формирование необходимых умени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актическое ознакомление с деятельностью различных учреждений социальной направленности, формирование умений пользоваться услугами учреждений и предприятий социальной направленности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воение морально-этических норм поведения, выработка навыков общения ( в том числе с использованием деловых бумаг)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выков здорового образа жизни, положительных качеств и свойств лично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емонстрация тесной взаимосвязи между предметом домоводства и другими предметами (счёт-математика, русский язык, чтение, профильный труд-кулинария, цветоводство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формирование специальных и общеучебных умений и навыков ведения домашнего хозяйств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итание бережного отношения к дому, семье, здоровью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накомство с основами экономики бюджета семьи;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спитание ответственного подхода к бытовым удобствам в дом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воспитание социально значимых качеств личност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учебного предмета.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 xml:space="preserve">Курс «Домоводство» относится к предметной области «Человек».  Соответствует задачам трудового обучения и социального воспитания. Содержание этого предмета позволяет поэтапно (с 5 по 11 ( 12 ) классы формировать навыки по ведению домашнего хозяйства во всех его компонентах, практически применять умения из других учебных предметов, закладывать основы экономического хозяйствования в семье, а также овладеть комплексом прикладных умений (стирка, глажение, мелкий ремонт, кулинария, уход за домом, за больными и многое другое).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Данный предмет особенно важен для учащихся с ОВЗ испытывающих затруднения по освоению ведения хозяйства в семье, доме, что переводит «Домоводство», не столько в учебную область, сколько в социальную сферу жизненной компетенции развивающейся личности. "Домоводство", как и другие предметы учебного плана, содержательно интегрируются с профильным трудом, природоведением, географией, историей, а далее в 10 (11-12) классах с экономическим практикумом 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курса «Домоводства» состоит из двенадцати разделов 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sz w:val="28"/>
          <w:szCs w:val="28"/>
        </w:rPr>
        <w:t>«Введение», «Жилище», «Уход за жилищем», «Помощники в доме», «Мебель», «Окна, стёкла, зеркала в доме», «Насекомые и грызуны в доме-источник грозных заболеваний», «Животные в городской квартире», «Домашние животные», «Одежда», «Обувь», «Бельё».</w:t>
      </w:r>
    </w:p>
    <w:p>
      <w:pPr>
        <w:pStyle w:val="21"/>
        <w:ind w:firstLine="708"/>
        <w:rPr/>
      </w:pPr>
      <w:r>
        <w:rPr/>
        <w:t xml:space="preserve">При изучении раздела </w:t>
      </w:r>
      <w:r>
        <w:rPr>
          <w:b/>
        </w:rPr>
        <w:t>«Введение»</w:t>
      </w:r>
      <w:r>
        <w:rPr/>
        <w:t xml:space="preserve"> учащиеся знакомятся с понятием о доме, семье, семейных обязанностях (на примере русских народных сказок, пословиц, поговорок, загадок). </w:t>
      </w:r>
    </w:p>
    <w:p>
      <w:pPr>
        <w:pStyle w:val="21"/>
        <w:ind w:firstLine="708"/>
        <w:rPr/>
      </w:pPr>
      <w:r>
        <w:rPr/>
        <w:t>Узнают о семейных традициях (на примерах народного творчества, иллюстраций русских художников)</w:t>
      </w:r>
    </w:p>
    <w:p>
      <w:pPr>
        <w:pStyle w:val="21"/>
        <w:ind w:firstLine="708"/>
        <w:rPr/>
      </w:pPr>
      <w:r>
        <w:rPr/>
        <w:t xml:space="preserve">В разделе </w:t>
      </w:r>
      <w:r>
        <w:rPr>
          <w:b/>
        </w:rPr>
        <w:t>«Жилище»</w:t>
      </w:r>
      <w:r>
        <w:rPr/>
        <w:t xml:space="preserve"> изучают типы городских и сельских домов. Размещение семьи в типовых городских квартирах, в отдельном доме. Коммунальные удобства, их назначение. Правила пользования лифтом, почтовым ящиком, домофоном, кодовым замком. </w:t>
      </w:r>
    </w:p>
    <w:p>
      <w:pPr>
        <w:pStyle w:val="21"/>
        <w:rPr/>
      </w:pPr>
      <w:r>
        <w:rPr/>
        <w:t xml:space="preserve">Правила содержания лестниц, лестничных площадок в доме.  </w:t>
      </w:r>
    </w:p>
    <w:p>
      <w:pPr>
        <w:pStyle w:val="21"/>
        <w:rPr/>
      </w:pPr>
      <w:r>
        <w:rPr/>
        <w:t xml:space="preserve">Правила пользования мусоропроводом. Пожар в доме (причины, источники). </w:t>
      </w:r>
    </w:p>
    <w:p>
      <w:pPr>
        <w:pStyle w:val="21"/>
        <w:rPr/>
      </w:pPr>
      <w:r>
        <w:rPr/>
        <w:t>Правила пожарной безопасности</w:t>
      </w:r>
    </w:p>
    <w:p>
      <w:pPr>
        <w:pStyle w:val="21"/>
        <w:ind w:firstLine="708"/>
        <w:rPr/>
      </w:pPr>
      <w:r>
        <w:rPr/>
        <w:t xml:space="preserve">Раздел </w:t>
      </w:r>
      <w:r>
        <w:rPr>
          <w:b/>
        </w:rPr>
        <w:t>«Уход за жилищем»</w:t>
      </w:r>
      <w:r>
        <w:rPr/>
        <w:t xml:space="preserve"> изучает назначение жилых комнат. Убранство гостиной, спальни, кухни, других жилых помещений (правила планирования, размещения вещей, мебели).  </w:t>
      </w:r>
    </w:p>
    <w:p>
      <w:pPr>
        <w:pStyle w:val="21"/>
        <w:ind w:firstLine="708"/>
        <w:rPr/>
      </w:pPr>
      <w:r>
        <w:rPr/>
        <w:t xml:space="preserve">Чем убирают квартиру: инвентарь, содержание, хранение. Моющие средства, их виды. Технику безопасности использования моющих и чистящих средств. </w:t>
      </w:r>
    </w:p>
    <w:p>
      <w:pPr>
        <w:pStyle w:val="21"/>
        <w:ind w:firstLine="708"/>
        <w:rPr/>
      </w:pPr>
      <w:r>
        <w:rPr/>
        <w:t>Правила повседневной уборки. Уход за стенами, полами, различными поверхностями, потолком.</w:t>
      </w:r>
    </w:p>
    <w:p>
      <w:pPr>
        <w:pStyle w:val="21"/>
        <w:ind w:firstLine="708"/>
        <w:rPr/>
      </w:pPr>
      <w:r>
        <w:rPr/>
        <w:t xml:space="preserve">При изучении раздела </w:t>
      </w:r>
      <w:r>
        <w:rPr>
          <w:b/>
        </w:rPr>
        <w:t>«Помощники в доме»</w:t>
      </w:r>
      <w:r>
        <w:rPr/>
        <w:t xml:space="preserve"> учащиеся знакомятся с предметами в доме, с помощью которых человек организует свой быт: газовой (электрической плитой), микроволновой печью, пылесосом, холодильником, утюгом, электрочайником, их назначением в хозяйстве. Правилами работы с плитой, холодильником, пылесосом, утюгом и другими техническими средствами, а также техникой безопасности при практическом применении данных устройств.</w:t>
      </w:r>
    </w:p>
    <w:p>
      <w:pPr>
        <w:pStyle w:val="21"/>
        <w:ind w:firstLine="708"/>
        <w:rPr/>
      </w:pPr>
      <w:r>
        <w:rPr/>
        <w:t xml:space="preserve">В разделе </w:t>
      </w:r>
      <w:r>
        <w:rPr>
          <w:b/>
        </w:rPr>
        <w:t>«Мебель»</w:t>
      </w:r>
      <w:r>
        <w:rPr/>
        <w:t xml:space="preserve"> учащиеся повторяют знания, полученные в начальной школе: </w:t>
      </w:r>
    </w:p>
    <w:p>
      <w:pPr>
        <w:pStyle w:val="21"/>
        <w:rPr/>
      </w:pPr>
      <w:r>
        <w:rPr/>
        <w:t xml:space="preserve">предметы мебели, назначение предметов мебели. Виды мебели (кухонная, спальная, гостиная, кабинетная). Правила ухода за мебелью, средства по уходу за мебелью. Знакомятся с предметами мягкой мебели, ковровыми покрытиями и уходом за ними. </w:t>
      </w:r>
    </w:p>
    <w:p>
      <w:pPr>
        <w:pStyle w:val="21"/>
        <w:rPr/>
      </w:pPr>
      <w:r>
        <w:rPr/>
        <w:t xml:space="preserve">          </w:t>
      </w:r>
      <w:r>
        <w:rPr/>
        <w:t xml:space="preserve">Раздел </w:t>
      </w:r>
      <w:r>
        <w:rPr>
          <w:b/>
        </w:rPr>
        <w:t>«Окна, стёкла, зеркала в доме»</w:t>
      </w:r>
      <w:r>
        <w:rPr/>
        <w:t xml:space="preserve"> знакомит учащихся с историей создания стекла, зеркала. Правилами ухода за стёклами, зеркалами. </w:t>
      </w:r>
    </w:p>
    <w:p>
      <w:pPr>
        <w:pStyle w:val="21"/>
        <w:rPr/>
      </w:pPr>
      <w:r>
        <w:rPr/>
        <w:t xml:space="preserve">          </w:t>
      </w:r>
      <w:r>
        <w:rPr/>
        <w:t xml:space="preserve">Учащиеся получают знания о светильниках в доме: люстры, настольные лампы, бра, торшеры. Практическое использование средств, для чистки стеклянных, зеркальных поверхностей. Применения народных средств по уходу стеклянных изделий (лук, уксусный раствор, мякиш хлеба, газета и др.). </w:t>
      </w:r>
    </w:p>
    <w:p>
      <w:pPr>
        <w:pStyle w:val="21"/>
        <w:rPr/>
      </w:pPr>
      <w:r>
        <w:rPr/>
        <w:t xml:space="preserve">           </w:t>
      </w:r>
      <w:r>
        <w:rPr/>
        <w:t xml:space="preserve">В разделе </w:t>
      </w:r>
      <w:r>
        <w:rPr>
          <w:b/>
        </w:rPr>
        <w:t xml:space="preserve">«Насекомые и грызуны в доме – источники грозных заболеваний» </w:t>
      </w:r>
    </w:p>
    <w:p>
      <w:pPr>
        <w:pStyle w:val="21"/>
        <w:rPr/>
      </w:pPr>
      <w:r>
        <w:rPr/>
        <w:t xml:space="preserve">учащиеся знакомятся с домашними вредителями: тараканами, домашними муравьями, мышами, крысами. Кровососущими насекомыми: клопами, вшами, комарами. </w:t>
      </w:r>
    </w:p>
    <w:p>
      <w:pPr>
        <w:pStyle w:val="21"/>
        <w:rPr/>
      </w:pPr>
      <w:r>
        <w:rPr/>
        <w:t xml:space="preserve">Кто портит шубы, шапки, свитера – молью. Химическими средствами борьбы с насекомыми, грызунами. Распознаванию этих средств на этикетках упаковок. Правилами безопасного обращения с ядохимикатами, аэрозолями, препаратами, являющимися профилактическими средствами. Предупреждению отравлений и первой медицинской помощью при отравлениях ядохимикатами. </w:t>
      </w:r>
    </w:p>
    <w:p>
      <w:pPr>
        <w:pStyle w:val="21"/>
        <w:rPr/>
      </w:pPr>
      <w:r>
        <w:rPr/>
        <w:t xml:space="preserve">          </w:t>
      </w:r>
      <w:r>
        <w:rPr/>
        <w:t xml:space="preserve">Раздел </w:t>
      </w:r>
      <w:r>
        <w:rPr>
          <w:b/>
        </w:rPr>
        <w:t xml:space="preserve">«Животные в городской квартире» </w:t>
      </w:r>
      <w:r>
        <w:rPr/>
        <w:t>знакомит учащихся с видами</w:t>
      </w:r>
      <w:r>
        <w:rPr>
          <w:b/>
        </w:rPr>
        <w:t xml:space="preserve"> </w:t>
      </w:r>
      <w:r>
        <w:rPr/>
        <w:t xml:space="preserve">животных, которых можно содержать в городской квартире: собаками, кошками и другими животными. Чем болеют животные. Уходом за животными. </w:t>
      </w:r>
    </w:p>
    <w:p>
      <w:pPr>
        <w:pStyle w:val="21"/>
        <w:rPr/>
      </w:pPr>
      <w:r>
        <w:rPr/>
        <w:t xml:space="preserve">Декоративными птицами, их видами, содержанием и уходом. Аквариумом, террариумом. Профилактикой здоровья людей, содержащих домашних животных и птиц. </w:t>
      </w:r>
    </w:p>
    <w:p>
      <w:pPr>
        <w:pStyle w:val="21"/>
        <w:rPr/>
      </w:pPr>
      <w:r>
        <w:rPr/>
        <w:t xml:space="preserve">          </w:t>
      </w:r>
      <w:r>
        <w:rPr/>
        <w:t xml:space="preserve">В разделе </w:t>
      </w:r>
      <w:r>
        <w:rPr>
          <w:b/>
        </w:rPr>
        <w:t xml:space="preserve">«Домашние животные» </w:t>
      </w:r>
      <w:r>
        <w:rPr/>
        <w:t>учащиеся закрепляют и расширяют знания о том, как человек приручил диких животных. О домашних животных и птицах в деревне (лошади, свиньи, коровы, кур, гусей и др.), кормлении и уходе. Чем болеют животные. Кто лечит животных. Получают новые знания о предостережении от отравлений и болезней при употреблении молочных, мясных продуктов больных животных, птиц.</w:t>
      </w:r>
      <w:r>
        <w:rPr>
          <w:b/>
        </w:rPr>
        <w:t xml:space="preserve"> </w:t>
      </w:r>
    </w:p>
    <w:p>
      <w:pPr>
        <w:pStyle w:val="21"/>
        <w:ind w:firstLine="708"/>
        <w:rPr/>
      </w:pPr>
      <w:r>
        <w:rPr/>
        <w:t xml:space="preserve">Завершают курс </w:t>
      </w:r>
      <w:r>
        <w:rPr>
          <w:b/>
        </w:rPr>
        <w:t xml:space="preserve"> уроки</w:t>
      </w:r>
      <w:r>
        <w:rPr/>
        <w:t xml:space="preserve">, разделов </w:t>
      </w:r>
      <w:r>
        <w:rPr>
          <w:b/>
        </w:rPr>
        <w:t>«Одежда», «Обувь», «Бельё»</w:t>
      </w:r>
      <w:r>
        <w:rPr/>
        <w:t xml:space="preserve"> на которых изучают и систематизируются знания о предметах одежды, обуви, белье. Приобретению и хранению одежды, обуви, белья.  </w:t>
      </w:r>
    </w:p>
    <w:p>
      <w:pPr>
        <w:pStyle w:val="21"/>
        <w:ind w:firstLine="708"/>
        <w:rPr/>
      </w:pPr>
      <w:r>
        <w:rPr/>
        <w:t xml:space="preserve">Видам сезонной одежды и обуви. Одежда и обувь по назначению. Уходу за одеждой, обувью, бельём (стирка, чистка, глажение, починка). О моющих, чистящих средствах их практическое применение. </w:t>
      </w:r>
    </w:p>
    <w:p>
      <w:pPr>
        <w:pStyle w:val="21"/>
        <w:spacing w:lineRule="auto" w:line="360"/>
        <w:ind w:firstLine="708"/>
        <w:rPr/>
      </w:pPr>
      <w:r>
        <w:rPr/>
        <w:t xml:space="preserve">Одной из задач курса «Домоводство» является формирование мотивации к изучению жизненных компетенций, которые помогут выпускнику самостоятельно ориентироваться в современной жизни, домашнем быту, для этого рабочей программой предусматриваются </w:t>
      </w:r>
      <w:r>
        <w:rPr>
          <w:b/>
        </w:rPr>
        <w:t>экскурсии</w:t>
      </w:r>
      <w:r>
        <w:rPr/>
        <w:t xml:space="preserve"> и разнообразные </w:t>
      </w:r>
      <w:r>
        <w:rPr>
          <w:b/>
        </w:rPr>
        <w:t>практические работы</w:t>
      </w:r>
      <w:r>
        <w:rPr/>
        <w:t xml:space="preserve">, которые опираются на личный опыт учащихся и позволяют использовать в реальной жизни знания, полученные на урока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бочая программа учитывает преемственность обучения, поэтому в ней отражены межпредметные связи, на которые опираются учащиеся при изучении предмета домоводства (живой мир, чтение, ИЗО, ручной труд), а также те, которые формируются в процессе знакомства с данным курсом (чтение, русский язык, математика, физическая культура, профильный труд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бочей программе заложен принцип коррекционной направленности обучения, т. е. особое внимание обращается на коррекцию недостатков общего, речевого, физического развития и нравственного воспитания обучающихся с интеллектуальными нарушениями.  Рабочая программа составлена с учетом психофизических особенностей учащихся с легкими и умеренными интеллектуальными нарушениями и направлена на развитие у учащихся трудолюбия, наблюдательности, памяти, воображения, речи и, главное, логическое мышление, умение анализировать, обобщать, классифицировать, устанавливать причинно-следственные связи и зависимости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учебного предмета в учебном пл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ебный предмет «Домоводство» входит в предметную область «Основы социальной жизни»» и относится к обязательной части учебного плана образования обучающихся с легкой и умеренной умственной отсталостью (интеллектуальными нарушениями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ассчитана на 68 часов в год (2 часа в неделю) согласно учебному плану Колледж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ей программой предусмотрено провед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трольных работ -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очных работ - 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ктических работ - 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формирования у учащихся мотивации к изучению предмета в программе отведено время на организацию тематических экскурсий, проведение мастер-классов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и предметные результаты освоения предмета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Личностные результаты</w:t>
      </w:r>
      <w:r>
        <w:rPr>
          <w:sz w:val="28"/>
          <w:szCs w:val="28"/>
        </w:rPr>
        <w:t xml:space="preserve"> освоения рабочей программы по домоводству обучающимися 5 класса с легкими и умеренными интеллектуальными нарушениями включают индивидуально-личностные качества и социальные (жизненные) компетенции обучающегося, социально значимые ценностные установки. К ним относятс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05" w:leader="none"/>
          <w:tab w:val="left" w:pos="1134" w:leader="none"/>
        </w:tabs>
        <w:spacing w:lineRule="auto" w:line="360"/>
        <w:ind w:left="0" w:firstLine="709"/>
        <w:rPr/>
      </w:pPr>
      <w:r>
        <w:rPr/>
        <w:t>осознание себя как гражданина России; формирование чувства гордости за свою Родину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05" w:leader="none"/>
          <w:tab w:val="left" w:pos="1134" w:leader="none"/>
        </w:tabs>
        <w:spacing w:lineRule="auto" w:line="360"/>
        <w:ind w:left="0" w:firstLine="709"/>
        <w:rPr/>
      </w:pPr>
      <w:r>
        <w:rPr/>
        <w:t>формирование уважительного отношение к культуре других народо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05" w:leader="none"/>
          <w:tab w:val="left" w:pos="1134" w:leader="none"/>
        </w:tabs>
        <w:spacing w:lineRule="auto" w:line="360"/>
        <w:ind w:left="0" w:firstLine="709"/>
        <w:rPr/>
      </w:pPr>
      <w:r>
        <w:rPr/>
        <w:t>формирование навыков коммуникации и принятых норм социального взаимодействи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принятие и освоение социальной роли обучающегося, формирование и развитие социально значимых мотивов учебной деятель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развитие элементарных навыков самостоятельност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/>
        <w:t>развитие навыков сотрудничества со взрослыми и сверстниками в разных социальных ситуациях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55" w:leader="none"/>
        </w:tabs>
        <w:spacing w:lineRule="auto" w:line="360"/>
        <w:ind w:left="0" w:firstLine="709"/>
        <w:rPr/>
      </w:pPr>
      <w:r>
        <w:rPr/>
        <w:t>воспитание эстетических потребностей, ценностей и чувств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54" w:leader="none"/>
        </w:tabs>
        <w:spacing w:lineRule="auto" w:line="360"/>
        <w:ind w:left="0" w:firstLine="709"/>
        <w:rPr/>
      </w:pPr>
      <w:r>
        <w:rPr/>
        <w:t>развитие этических чувств, доброжелательности и эмоционально-</w:t>
        <w:softHyphen/>
        <w:t>нравственной отзывчивости, понимания и сопереживания чувствам других людей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ind w:left="0" w:firstLine="709"/>
        <w:rPr/>
      </w:pPr>
      <w:r>
        <w:rPr/>
        <w:t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ind w:left="0" w:firstLine="709"/>
        <w:jc w:val="left"/>
        <w:rPr/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ормирование негативного отношения к факторам риска здоровью (сниженная двигательная активность, курение, алкоголь, наркотики и другие психоактивные вещества, инфекционные заболевания);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ind w:left="0" w:firstLine="709"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Формирование социально-бытовых и жизненных компетенций; 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ind w:left="0" w:firstLine="709"/>
        <w:jc w:val="left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Формирование трудовых навыков и уме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/>
          <w:iCs/>
          <w:color w:val="000000"/>
          <w:sz w:val="28"/>
          <w:szCs w:val="28"/>
          <w:lang w:bidi="ru-RU"/>
        </w:rPr>
        <w:t>Предметные результаты</w:t>
      </w:r>
      <w:r>
        <w:rPr>
          <w:color w:val="000000"/>
          <w:sz w:val="28"/>
          <w:szCs w:val="28"/>
          <w:lang w:bidi="ru-RU"/>
        </w:rPr>
        <w:t xml:space="preserve"> освоения программы по домоводству обучающимися </w:t>
      </w:r>
      <w:r>
        <w:rPr>
          <w:sz w:val="28"/>
          <w:szCs w:val="28"/>
        </w:rPr>
        <w:t xml:space="preserve">с легкими и умеренными интеллектуальными нарушениями </w:t>
      </w:r>
      <w:r>
        <w:rPr>
          <w:color w:val="000000"/>
          <w:sz w:val="28"/>
          <w:szCs w:val="28"/>
          <w:lang w:bidi="ru-RU"/>
        </w:rPr>
        <w:t xml:space="preserve">включают освоенные ими знания, умения и готовность их применения и представлены двумя уровнями: </w:t>
      </w:r>
      <w:r>
        <w:rPr>
          <w:i/>
          <w:color w:val="000000"/>
          <w:sz w:val="28"/>
          <w:szCs w:val="28"/>
          <w:lang w:bidi="ru-RU"/>
        </w:rPr>
        <w:t>минимальным и достаточным</w:t>
      </w:r>
      <w:r>
        <w:rPr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8"/>
          <w:lang w:bidi="ru-RU"/>
        </w:rPr>
      </w:pPr>
      <w:r>
        <w:rPr>
          <w:i/>
          <w:sz w:val="28"/>
          <w:szCs w:val="28"/>
        </w:rPr>
        <w:t xml:space="preserve">Минимальный уровень </w:t>
      </w:r>
      <w:r>
        <w:rPr>
          <w:sz w:val="28"/>
          <w:szCs w:val="28"/>
        </w:rPr>
        <w:t>освоения программы по домоводству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узнавание и называние изученных объектов на иллюстрациях, фотографиях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представления о назначении изученных объектов, их роли в окружающем мире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отнесение изученных объектов к определенным группам (стол, стул – мебель в гостиной, на кухне 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называние сходных объектов, отнесенных к одной и той же изучаемой группе (одежда, обувь, продукты питания, моющие, чистящие средства, уборочный инвентарь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соблюдение режима дня, правил личной гигиены и здорового образа жизни, понимание их значение в жизни человека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соблюдение элементарных правил безопасного поведения в быту и обществе (под контролем взрослого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выполнение несложных заданий под контролем учителя;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>
          <w:rFonts w:eastAsia="Arial Unicode MS"/>
          <w:color w:val="000000"/>
          <w:lang w:bidi="ru-RU"/>
        </w:rPr>
        <w:t>- адекватная оценка своей работы, проявление к ней ценностного отношения, понимание оценки педагога.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ab/>
      </w:r>
      <w:r>
        <w:rPr>
          <w:i/>
        </w:rPr>
        <w:t xml:space="preserve">Достаточный уровень </w:t>
      </w:r>
      <w:r>
        <w:rPr/>
        <w:t>освоения программы по домоводству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узнавание и называние изученных объектов в на</w:t>
        <w:softHyphen/>
        <w:t>туральном виде в естественных условиях; - зна</w:t>
        <w:softHyphen/>
        <w:t>ние способов получения необходимой ин</w:t>
        <w:softHyphen/>
        <w:t>фор</w:t>
        <w:softHyphen/>
        <w:t>мации об изучаемых объектах по заданию педагога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представления о взаимосвязях между изу</w:t>
        <w:softHyphen/>
        <w:t>чен</w:t>
        <w:softHyphen/>
        <w:t>ными объектами, их месте в окружающем мире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отнесение изученных объектов к определенным группам с учетом раз</w:t>
        <w:softHyphen/>
        <w:t>личных оснований для классификации (холодильник — электробытовой прибор; бытовая техника; оборудование кухни; для сохранения продуктов питания, блюд; растение, помощник в доме)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называние сходных по определенным признакам объектов из тех, которые были изучены на уроках, известны из других источников; объяснение своего решения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выделение существенных признаков групп объектов; знание и соблюдение правил безопасного поведения в быту и обществе, правил здорового образа жизни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участие в беседе; обсуждение изученного; про</w:t>
        <w:softHyphen/>
        <w:t>яв</w:t>
        <w:softHyphen/>
        <w:t>ление желания рассказать о предмете изу</w:t>
        <w:softHyphen/>
        <w:t>чения, наблюдения, заинтересовавшем объекте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выполнение задания без текущего контроля учителя (при наличии предваряющего и итогового контроля), осмысленная оценка своей работы и работы одноклассников, проявление к ней ценностного отношения, понимание замечаний, адекватное восприятие похвалы;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color w:val="000000"/>
          <w:sz w:val="28"/>
          <w:szCs w:val="28"/>
          <w:lang w:bidi="ru-RU"/>
        </w:rPr>
        <w:t>- совершение действий по соблюдению санитарно-гигиенических норм в отношении изученных объектов и явлений;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 xml:space="preserve">- выполнение доступных возрасту трудовых  действий;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- осуществление дея</w:t>
        <w:softHyphen/>
        <w:t>тель</w:t>
        <w:softHyphen/>
        <w:t>ности по уходу за комнатными и культурными растениями;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  <w:t>- осуществление ухода за помещением, одеждой, обувью;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rFonts w:eastAsia="Arial Unicode MS"/>
          <w:color w:val="000000"/>
          <w:lang w:bidi="ru-RU"/>
        </w:rPr>
      </w:pPr>
      <w:r>
        <w:rPr>
          <w:rFonts w:eastAsia="Arial Unicode MS"/>
          <w:color w:val="000000"/>
          <w:lang w:bidi="ru-RU"/>
        </w:rPr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/>
      </w:pPr>
      <w:r>
        <w:rPr>
          <w:b/>
        </w:rPr>
        <w:t>2. Содержание учебного предмета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/>
      </w:pPr>
      <w:r>
        <w:rPr>
          <w:color w:val="000000"/>
          <w:sz w:val="28"/>
          <w:szCs w:val="28"/>
          <w:lang w:bidi="ru-RU"/>
        </w:rPr>
        <w:t>Рабочая программа по домоводству состоит из двенадцати разделов: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«Введение», «Жилище», «Уход за жильём», «Помощники в доме», «Мебель», «Окна, стёкла, зеркала в доме», «Насекомые и грызуны в доме – источники грозных заболеваний», «Животные в городской квартире», «Домашние животные», «Одежда», «Обувь», «Бельё».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Введение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Понятие о доме, семье, семейных обязанностях. Предмет «Домоводства», его связь с другими предметами. Назначение  домоводства для правильной организации жизни родственников и близких людей. Семья, члены семьи. Ролевые обязанности (дедушка, бабушка, отец, мать, дети, брат, сестра)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Жилище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Городское и сельское жилище. Размещение семьи в типовых городских квартирах, в отдельном доме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Коммунальные удобства, их назначение: водоснабжение, электроснабжение, газообеспечение, канализация, мусоропровод, радиотрансляция, телефонизация, сигнализация, лифт, домофон, отопление, кодовый замок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Правила пользования коммунальными удобствами. Правила пожарной безопасности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u w:val="single"/>
          <w:lang w:bidi="ru-RU"/>
        </w:rPr>
        <w:t>Практические работы: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Зарисовка дома. Изготовление макета дома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Деловая игра: «Строим дом»; Ролевая игра «Наши соседи»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 xml:space="preserve">Уход за жилищем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 xml:space="preserve">Рассказ-описание «Наша квартира»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 xml:space="preserve">Назначение жилых комнат. Убранство комнат (правила планирования, размещение вещей и мебели и др.)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Чем убирают квартиру: инвентарь, содержание, хранение. Моющие, чистящие средства, их виды. Техника безопасности при производстве уборочных работ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Правила повседневной уборки. </w:t>
      </w:r>
    </w:p>
    <w:p>
      <w:pPr>
        <w:pStyle w:val="Normal"/>
        <w:widowControl w:val="false"/>
        <w:shd w:fill="FFFFFF" w:val="clear"/>
        <w:spacing w:lineRule="exact" w:line="480"/>
        <w:rPr>
          <w:i/>
          <w:i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u w:val="single"/>
          <w:lang w:bidi="ru-RU"/>
        </w:rPr>
        <w:t>Практические работы</w:t>
      </w:r>
      <w:r>
        <w:rPr>
          <w:i/>
          <w:color w:val="000000"/>
          <w:sz w:val="28"/>
          <w:szCs w:val="28"/>
          <w:lang w:bidi="ru-RU"/>
        </w:rPr>
        <w:t xml:space="preserve">: </w:t>
      </w:r>
    </w:p>
    <w:p>
      <w:pPr>
        <w:pStyle w:val="Normal"/>
        <w:widowControl w:val="false"/>
        <w:shd w:fill="FFFFFF" w:val="clear"/>
        <w:spacing w:lineRule="exact" w:line="480"/>
        <w:rPr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Уход за зоной кухни, класса, коридора, подсобного помещения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Помощники в доме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Помощники в доме: газовая (электрическая ) плита, микроволновая печь, пылесос, холодильник, утюг, кондиционер, электрочайник и др., назначение в хозяйстве.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u w:val="single"/>
          <w:lang w:bidi="ru-RU"/>
        </w:rPr>
        <w:t>Практические работы: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Правила работы с плитой, пылесосом, утюгом, электрочайником.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Мебель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Повторение: предметы мебели, назначение предметов мебели. 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Виды мебели (кухонная, спальная, гостиная, кабинетная). Правила ухода за мебелью, средства для ухода за нею. 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Мягкая мебель. Её назначение. Уход за мягкой мебелью. 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Ковровые изделия 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color w:val="000000"/>
          <w:sz w:val="28"/>
          <w:szCs w:val="28"/>
          <w:u w:val="single"/>
          <w:lang w:bidi="ru-RU"/>
        </w:rPr>
      </w:pPr>
      <w:r>
        <w:rPr>
          <w:color w:val="000000"/>
          <w:sz w:val="28"/>
          <w:szCs w:val="28"/>
          <w:u w:val="single"/>
          <w:lang w:bidi="ru-RU"/>
        </w:rPr>
        <w:t>Практические работы: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Использование пылесоса, чистящих средств: чистка ковров, мягкой мебели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Окна, стёкла, зеркала в доме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«Пусть зеркало расскажет…» История стекла и зеркала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 xml:space="preserve">Окна-глаза дома (квартиры). Правила ухода за зеркалами и стёклами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>Светильники в доме: люстры, настольные лампы, бра. Средства для чистки стёкол, зеркал, зеркальных покрытий.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/>
      </w:pPr>
      <w:r>
        <w:rPr>
          <w:color w:val="000000"/>
          <w:sz w:val="28"/>
          <w:szCs w:val="28"/>
          <w:u w:val="single"/>
          <w:lang w:bidi="ru-RU"/>
        </w:rPr>
        <w:t>Практические работы: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Мытьё стекол, зеркал, светильников; правила и приёмы безопасности. Применение народных средств для очистки стеклянных поверхностей: лук, уксусный раствор, мякиш хлеба.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b/>
          <w:b/>
          <w:color w:val="000000"/>
          <w:sz w:val="28"/>
          <w:szCs w:val="28"/>
          <w:lang w:bidi="ru-RU"/>
        </w:rPr>
      </w:pPr>
      <w:r>
        <w:rPr>
          <w:b/>
          <w:color w:val="000000"/>
          <w:sz w:val="28"/>
          <w:szCs w:val="28"/>
          <w:lang w:bidi="ru-RU"/>
        </w:rPr>
        <w:t>Насекомые и грызуны в доме – источники грозных заболеваний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Мыши, крысы: внешний вид, образ жизни. Профилактика и борьба с грызунами в доме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  <w:r>
        <w:rPr>
          <w:color w:val="000000"/>
          <w:sz w:val="28"/>
          <w:szCs w:val="28"/>
          <w:lang w:bidi="ru-RU"/>
        </w:rPr>
        <w:t xml:space="preserve">Тараканы, домашние муравьи. Профилактика, средства для избавления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 xml:space="preserve">Кровососущие насекомые: клопы, вши, комары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/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 xml:space="preserve">Кто ест шубы, шапки, свитера? (Моль)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 xml:space="preserve">Химические средства борьбы с насекомыми и грызунами. Распознавание этих средств на этикетках упаковок. Правила безопасного обращения с ядохимикатами, аэрозолями, препаратами, являющимися профилактическими средствами. Предупреждение отравлений ядохимикатами. 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</w:t>
      </w:r>
      <w:r>
        <w:rPr>
          <w:color w:val="000000"/>
          <w:sz w:val="28"/>
          <w:szCs w:val="28"/>
          <w:lang w:bidi="ru-RU"/>
        </w:rPr>
        <w:t>Медицинская помощь при отравлениях</w:t>
      </w:r>
    </w:p>
    <w:p>
      <w:pPr>
        <w:pStyle w:val="Normal"/>
        <w:widowControl w:val="false"/>
        <w:shd w:fill="FFFFFF" w:val="clear"/>
        <w:spacing w:lineRule="exact" w:line="480"/>
        <w:ind w:firstLine="36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/>
      </w:pPr>
      <w:r>
        <w:rPr>
          <w:color w:val="000000"/>
          <w:sz w:val="28"/>
          <w:szCs w:val="28"/>
          <w:u w:val="single"/>
          <w:lang w:bidi="ru-RU"/>
        </w:rPr>
        <w:t>Практические работы: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>Определение средств борьбы с грызунами, домашними насекомыми на этикетках упаковок.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Животные в городской квартире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Для чего человеку нужны животные в доме. Рассказы о собаке. Виды собак (сторожевые,  декоративные, служебные). Здоровье собаки. Уход за собакой в доме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История кошки. Виды кошек. Чем болеют кошки. Уход за кошкой в доме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Декоративные птицы, их виды, содержание и уход. Аквариум, террариум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Профилактика здоровья людей, содержащих домашних животных, птиц, земноводных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  <w:color w:val="000000"/>
          <w:lang w:bidi="ru-RU"/>
        </w:rPr>
        <w:t>Домашние животные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</w:t>
      </w:r>
      <w:r>
        <w:rPr/>
        <w:t>Как человек приручил диких животных.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</w:t>
      </w:r>
      <w:r>
        <w:rPr/>
        <w:t xml:space="preserve">Домашние животные и птицы в деревне (лошадь,  свинья, корова, овца, куры, гуси, утки и др.)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</w:t>
      </w:r>
      <w:r>
        <w:rPr/>
        <w:t xml:space="preserve">Образ жизни лошади и коровы (свиньи, овцы и др.), питание, уход за ними.                   Домашние птицы, кормление, уход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</w:t>
      </w:r>
      <w:r>
        <w:rPr/>
        <w:t xml:space="preserve">Чем болеют животные. Кто лечит животных. Как предостеречься от  отравлений и болезней при употреблении молочных, мясных и других продуктов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/>
      </w:pPr>
      <w:r>
        <w:rPr>
          <w:b/>
        </w:rPr>
        <w:t xml:space="preserve">Одежда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</w:t>
      </w:r>
      <w:r>
        <w:rPr/>
        <w:t xml:space="preserve">Экскурсия в магазин  одежды. Повторение знаний о видах одежды, их назначении. Профессии людей создающих одежду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</w:t>
      </w:r>
      <w:r>
        <w:rPr/>
        <w:t xml:space="preserve">Приобретение и хранение одежды (правила, способы). Виды сезонной одежды: летняя, зимняя, демисезонная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</w:t>
      </w:r>
      <w:r>
        <w:rPr/>
        <w:t xml:space="preserve">Одежда по назначению: деловая, праздничная, спортивная, домашняя, для сна, рабочая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</w:t>
      </w:r>
      <w:r>
        <w:rPr/>
        <w:t xml:space="preserve">Уход за одеждой: стирка, чистка, починка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</w:t>
      </w:r>
      <w:r>
        <w:rPr/>
        <w:t xml:space="preserve">Деловые игры: «Собираем чемоданы к морю», «На зимние каникулы», «Необходимые и важные вещи в гардеробе»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center"/>
        <w:rPr/>
      </w:pPr>
      <w:r>
        <w:rPr>
          <w:color w:val="000000"/>
          <w:sz w:val="28"/>
          <w:szCs w:val="28"/>
          <w:u w:val="single"/>
          <w:lang w:bidi="ru-RU"/>
        </w:rPr>
        <w:t>Практические работы: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  <w:t xml:space="preserve">Стирка белья машинным, ручным способом. </w:t>
      </w:r>
    </w:p>
    <w:p>
      <w:pPr>
        <w:pStyle w:val="Normal"/>
        <w:widowControl w:val="false"/>
        <w:shd w:fill="FFFFFF" w:val="clear"/>
        <w:spacing w:lineRule="exact" w:line="480"/>
        <w:ind w:firstLine="708"/>
        <w:jc w:val="both"/>
        <w:rPr>
          <w:i/>
          <w:i/>
          <w:color w:val="000000"/>
          <w:sz w:val="28"/>
          <w:szCs w:val="28"/>
          <w:lang w:bidi="ru-RU"/>
        </w:rPr>
      </w:pPr>
      <w:r>
        <w:rPr>
          <w:i/>
          <w:color w:val="000000"/>
          <w:sz w:val="28"/>
          <w:szCs w:val="28"/>
          <w:lang w:bidi="ru-RU"/>
        </w:rPr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  <w:t xml:space="preserve">Обувь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rPr/>
      </w:pPr>
      <w:r>
        <w:rPr/>
        <w:t xml:space="preserve">               </w:t>
      </w:r>
      <w:r>
        <w:rPr/>
        <w:t xml:space="preserve">Экскурсия в обувной магазин. Виды обуви, их назначение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  </w:t>
      </w:r>
      <w:r>
        <w:rPr/>
        <w:t xml:space="preserve">Приобретение и хранение обуви (правила, способы)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  </w:t>
      </w:r>
      <w:r>
        <w:rPr/>
        <w:t xml:space="preserve">Сезонная обувь: летняя, зимняя, демисезонная. Обувь по назначению: спортивная, домашняя, выходная, рабочая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  </w:t>
      </w:r>
      <w:r>
        <w:rPr/>
        <w:t xml:space="preserve">Уход за обувью. Починка обуви (экскурсия в мастерскую)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  </w:t>
      </w:r>
      <w:r>
        <w:rPr/>
        <w:t xml:space="preserve">Профессии людей, создающих обувь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  <w:t>Бельё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Бельё, его виды и назначение: постельное, кухонное, нательное. Ткани для белья. Гигиенические и эстетические требования к выбору белья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</w:t>
      </w:r>
      <w:r>
        <w:rPr/>
        <w:t xml:space="preserve">Стирка белья: ручная, машинная. Моющие средства для разных видов белья. Кипячение, правила безопасности. Правила сушения белья из льна, шерсти, шёлка. Глажение, правила работы с утюгом, техника безопасности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              </w:t>
      </w:r>
      <w:r>
        <w:rPr/>
        <w:t xml:space="preserve">Правила хранения белья в шкафах, комодах, корзинах. Ремонт белья. </w:t>
      </w:r>
    </w:p>
    <w:p>
      <w:p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</w:t>
      </w:r>
      <w:r>
        <w:rPr/>
        <w:t>Оформление материалов экскурсий.</w:t>
      </w:r>
    </w:p>
    <w:p>
      <w:pPr>
        <w:sectPr>
          <w:type w:val="nextPage"/>
          <w:pgSz w:w="11906" w:h="16838"/>
          <w:pgMar w:left="539" w:right="35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1"/>
        <w:shd w:fill="auto" w:val="clear"/>
        <w:tabs>
          <w:tab w:val="clear" w:pos="708"/>
          <w:tab w:val="left" w:pos="1134" w:leader="none"/>
          <w:tab w:val="left" w:pos="1245" w:leader="none"/>
        </w:tabs>
        <w:spacing w:lineRule="auto" w:line="360"/>
        <w:jc w:val="left"/>
        <w:rPr/>
      </w:pPr>
      <w:r>
        <w:rPr/>
        <w:t xml:space="preserve"> </w:t>
      </w:r>
    </w:p>
    <w:p>
      <w:pPr>
        <w:pStyle w:val="Heading1"/>
        <w:rPr/>
      </w:pPr>
      <w:r>
        <w:rPr/>
        <w:t>3. Тематическое планирование рабочей программ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68 часов в год, 2 часа в недел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Семья (5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Предмет «Домоводство», его связь с другими предметами школьной программы. Значение домоводства для правильной организации жизни родственных и близких людей. Семья, члены семьи. Ролевые обязанности в семье (дедушка, бабушка, отец, мать, дети)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3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нятие о доме, семье, семейных отношениях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остав семьи. Ролевые обязанности. Семейные традиции.           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ранство и быт жителей России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домоводство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клад семьи в прошло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овременная семь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Зарисовка дома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ссказ о своей семье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тся называть Ф.И.О. родителей, их место работы, домашний адрес. Называют основные помещения в квартире, доме. Выбирают домашнюю обязанность. Рассказ о семь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-практический, беседа с использованием картинного п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е за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с использованием презент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 помощью учителя называть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став своей семьи, имена родителей;</w:t>
              <w:br/>
              <w:t xml:space="preserve"> • правила общежития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Иметь представление о распределение хозяйственно-бытовых обязанностей в семье</w:t>
            </w:r>
            <w:r>
              <w:rPr>
                <w:rFonts w:eastAsia="Calibri"/>
              </w:rPr>
              <w:t xml:space="preserve">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знают</w:t>
            </w:r>
          </w:p>
          <w:p>
            <w:pPr>
              <w:pStyle w:val="Normal"/>
              <w:rPr/>
            </w:pPr>
            <w:r>
              <w:rPr/>
              <w:t>• </w:t>
            </w:r>
            <w:r>
              <w:rPr/>
              <w:t>состав своей семьи, имена, отчества, фамилии родителей;</w:t>
              <w:br/>
              <w:t>      • места работы родителей;</w:t>
              <w:br/>
              <w:t>      • домашний адрес, основные помещения в квартире, доме</w:t>
              <w:br/>
              <w:t xml:space="preserve">      • правила общежития. </w:t>
            </w:r>
          </w:p>
          <w:p>
            <w:pPr>
              <w:pStyle w:val="Normal"/>
              <w:rPr/>
            </w:pPr>
            <w:r>
              <w:rPr/>
              <w:t xml:space="preserve">Учащиеся знают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обязанность в семье хозяйственно-бытовую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е. Устройство жилых помещений (9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Городское и сельское жилище: типы городских и сельских домов.</w:t>
              <w:br/>
              <w:t>      Размещение семьи в типовых городских квартирах, в отдельном доме.</w:t>
              <w:br/>
              <w:t>      Коммунальные удобства, их назначение: водоснабжение, электроснабжение, газообеспечение, канализация, мусоропровод, радиотрансляция, телефонизация, сигнализация, лифт, домофон.</w:t>
              <w:br/>
              <w:t>      Правила пользования лифтом.</w:t>
              <w:br/>
              <w:t>      Правила пользования почтовым ящиком, домофоном, кодовым замком.</w:t>
              <w:br/>
              <w:t>      Правила гигиены на лестницах, лестничных площадках.</w:t>
              <w:br/>
              <w:t>      Правила пользования мусоропроводо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жар в доме. </w:t>
            </w:r>
          </w:p>
          <w:p>
            <w:pPr>
              <w:pStyle w:val="Normal"/>
              <w:rPr/>
            </w:pPr>
            <w:r>
              <w:rPr/>
              <w:t xml:space="preserve">Понятие адрес прожив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очтовый адре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Городское и сельское жилищ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азмещение семьи в квартире, дом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ммунальные удобства их назначени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пользования лифто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пользования почтовым ящиком, домофоном, кодовым замком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содержания лестниц, лестничных площадок в доме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пользования мусоропроводом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жар в доме(причины, источники). Правила пожарной безопасн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нятие  «Адрес проживания», «Почтовый адрес». Адрес школы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Называют типы жилищ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Работа с макетом дома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Называют коммунальные удобсва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чат правила пользования лифтом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т правила пользования почтовым ящик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Работа по карточкам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чат правила пользования мусоропроводом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Называют причины пожара в доме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зывают адрес прожи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-практический, беседа с использованием картинного п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иллюстр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е за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Устный опрос с использованием презента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наглядным плакатам по правилам пожарной безопасност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йся с помощью учителя должен назвать типы жилищ. Название помещений в квартире, до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: </w:t>
            </w:r>
            <w:r>
              <w:rPr/>
              <w:t xml:space="preserve">• выносить мусор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b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зывает типы жилищь. Знает название помещений в квартире, дом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 xml:space="preserve">уметь: </w:t>
            </w:r>
          </w:p>
          <w:p>
            <w:pPr>
              <w:pStyle w:val="Normal"/>
              <w:rPr/>
            </w:pPr>
            <w:r>
              <w:rPr/>
              <w:br/>
              <w:t>     • пользоваться мусоропроводом, лифтом, почтовым ящиком;</w:t>
              <w:br/>
              <w:t>   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• </w:t>
            </w:r>
            <w:r>
              <w:rPr/>
              <w:t>вызывать службу помощи при пожаре.</w:t>
              <w:b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й дом (3 часа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учающие иг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левая игра «Строим дом», «Наши соседи»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ловая игра «Действия при возникновении пожара в помещении»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азки, пословицы, поговорки, загадки о семейном укладе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Делают макет дом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азбор действий при возникновении пожара в помещении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Читают сказку, пословицы, поговорки. Загадывают загадк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тавление макет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седа по тем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ный опро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 помощью учителя делают макет дома. Называют соседей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 помощью учителя называют действия при возникновении пожа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 помощью учителя называет персонажи сказо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авливают макет. Называют соседей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меют действовать при возникновении пожа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называют персонажей сказок, отгадывают загадки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ход за жилищем (6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Рассказ-описание «Наша квартира».</w:t>
              <w:br/>
              <w:t>    </w:t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Назначение жилых комнат. Убранство гостиной, спальни, других жилых помещений (правила планирования, размещения вещей, мебели и др.).</w:t>
              <w:br/>
              <w:t>   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Чем убирают квартиру: инвентарь, содержание, хранение. Моющие средства, их виды. Техника безопасного использования моющих и чистящих средств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стые правила оказания помощи при ожоге, отравлении химическими препаратами (веществами).</w:t>
              <w:br/>
              <w:t>     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 </w:t>
            </w:r>
            <w:r>
              <w:rPr/>
              <w:t>Правила повседневной уборки. Уход за стенами, полом, потолко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4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ссказ-описание «Наша квартира»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начение жилых комнат. Убранство гостиной, спальни, других помещений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планирования, размещения вещей, мебел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м убирают квартиру: инвентарь, содержание, хранение. Моющие средства их виды. Техника безопасного использования моющих, чистящих средств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стые правила оказания помощи при ожоге, отравлении химическими препаратами (веществами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повседневной уборки. Уход за стенами, полами, потолком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ют значение жилых помещений, убранство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тся расстановке мебел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зывают уборочный инвентарь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>Оказывают простейшую помощь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Убирают помещение класс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Выполнение задания по карточка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е за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с использованием наглядных предме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Выполнение заданий по оказанию помош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      </w:t>
            </w:r>
            <w:r>
              <w:rPr>
                <w:bCs/>
              </w:rPr>
              <w:t xml:space="preserve">Учащиеся должны </w:t>
            </w:r>
            <w:r>
              <w:rPr>
                <w:b/>
                <w:bCs/>
              </w:rPr>
              <w:t>уметь:</w:t>
            </w:r>
            <w:r>
              <w:rPr>
                <w:bCs/>
              </w:rPr>
              <w:br/>
              <w:t>     • производить сухую и влажную уборку помещений;</w:t>
              <w:br/>
              <w:t>      • чистить ковры, мягкую мебель, книжные полки, батареи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• </w:t>
            </w:r>
            <w:r>
              <w:rPr/>
              <w:t>правила и последовательность проведения сухой и влажной уборки.</w:t>
              <w:br/>
              <w:t>     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• производить сухую и влажную уборку помещений;</w:t>
              <w:br/>
              <w:t>      • чистить ковры, мягкую мебель, книжные полки, батаре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мощники в доме (8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   </w:t>
            </w:r>
          </w:p>
          <w:p>
            <w:pPr>
              <w:pStyle w:val="Style1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      </w:t>
            </w:r>
            <w:r>
              <w:rPr>
                <w:b w:val="false"/>
                <w:i w:val="false"/>
              </w:rPr>
              <w:t>Помощники в доме: газовая (электрическая) плита, пылесос, холодильник, утюг, кондиционер, электрочайник и др., их назначение в хозяйстве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7 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азовая, электрическая плита, микроволновая печь. Назначение в хозяйстве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ылесос. Назначение в хозяйстве 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лодильник. Назначение в хозяйств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тюг. Назначение в хозяйств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Электрочайник. Назначение в хозяйстве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Кондиционер, вентилятор. Назначение в хозяйстве.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работы с электроплитой, электрочайником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вила работы с утюгом, пылесосом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Учащиеся называют предметы бытовой техники, их назначение. 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Практические работы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рактические занятия в условиях реальной ситуации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Усвоение правил работы с плитой, пылесосом, утюгом, электрочайником и другими техническими предметами быта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Опрос учащихся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с помощью учителя должны уметь: </w:t>
            </w:r>
          </w:p>
          <w:p>
            <w:pPr>
              <w:pStyle w:val="Normal"/>
              <w:rPr/>
            </w:pPr>
            <w:r>
              <w:rPr/>
              <w:t xml:space="preserve">пользоватьс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холодильником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лектрочайник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уметь: </w:t>
            </w:r>
          </w:p>
          <w:p>
            <w:pPr>
              <w:pStyle w:val="Normal"/>
              <w:rPr/>
            </w:pPr>
            <w:r>
              <w:rPr/>
              <w:t xml:space="preserve">пользоваться бытовой техникой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нать: </w:t>
            </w:r>
          </w:p>
          <w:p>
            <w:pPr>
              <w:pStyle w:val="Normal"/>
              <w:rPr/>
            </w:pPr>
            <w:r>
              <w:rPr/>
              <w:t>-правила безопасности при работе с бытовой техникой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й год в квартире, на улице (2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 w:val="false"/>
                <w:i w:val="false"/>
              </w:rPr>
            </w:pPr>
            <w:r>
              <w:rPr/>
              <w:t>   </w:t>
            </w:r>
            <w:r>
              <w:rPr>
                <w:i w:val="false"/>
              </w:rPr>
              <w:t xml:space="preserve">Праздничные мероприятия. </w:t>
            </w:r>
          </w:p>
          <w:p>
            <w:pPr>
              <w:pStyle w:val="Style14"/>
              <w:rPr>
                <w:i w:val="false"/>
                <w:i w:val="false"/>
              </w:rPr>
            </w:pPr>
            <w:r>
              <w:rPr>
                <w:i w:val="false"/>
              </w:rPr>
              <w:t>Новый год в квартире, на улице.</w:t>
            </w:r>
          </w:p>
          <w:p>
            <w:pPr>
              <w:pStyle w:val="Style14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овогоднее убранство квартир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блюдение правил безопасности дома и на улице в зимние каникулы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Изготовление новогодних украшений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Изучение правил поведения дома, на улице в каникулярное врем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Представление украше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ирование учащихся с использованием презентации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С помощью учителя изготавливают украш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помощью учителя называют правила безопасного поведения в новогодние каникул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зготавливают украшени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знают правила безопасного поведения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бель (4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i w:val="false"/>
                <w:i w:val="false"/>
              </w:rPr>
            </w:pPr>
            <w:r>
              <w:rPr/>
              <w:t>   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  </w:t>
            </w:r>
            <w:r>
              <w:rPr>
                <w:sz w:val="22"/>
                <w:szCs w:val="22"/>
              </w:rPr>
              <w:t>Повторение: предметы мебели, назначение предметов мебели. Экскурсия в мебельный магазин. Виды мебели (кухонная, спальная, кабинетная и др.).</w:t>
              <w:br/>
              <w:t>      Правила ухода за мебелью. Виды и средства для ухода за мебелью.</w:t>
              <w:br/>
              <w:t>      Мягкая мебель. Ее назначение. Уход за мягкой мебелью.</w:t>
              <w:br/>
              <w:t>      Ковров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едметы мебели, назначени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мебели (кухонная, спальная, кабинетная)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ягкая мебель, её назначение. Ковровые изделия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авила ухода за мебелью. Средства ухода.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называют предметы мебели, их назначение. </w:t>
            </w:r>
          </w:p>
          <w:p>
            <w:pPr>
              <w:pStyle w:val="Normal"/>
              <w:rPr/>
            </w:pPr>
            <w:r>
              <w:rPr/>
              <w:t xml:space="preserve">Нахождение мебели в соответствие с назначением (кухонная, спальная, гостиная и др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ая работа с использованием пылесоса, чистящих средств: чистка ковров, мягкой мебел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седа с использование презентаци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тный опрос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стирование по карточка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      Учащиеся с помощью учител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роизводить сухую и влажную уборку помещений;</w:t>
              <w:br/>
              <w:t>      • чистить ковры, мягкую мебель, книжные полки, батаре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    </w:t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иметь представление:</w:t>
            </w:r>
            <w:r>
              <w:rPr/>
              <w:br/>
              <w:t>      • о функциональном назначении передней, гостиной, спальни, о гигиенических требованиях к сохранности жилища.</w:t>
              <w:br/>
              <w:t>      </w:t>
              <w:br/>
              <w:t xml:space="preserve">      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и последовательность проведения сухой и влажной уборки;</w:t>
              <w:br/>
              <w:t>      • санитарно-гигиенические требования и правила безопасности при работе с бытовыми электроприборами</w:t>
              <w:br/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вещение в доме. Окна, стёкла, зеркала в доме (4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  </w:t>
            </w:r>
            <w:r>
              <w:rPr>
                <w:b w:val="false"/>
                <w:i w:val="false"/>
                <w:sz w:val="22"/>
                <w:szCs w:val="22"/>
              </w:rPr>
              <w:t>«Пусть зеркало расскажет...» История стекла и зеркала.</w:t>
              <w:br/>
              <w:t>      Глаза дома (квартиры). Правила ухода за зеркалами и стеклами.</w:t>
              <w:br/>
              <w:t>      Светильники в доме: люстры, настольные лампы, бра. Средства для чистки стекол, зеркал, зеркальных покры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eastAsia="Calibri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рия стекла и зеркал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кна, зеркала – глаза дома. Уход, средства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ветильники в доме (люстры, бра, настольные лампы). Уход, правила безопасност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ытьё окон, зеркал, светильников. Применение народных средства  для очистки стеклянных изделий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 называют назначение стекла, зеркала. </w:t>
            </w:r>
          </w:p>
          <w:p>
            <w:pPr>
              <w:pStyle w:val="Normal"/>
              <w:rPr/>
            </w:pPr>
            <w:r>
              <w:rPr/>
              <w:t>Называют виды светильников их назначение, местонахождение.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Уход за светильниками, средства, правила безопасности.       Мытье стекол, зеркал, светильников; правила и приемы безопасности.</w:t>
              <w:br/>
              <w:t>      Применение народных средств для очистки стеклянных изделий: лук, соляной, уксусный растворы, мякиш хлеба и др.</w:t>
              <w:br/>
              <w:t>      Словарная работа по тем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280" w:after="280"/>
              <w:rPr/>
            </w:pPr>
            <w:r>
              <w:rPr/>
              <w:t>Беседа с использование презент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с использованием наглядных предмет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рактические занятия в условиях реаль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               Учащиеся должны с помощью учителя </w:t>
            </w:r>
            <w:r>
              <w:rPr>
                <w:b/>
                <w:bCs/>
              </w:rPr>
              <w:t>называть:</w:t>
            </w:r>
            <w:r>
              <w:rPr/>
              <w:br/>
              <w:t>      • безопасные правила обращения со стеклом;</w:t>
              <w:b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>      Учащиеся должны знать</w:t>
              <w:br/>
              <w:t>      </w:t>
            </w:r>
          </w:p>
          <w:p>
            <w:pPr>
              <w:pStyle w:val="Normal"/>
              <w:rPr/>
            </w:pPr>
            <w:r>
              <w:rPr/>
              <w:t>    • </w:t>
            </w:r>
            <w:r>
              <w:rPr/>
              <w:t>правила обращения со стеклянными и зеркальными предметами;</w:t>
              <w:br/>
              <w:t xml:space="preserve">      • различные химические препараты для чистки изделий из стекла </w:t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 xml:space="preserve">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утеплять окна к зиме;</w:t>
              <w:br/>
              <w:t>      • пользоваться химическими препаратами для очистки изделий из стекла;</w:t>
              <w:b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НАСЕКОМЫЕ И ГРЫЗУНЫ В ДОМЕ – ИСТОЧНИКИ ГРОЗНЫХ ЗАБОЛЕВАНИЙ</w:t>
            </w:r>
          </w:p>
          <w:p>
            <w:pPr>
              <w:pStyle w:val="Style15"/>
              <w:spacing w:lineRule="auto" w:line="240" w:before="0" w:after="0"/>
              <w:ind w:left="360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5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     </w:t>
            </w:r>
            <w:r>
              <w:rPr/>
              <w:t>Мыши, крысы; внешний вид, образ жизни. Профилактика и борьба с грызунами в доме.</w:t>
              <w:br/>
              <w:t>      Тараканы, домашние муравьи. Профилактика, средства для избавления.</w:t>
              <w:br/>
              <w:t>      Кровососущие насекомые: клопы, вши, комары.</w:t>
              <w:br/>
              <w:t>      Кто съел шубу, шапки, свитера? (Моль.)</w:t>
              <w:br/>
              <w:t>      Химические средства борьбы с насекомыми и грызунами. Распознавание этих средств на этикетках упаковок.</w:t>
              <w:br/>
              <w:t>      Правила безопасного обращения с ядохимикатами, аэрозолями, препарат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ыши, крысы. Профилактика, борьба с грызунами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раканы, муравьи. Профилактика, средства для избавления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ровососущие насекомые: клопы, вши, комары. Профилактика, средства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ь – источник уничтожения меховых, шерстяных изделий. Средства борьбы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имические средства борьбы с насекомыми, грызунами. Практическое применение средств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щиеся определяют насекомых, грызунов. Дают характеристику насекомым, грызунам. Определяют вред наносимый человеку.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/>
              <w:t>Осваивают навыки, умения профилактики, борьбы с насекомыми, грызунами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-практический, беседа с использованием картинного п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е за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с использованием презент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с помощью учителя должны </w:t>
            </w:r>
            <w:r>
              <w:rPr>
                <w:b/>
                <w:bCs/>
              </w:rPr>
              <w:t>называть:</w:t>
            </w:r>
            <w:r>
              <w:rPr/>
              <w:br/>
              <w:t>      •  вредных бытовых насекомых и грызунов,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 </w:t>
            </w:r>
            <w:r>
              <w:rPr/>
              <w:t>о безопасных способах борьбы с ними.</w:t>
              <w:b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особенности бытовых насекомых, грызунов.</w:t>
              <w:br/>
              <w:t xml:space="preserve">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• применять безопасные способы профилактики и борьбы с насекомыми и грызунами;</w:t>
              <w:b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Животные и птицы в городской квартире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    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     </w:t>
            </w:r>
            <w:r>
              <w:rPr/>
              <w:t>Для чего человеку нужны животные в доме. Рассказы о собаке. Виды собак (сторожевые, декоративные, служебные). Здоровье собаки. Уход за собакой в доме.</w:t>
              <w:br/>
              <w:t>      История кошки. Виды кошек. Чем болеют кошки. Уход за кошкой в доме.</w:t>
              <w:br/>
              <w:t>      Декоративные птицы, их виды, содержание и уход. Аквариум, террариум.</w:t>
              <w:br/>
              <w:t>      Профилактика здоровья людей, содержащих домашних животных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5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отные в доме. Рассказы о животных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обаки (сторожевые, декоративные, служебные). Уход за собаками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История кошки. Виды кошек, содержание, уход за кошкой в дом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коративные птицы, содержание, уход Аквариум, террариум. Уход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отные и птицы в доме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илактика здоровья людей, содержащих в доме животных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t xml:space="preserve">Учащиеся рассказывают, для чего люди содержат животных и птиц дома. </w:t>
            </w:r>
          </w:p>
          <w:p>
            <w:pPr>
              <w:pStyle w:val="Normal"/>
              <w:rPr/>
            </w:pPr>
            <w:r>
              <w:rPr/>
              <w:t xml:space="preserve">Учащиеся осваивают навыки ухода за домашними животными, птицами, рыбами. </w:t>
            </w:r>
          </w:p>
          <w:p>
            <w:pPr>
              <w:pStyle w:val="Normal"/>
              <w:rPr/>
            </w:pPr>
            <w:r>
              <w:rPr/>
              <w:t>Представляют сообщения о своих любимых домашних питомце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-практический, беседа с использованием картинного п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ос с использованием презента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е за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с использованием презент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щиеся с помощью учителя должны называть способы ухода за домашними животны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  <w:t xml:space="preserve">Учащиеся должны знать названия пород собак, кошек. </w:t>
            </w:r>
          </w:p>
          <w:p>
            <w:pPr>
              <w:pStyle w:val="Normal"/>
              <w:rPr/>
            </w:pPr>
            <w:r>
              <w:rPr/>
              <w:t xml:space="preserve">Знать меры безопасного обращения с домашними и бездомными животными </w:t>
            </w:r>
          </w:p>
          <w:p>
            <w:pPr>
              <w:pStyle w:val="Normal"/>
              <w:rPr/>
            </w:pPr>
            <w:r>
              <w:rPr/>
              <w:t>Учащиеся должны уметь ухаживать за домашними животными с учетом санитарно-гигиенических требований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Домашние животные и птицы в сельской местности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6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    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к человек приручил диких животных. Домашние животные и птицы в деревне  (лошадь, свинья, овца, корова, куры, гуси, утки и др.).</w:t>
              <w:br/>
              <w:t>      Образ жизни лошади и коровы, питание, уход (свиньи, овцы и др.).</w:t>
              <w:br/>
              <w:t>      Домашние птицы, кормление, уход.</w:t>
              <w:br/>
              <w:t xml:space="preserve">      Чем болеют животные. Кто лечит животных.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Как уберечься от отравлений и болезней при приеме молочных, мясных и других продукт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 человек  приручил диких животных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ашние животные и птицы в деревн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раз жизни лошади, коровы, свиньи, овцы. Питание, уход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машние птицы, кормление, уход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езни животных. Кто лечит животных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равления человека при употреблении в пищу молочных и мясных продуктов от больных животных. 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чащиеся показывают на наглядном материале животных и птиц, живущих в сельской местности, рассказывают о домашних животных, чем их кормят, кто лечит животных.</w:t>
            </w:r>
          </w:p>
          <w:p>
            <w:pPr>
              <w:pStyle w:val="Normal"/>
              <w:rPr/>
            </w:pPr>
            <w:r>
              <w:rPr/>
              <w:t xml:space="preserve">Как уберечься от отравлений и болезней при приеме молочных, мясных и других продуктов. </w:t>
            </w:r>
          </w:p>
          <w:p>
            <w:pPr>
              <w:pStyle w:val="Normal"/>
              <w:rPr/>
            </w:pPr>
            <w:r>
              <w:rPr/>
              <w:t>Заполняют таблицу. Раскрашивают животных, птиц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-практический, беседа с использованием картинного п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стовое задан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 с использованием презентации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с помощью учителя должны называть виды животных и птиц, живущих в сельской местности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знать виды животных и птиц, живущих в сельской местности. </w:t>
            </w:r>
          </w:p>
          <w:p>
            <w:pPr>
              <w:pStyle w:val="Normal"/>
              <w:rPr/>
            </w:pPr>
            <w:r>
              <w:rPr/>
              <w:t xml:space="preserve">Как уберечься от отравлений и болезней при приеме молочных, мясных и других продуктов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Одежда и обувь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8 часов)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/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      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     </w:t>
            </w:r>
            <w:r>
              <w:rPr/>
              <w:t>Экскурсия в магазин одежды. Повторение знаний о видах одежды, их назначении. Профессии людей, создающих одежду.</w:t>
              <w:br/>
              <w:t>      Приобретение и хранение одежды (правила, способы).</w:t>
              <w:br/>
              <w:t>      Виды сезонной одежды: летняя, зимняя, демисезонная.</w:t>
              <w:br/>
              <w:t>      Одежда по назначению: деловая, праздничная, спортивная, домашняя, для сна, рабочая.</w:t>
              <w:br/>
              <w:t>Виды обуви, их назначение.</w:t>
              <w:br/>
              <w:t>      Приобретение и хранение обуви (правила, способы).</w:t>
              <w:br/>
              <w:t xml:space="preserve">      Сезонная обувь: летняя, зимняя, демисезонная. </w:t>
              <w:br/>
              <w:t>      Обувь по назначению: спортивная, домашняя, выходная, рабочая.</w:t>
              <w:br/>
              <w:t>      Уход за обувью. Починка обуви (экскурсия в мастерскую).</w:t>
              <w:br/>
              <w:t>      Профессии людей, создающих обувь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4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6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7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одежды (по сезону), её назначени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газины одежды. Вещевые рынки. Приобретение и хранени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фессии людей, создающих одежду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жда по назначению (деловая, праздничная, спортивная, домашняя, для сна, рабочая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ход за одеждой: стирка, чистка, починка, глажени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еловые игры: 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«Собираем чемоданы к морю», «На зимние каникулы», «Необходимые и важные вещи в гардеробе»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ды обуви (по сезону). Её назначение (спортивная, домашняя, выходная, рабочая)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бувные магазины. Приобретение и хранение обуви. Уход за обувью. Профессии людей, создающих обувь. Контрольное тестирование на тему: «Одежда, обувь»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Учащиеся рассказывают об одежде и обуви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бирают одежду и обувь согласно размерной сетке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дбирают одежду и обувь согласно назначению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ческие работы по уходу за одеждой и обувью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метно-практический, беседа с использованием картинного план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тный опрос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ческие занятия в условиях реальной ситу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овое зад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Практические занятия в условиях реаль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с помощью учителя </w:t>
            </w:r>
            <w:r>
              <w:rPr>
                <w:b/>
                <w:bCs/>
              </w:rPr>
              <w:t>назвать:</w:t>
            </w:r>
            <w:r>
              <w:rPr/>
              <w:br/>
              <w:t>      • правила ухода за одеждой;</w:t>
              <w:br/>
              <w:t xml:space="preserve">      Учащиеся должны с помощью учителя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дбирать одежду;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Учащиеся должны с помощью учителя </w:t>
            </w:r>
            <w:r>
              <w:rPr>
                <w:b/>
                <w:bCs/>
              </w:rPr>
              <w:t>назвать:</w:t>
            </w:r>
            <w:r>
              <w:rPr/>
              <w:br/>
              <w:t>      • правила ухода за обувью</w:t>
              <w:br/>
              <w:t xml:space="preserve">Учащиеся должны с помощью учителя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дбирать  обувь по сезону;</w:t>
              <w:b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ухода за одеждой;</w:t>
              <w:br/>
              <w:t>      • правила сушки одежды;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дбирать одежду;</w:t>
              <w:br/>
              <w:t xml:space="preserve">      • чистить верхнее и легкое плать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ухода за обувью</w:t>
              <w:br/>
              <w:t>      • правила сушки обуви;</w:t>
              <w:br/>
              <w:t>      • правила хранения и чистки кожаной, валяной, текстильной и другой обуви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дбирать  обувь по сезону;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6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51"/>
        <w:gridCol w:w="2409"/>
        <w:gridCol w:w="2268"/>
        <w:gridCol w:w="2240"/>
        <w:gridCol w:w="3260"/>
        <w:gridCol w:w="2155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раздел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темы 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темы урок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сновные виды деятельности учащихся, практические работы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Контроль,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верка достижений учащихс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ланируемые результаты обучения по теме</w:t>
            </w:r>
          </w:p>
        </w:tc>
      </w:tr>
      <w:tr>
        <w:trPr>
          <w:trHeight w:val="138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Минимальный уровень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highlight w:val="yellow"/>
              </w:rPr>
              <w:t>Планируемые результаты минимального уровня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highlight w:val="yellow"/>
              </w:rPr>
              <w:t>соответствуют 2 и 3 уровню в ваших программах</w:t>
            </w:r>
            <w:r>
              <w:rPr>
                <w:rFonts w:eastAsia="Calibri"/>
              </w:rPr>
              <w:t xml:space="preserve">.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Достаточный уровень</w:t>
            </w:r>
          </w:p>
        </w:tc>
      </w:tr>
      <w:tr>
        <w:trPr/>
        <w:tc>
          <w:tcPr>
            <w:tcW w:w="16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Виды белья, уход за бельём (2 часа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    </w:t>
            </w:r>
            <w:r>
              <w:rPr>
                <w:sz w:val="22"/>
                <w:szCs w:val="22"/>
              </w:rPr>
              <w:t>Белье, его виды и назначение: постельное, кухонное, нательное. Ткани для белья. Гигиенические и эстетические требования к выбору белья.</w:t>
              <w:br/>
              <w:t>      Стирка белья: ручная, машинная.</w:t>
              <w:br/>
              <w:t>      Моющие средства для разных видов белья.  Правила сушения белья из льна, шерсти, шелка. Глажение, правила работы с утюгом, техника безопасности.</w:t>
              <w:br/>
              <w:t>      Правила хранения белья в шкафах, комодах, корзинах.</w:t>
              <w:br/>
              <w:t>      </w:t>
              <w:br/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</w:rPr>
              <w:t xml:space="preserve">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ё, его виды и назначение: постельное, кухонное, нательное.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ход за бельём (стирка, кипячение, правила сушения белья, глажение, починка). Моющие средства.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щиеся рассказывают</w:t>
              <w:br/>
              <w:t>      • о видах белья</w:t>
              <w:br/>
              <w:t xml:space="preserve">      • гигиенических правилах содержания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Рассказывают о ручной, машинной стирке белья, моющих средствах.   </w:t>
              <w:br/>
              <w:t>Осваивают навыки работы с утюгом, правила работы, технику безопасности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задания по карточка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еседа по иллюстрациям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 в условиях реальной ситу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щиеся с помощью учителя должны назвать виды бель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ухода за бельё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знать:</w:t>
            </w:r>
            <w:r>
              <w:rPr>
                <w:sz w:val="22"/>
                <w:szCs w:val="22"/>
              </w:rPr>
              <w:br/>
            </w:r>
            <w:r>
              <w:rPr>
                <w:b/>
                <w:sz w:val="22"/>
                <w:szCs w:val="22"/>
              </w:rPr>
              <w:t>. </w:t>
            </w:r>
            <w:r>
              <w:rPr>
                <w:sz w:val="22"/>
                <w:szCs w:val="22"/>
              </w:rPr>
              <w:t>виды белья   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 </w:t>
            </w:r>
            <w:r>
              <w:rPr>
                <w:sz w:val="22"/>
                <w:szCs w:val="22"/>
              </w:rPr>
              <w:t xml:space="preserve">правила ухода за бельё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щиеся должны </w:t>
            </w:r>
            <w:r>
              <w:rPr>
                <w:b/>
                <w:bCs/>
                <w:sz w:val="22"/>
                <w:szCs w:val="22"/>
              </w:rPr>
              <w:t>уметь:</w:t>
            </w:r>
            <w:r>
              <w:rPr>
                <w:sz w:val="22"/>
                <w:szCs w:val="22"/>
              </w:rPr>
              <w:br/>
              <w:t>      • ухаживать за бельё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</w:rPr>
        <w:t>4. Планируемые результаты освоения курса «Домоводства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9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Планируемые результаты </w:t>
            </w:r>
          </w:p>
        </w:tc>
        <w:tc>
          <w:tcPr>
            <w:tcW w:w="4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Минимальный уровен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Достаточный уровень</w:t>
            </w:r>
          </w:p>
        </w:tc>
        <w:tc>
          <w:tcPr>
            <w:tcW w:w="4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 xml:space="preserve">Обучающиеся должны знать/понимать: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val="en-US"/>
              </w:rPr>
            </w:pPr>
            <w:r>
              <w:rPr>
                <w:rFonts w:eastAsia="Calibri"/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 xml:space="preserve">      • </w:t>
            </w:r>
            <w:r>
              <w:rPr/>
              <w:t>о составе семьи;</w:t>
              <w:br/>
              <w:t>      • о семейных традициях людей;</w:t>
              <w:br/>
              <w:t>      • о распределении хозяйственно-бытовых обязанностей между членами семь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en-US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состав своей семьи, имена, отчества, фамилии родителей;</w:t>
              <w:br/>
              <w:t>      • места работы родителей;</w:t>
              <w:br/>
              <w:t>      • домашний адрес;</w:t>
              <w:br/>
              <w:t>      • правила общежития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льзоваться мусоропроводом, лифтом, почтовым ящиком;</w:t>
              <w:br/>
              <w:t>      • вызывать службы помощи при пожаре и несчастных случаях.</w:t>
            </w:r>
          </w:p>
          <w:p>
            <w:pPr>
              <w:pStyle w:val="Normal"/>
              <w:rPr/>
            </w:pPr>
            <w:r>
              <w:rPr/>
              <w:t>       </w:t>
            </w:r>
            <w:r>
              <w:rPr/>
              <w:t xml:space="preserve">Учащиеся должны </w:t>
            </w:r>
            <w:r>
              <w:rPr>
                <w:b/>
                <w:bCs/>
              </w:rPr>
              <w:t>иметь представление:</w:t>
            </w:r>
            <w:r>
              <w:rPr/>
              <w:br/>
              <w:t>      • о функциональном назначении передней, гостиной, спальни, о гигиенических требованиях к сохранности жилища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и последовательность проведения сухой и влажной уборки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роизводить сухую и влажную уборку помещений;</w:t>
              <w:br/>
              <w:t>      • чистить ковры, мягкую мебель, книжные полки, батареи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безопасные правила обращения со стеклом;</w:t>
              <w:br/>
              <w:t>      • о вреде бытовых насекомых и грызунов, о безопасных способах борьбы с ними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ухаживать за домашними животными с учетом санитарно-гигиенических требований;</w:t>
              <w:br/>
              <w:t>      • ухаживать за комнатными растениями.</w:t>
            </w:r>
          </w:p>
          <w:p>
            <w:pPr>
              <w:pStyle w:val="Normal"/>
              <w:rPr/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иметь представление:</w:t>
            </w:r>
            <w:r>
              <w:rPr/>
              <w:br/>
              <w:t>      • о видах одежды, обуви;</w:t>
              <w:br/>
              <w:t>      • гигиенических правилах содержания одежды, белья, обуви.      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>      </w:t>
            </w:r>
            <w:r>
              <w:rPr>
                <w:b/>
                <w:bCs/>
              </w:rPr>
              <w:t>Учащийся с помощью учителя с учётом индивидуальных возможностей должен знать;</w:t>
            </w:r>
            <w:r>
              <w:rPr/>
              <w:br/>
              <w:t>      • правила ухода за одеждой, обувью, бельем;</w:t>
              <w:br/>
              <w:t>      • правила сушки одежды и обуви;</w:t>
              <w:br/>
              <w:t>      • правила хранения и чистки кожаной, валяной, текстильной и другой обуви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дбирать одежду и обувь по сезону;</w:t>
              <w:br/>
              <w:t>      • чистить верхнее и легкое платье.</w:t>
              <w:br/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iCs/>
                <w:sz w:val="28"/>
                <w:szCs w:val="28"/>
                <w:lang w:eastAsia="en-US"/>
              </w:rPr>
              <w:t xml:space="preserve">Обучающиеся должны знать/понимать: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eastAsia="Calibri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/>
              <w:t>      • </w:t>
            </w:r>
            <w:r>
              <w:rPr/>
              <w:t>о составе семьи;</w:t>
              <w:br/>
              <w:t>      • о семейных традициях людей;</w:t>
              <w:br/>
              <w:t>      • о распределении хозяйственно-бытовых обязанностей между членами семь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      </w:t>
            </w: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состав своей семьи, имена, отчества, фамилии родителей, близких родственников;</w:t>
              <w:br/>
              <w:t>      • места работы родителей;</w:t>
              <w:br/>
              <w:t>      • домашний адрес, основные названия помещений в жилом доме, в городской квартире;</w:t>
              <w:br/>
              <w:t>      • назначение коммунальных удобств;</w:t>
              <w:br/>
              <w:t>      • правила общежития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льзоваться мусоропроводом, лифтом, почтовым ящиком;</w:t>
              <w:br/>
              <w:t>      • вызывать службу помощи при пожаре.</w:t>
              <w:br/>
              <w:t xml:space="preserve">      Учащиеся должны </w:t>
            </w:r>
            <w:r>
              <w:rPr>
                <w:b/>
                <w:bCs/>
              </w:rPr>
              <w:t>иметь представление:</w:t>
            </w:r>
            <w:r>
              <w:rPr/>
              <w:br/>
              <w:t>      • о функциональном назначении передней, гостиной, спальни, о гигиенических требованиях к сохранности жилища.</w:t>
              <w:br/>
              <w:t xml:space="preserve">  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и последовательность проведения сухой и влажной уборки;</w:t>
              <w:br/>
              <w:t>      • санитарно-гигиенические требования и правила безопасности при работе с бытовыми электроприборами;</w:t>
              <w:br/>
              <w:t>      • правила пользования пылесосом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роизводить сухую и влажную уборку помещений;</w:t>
              <w:br/>
              <w:t>      • чистить ковры, мягкую мебель, книжные полки, батареи;</w:t>
              <w:br/>
              <w:t>      • ухаживать за полом в зависимости от видов покрытия, используя безопасные чистящие (моющие) средства.</w:t>
              <w:br/>
              <w:t xml:space="preserve">      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обращения со стеклянными и зеркальными предметами;</w:t>
              <w:br/>
              <w:t>      • различные химические препараты для чистки изделий из стекла;</w:t>
              <w:br/>
              <w:t>      • особенности бытовых насекомых, грызунов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утеплять окна к зиме;</w:t>
              <w:br/>
              <w:t>      • пользоваться химическими препаратами для очистки изделий из стекла;</w:t>
              <w:br/>
              <w:t>      • применять безопасные способы профилактики и борьбы с насекомыми и грызунами;</w:t>
              <w:br/>
              <w:t xml:space="preserve">      • ухаживать за домашними животными с учетом санитарно-гигиенических требований.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Учащиеся должны </w:t>
            </w:r>
            <w:r>
              <w:rPr>
                <w:b/>
                <w:bCs/>
              </w:rPr>
              <w:t>иметь представление:</w:t>
            </w:r>
            <w:r>
              <w:rPr/>
              <w:br/>
              <w:t>      • о видах одежды, обуви;</w:t>
              <w:br/>
              <w:t>      • гигиенических правилах содержания одежды, белья, обуви.      </w:t>
            </w:r>
          </w:p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Учащиеся должны </w:t>
            </w:r>
            <w:r>
              <w:rPr>
                <w:b/>
                <w:bCs/>
              </w:rPr>
              <w:t>знать:</w:t>
            </w:r>
            <w:r>
              <w:rPr/>
              <w:br/>
              <w:t>      • правила ухода за одеждой, обувью, бельем;</w:t>
              <w:br/>
              <w:t>      • правила сушки одежды и обуви;</w:t>
              <w:br/>
              <w:t>      • правила хранения и чистки кожаной, валяной, текстильной и другой обуви.</w:t>
              <w:br/>
              <w:t xml:space="preserve">      Учащиеся должны </w:t>
            </w:r>
            <w:r>
              <w:rPr>
                <w:b/>
                <w:bCs/>
              </w:rPr>
              <w:t>уметь:</w:t>
            </w:r>
            <w:r>
              <w:rPr/>
              <w:br/>
              <w:t>      • подбирать одежду и обувь по сезону;</w:t>
              <w:br/>
              <w:t>      • чистить верхнее и легкое платье.</w:t>
              <w:b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1105" w:leader="none"/>
                <w:tab w:val="left" w:pos="1134" w:leader="none"/>
              </w:tabs>
              <w:spacing w:lineRule="auto" w:line="240"/>
              <w:rPr/>
            </w:pPr>
            <w:r>
              <w:rPr>
                <w:rFonts w:eastAsia="Calibri"/>
              </w:rPr>
              <w:t xml:space="preserve">- воспитание чувства патриотизма, уважения к Отечеству, чувства гордости за свою страну, осознания себя гражданином России;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05" w:leader="none"/>
                <w:tab w:val="left" w:pos="1134" w:leader="none"/>
              </w:tabs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- формирование уважительного отношение к культуре других народов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- принятие и освоение социальной роли обучающегося, формирование и развитие социально значимых мотивов учебной деятельности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05" w:leader="none"/>
                <w:tab w:val="left" w:pos="1134" w:leader="none"/>
              </w:tabs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- формирование навыков коммуникации и принятых норм социального взаимодействия;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формирование умения планировать, контролировать и оценивать учебные действия в соответствии с задачей, поставленной учителем;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rPr>
                <w:rFonts w:eastAsia="Calibri"/>
              </w:rPr>
            </w:pPr>
            <w:r>
              <w:rPr>
                <w:rFonts w:eastAsia="Calibri"/>
              </w:rPr>
              <w:t>- развитие элементарных навыков самостоятельности;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формирование навыков самостоятельной работы с учебными пособиями (учебник, тетрадь на печатной основе и др.); 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совершенствование умения понимать причины успеха/неуспеха учебной деятельности и способности конструктивно действовать даже в ситуациях неуспеха; </w:t>
            </w:r>
          </w:p>
          <w:p>
            <w:pPr>
              <w:pStyle w:val="Default"/>
              <w:jc w:val="both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- развитие умения фиксировать результаты самостоятельной деятельности (наблюдений, опытов); 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</w:tabs>
              <w:spacing w:lineRule="auto" w:line="240"/>
              <w:rPr/>
            </w:pPr>
            <w:r>
              <w:rPr>
                <w:rFonts w:eastAsia="Calibri"/>
              </w:rPr>
              <w:t>- развитие навыков сотрудничества со взрослыми и сверстниками в разных социальных ситуациях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  <w:tab w:val="left" w:pos="1255" w:leader="none"/>
              </w:tabs>
              <w:spacing w:lineRule="auto" w:line="240"/>
              <w:rPr/>
            </w:pPr>
            <w:r>
              <w:rPr>
                <w:rFonts w:eastAsia="Calibri"/>
              </w:rPr>
              <w:t>- воспитание эстетических потребностей, ценностей и чувств;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134" w:leader="none"/>
                <w:tab w:val="left" w:pos="1254" w:leader="none"/>
              </w:tabs>
              <w:spacing w:lineRule="auto" w:line="240"/>
              <w:rPr/>
            </w:pPr>
            <w:r>
              <w:rPr>
                <w:rFonts w:eastAsia="Calibri"/>
              </w:rPr>
              <w:t>- развитие этических чувств, доброжелательности и эмоционально-</w:t>
              <w:softHyphen/>
              <w:t>нравственной отзывчивости, понимания и сопереживания чувствам других людей;</w:t>
            </w:r>
          </w:p>
          <w:p>
            <w:pPr>
              <w:pStyle w:val="Default"/>
              <w:jc w:val="both"/>
              <w:rPr/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 xml:space="preserve">-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формирование установки на безопасный здоровый образ жизни; 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 формирование негативного отношения к факторам риска здоровью (сниженная двигательная активность, курение, алкоголь, наркотики и другие психоактивные вещества, инфекционные заболевания).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Учебно-методическое и материально-техническое обеспечение 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деятельности по предмету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Учебно-методическое обеспечение программы</w:t>
      </w:r>
    </w:p>
    <w:tbl>
      <w:tblPr>
        <w:tblW w:w="12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2348"/>
        <w:gridCol w:w="4143"/>
        <w:gridCol w:w="467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рамм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ЗОВАЯ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ебник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одическое обеспечение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 «А», «Б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«А», «Б»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 «А», «Б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 «А», «Б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«А», «Б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оводство</w:t>
            </w:r>
          </w:p>
        </w:tc>
        <w:tc>
          <w:tcPr>
            <w:tcW w:w="4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втор программы: </w:t>
            </w:r>
            <w:r>
              <w:rPr>
                <w:b/>
                <w:sz w:val="22"/>
                <w:szCs w:val="22"/>
                <w:u w:val="single"/>
              </w:rPr>
              <w:tab/>
              <w:t xml:space="preserve">И.М.Бгажнокова для специальных(коррекционных) общеобразовательных школ </w:t>
            </w:r>
            <w:r>
              <w:rPr>
                <w:b/>
                <w:sz w:val="22"/>
                <w:szCs w:val="22"/>
                <w:u w:val="single"/>
                <w:lang w:val="en-US"/>
              </w:rPr>
              <w:t>VIII</w:t>
            </w:r>
            <w:r>
              <w:rPr>
                <w:b/>
                <w:sz w:val="22"/>
                <w:szCs w:val="22"/>
                <w:u w:val="single"/>
              </w:rPr>
              <w:t xml:space="preserve"> вида</w:t>
              <w:tab/>
              <w:t xml:space="preserve"> «ДОМОВОДСТВО»</w:t>
              <w:tab/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бие для учителя</w:t>
              <w:tab/>
              <w:t>Социально-бытовая ориентировка</w:t>
              <w:tab/>
              <w:t>А.М.Щербакова, Н.М.Плаатонова</w:t>
              <w:tab/>
              <w:t>«ВЛАДОС»</w:t>
              <w:tab/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бие для учителя</w:t>
              <w:tab/>
              <w:t>Социально-бытовая ориентировка</w:t>
              <w:tab/>
              <w:t>В.В.Воронкова, С.А.Казакова</w:t>
              <w:tab/>
              <w:t>«ВЛАДОС»</w:t>
              <w:tab/>
              <w:t>200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актический материал к урокам</w:t>
              <w:tab/>
              <w:t>Социально-бытовая ориентировка</w:t>
              <w:tab/>
              <w:t>С.А.Львова</w:t>
              <w:tab/>
              <w:t>«ВЛАДОС»</w:t>
              <w:tab/>
              <w:t>200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обие для учителя</w:t>
              <w:tab/>
              <w:t>Социаально-бытовая ориентировка</w:t>
              <w:tab/>
              <w:t>Т.А.Девяткова, Л.Л.Кочетова</w:t>
              <w:tab/>
              <w:t>«ВЛАДОС»</w:t>
              <w:tab/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ебник</w:t>
              <w:tab/>
              <w:t>«Технология»</w:t>
              <w:tab/>
              <w:t>В.А.Зырянова,И.А.Хминова</w:t>
              <w:tab/>
              <w:t>«Современные образовательные технологии»</w:t>
              <w:tab/>
              <w:t>2011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2 Интернет-ресурс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Style w:val="InternetLink"/>
        </w:rPr>
      </w:pPr>
      <w:hyperlink r:id="rId3">
        <w:r>
          <w:rPr>
            <w:sz w:val="28"/>
            <w:szCs w:val="28"/>
          </w:rPr>
          <w:t>1. Видеоматериалы телевизионных передач</w:t>
        </w:r>
      </w:hyperlink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 Материалы из интернета по ведению домашнего хозяйства (бытовые советы, кулинарные шоу и т.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5.3 Материально-техническое обеспечение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ерсональный компьютер с выходом в интернет.</w:t>
      </w:r>
    </w:p>
    <w:p>
      <w:pPr>
        <w:pStyle w:val="Normal"/>
        <w:rPr/>
      </w:pPr>
      <w:r>
        <w:rPr>
          <w:sz w:val="28"/>
          <w:szCs w:val="28"/>
        </w:rPr>
        <w:t>2. Макеты, муляжи предметов</w:t>
      </w:r>
    </w:p>
    <w:sectPr>
      <w:type w:val="nextPage"/>
      <w:pgSz w:orient="landscape" w:w="16838" w:h="11906"/>
      <w:pgMar w:left="1134" w:right="113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TimesNewRoman1pt">
    <w:name w:val="Сноска (3) + Times New Roman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b/>
      <w:i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480"/>
      <w:jc w:val="both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-4@edu.mos.ru" TargetMode="External"/><Relationship Id="rId3" Type="http://schemas.openxmlformats.org/officeDocument/2006/relationships/hyperlink" Target="http://interneturok.ru/prirodovedenie/5-klass  %0D2" TargetMode="External"/><Relationship Id="rId4" Type="http://schemas.openxmlformats.org/officeDocument/2006/relationships/hyperlink" Target="http://interneturok.ru/prirodovedenie/5-klass  %0D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8:27:00Z</dcterms:created>
  <dc:creator>User</dc:creator>
  <dc:description/>
  <cp:keywords/>
  <dc:language>en-US</dc:language>
  <cp:lastModifiedBy>Minakova</cp:lastModifiedBy>
  <dcterms:modified xsi:type="dcterms:W3CDTF">2017-08-28T08:55:00Z</dcterms:modified>
  <cp:revision>118</cp:revision>
  <dc:subject/>
  <dc:title/>
</cp:coreProperties>
</file>