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ие по теме «Правописание союзов». 7 клас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арточка «Найди ошибку». </w:t>
      </w:r>
      <w:r>
        <w:rPr>
          <w:rFonts w:cs="Times New Roman" w:ascii="Times New Roman" w:hAnsi="Times New Roman"/>
          <w:i/>
        </w:rPr>
        <w:t>Найди и исправь ошибку в теории. (Да-нет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Союз- это самостоятельная часть речи, которая связывает слова в словосочетания и простые предложения в составе сложн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юзы делятся на две большие группы: сочинительные и противитель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юзы так же и то же , синонимичные союзу И, пишутся всегда разде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Карточка «Найди ошибку». </w:t>
      </w:r>
      <w:r>
        <w:rPr>
          <w:rFonts w:cs="Times New Roman" w:ascii="Times New Roman" w:hAnsi="Times New Roman"/>
          <w:i/>
        </w:rPr>
        <w:t>Найди и исправь орфографические и пунктуационные ошибк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Характер для человека это тоже, что запах для цветка. 2. Все очень устали за то цели достигли. 3.Чтобы не говорили а знания нужны человеку. 4. В то же самое мгновение раздался чейто крик. 5. Что бы быть истинными друзьями нужно быть уверенными друг-в- друг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b/>
        </w:rPr>
        <w:t xml:space="preserve">Карточка №1 </w:t>
      </w:r>
      <w:r>
        <w:rPr>
          <w:rFonts w:cs="Times New Roman" w:ascii="Times New Roman" w:hAnsi="Times New Roman"/>
          <w:i/>
        </w:rPr>
        <w:t>С указанными ниже словами составьте пары предложений, чтобы в одном из них были союзы, а в другом – части речи, которые пишутся раздельно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Зато - за то, несмотря на – не смотря , потому – по тому, притом – при том, тоже- то ж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Карточка №2.</w:t>
      </w:r>
      <w:r>
        <w:rPr>
          <w:rFonts w:cs="Times New Roman" w:ascii="Times New Roman" w:hAnsi="Times New Roman"/>
          <w:i/>
        </w:rPr>
        <w:t>Спишите предложения. Слова со звездочкой напишите слитно или раздельно, в зависимости от того, к какой части они относятся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го прозвали Знайкой за (то), что он много знал. Все лучшие минуты его жизни вдруг в одно и то*же время вспомнились ему. Мать плотно сжимала губы что*бы они не дрожали. На нем было то* же серое пальто, что и на м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общение по теме «Правописание союзов». 7 класс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Карточка «Найди ошибку». </w:t>
      </w:r>
      <w:r>
        <w:rPr>
          <w:rFonts w:cs="Times New Roman" w:ascii="Times New Roman" w:hAnsi="Times New Roman"/>
          <w:i/>
        </w:rPr>
        <w:t>Найди и исправь ошибку в теории. (Да-нет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1.Союз- это самостоятельная часть речи, которая связывает слова в словосочетания и простые предложения в составе сложног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Союзы делятся на две большие группы: сочинительные и противитель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Союзы так же и то же , синонимичные союзу И, пишутся всегда раздельно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Карточка «Найди ошибку». </w:t>
      </w:r>
      <w:r>
        <w:rPr>
          <w:rFonts w:cs="Times New Roman" w:ascii="Times New Roman" w:hAnsi="Times New Roman"/>
          <w:i/>
        </w:rPr>
        <w:t>Найди и исправь орфографические и пунктуационные ошибки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Характер для человека это тоже, что запах для цветка. 2. Все очень устали за то цели достигли. 3.Чтобы не говорили а знания нужны человеку. 4. В то же самое мгновение раздался чейто крик. 5. Что бы быть истинными друзьями нужно быть уверенными друг-в- друг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b/>
        </w:rPr>
        <w:t xml:space="preserve">Карточка №1 </w:t>
      </w:r>
      <w:r>
        <w:rPr>
          <w:rFonts w:cs="Times New Roman" w:ascii="Times New Roman" w:hAnsi="Times New Roman"/>
          <w:i/>
        </w:rPr>
        <w:t>С указанными ниже словами составьте пары предложений, чтобы в одном из них были союзы, а в другом – части речи, которые пишутся раздельно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Зато - за то, несмотря на – не смотря , потому – по тому, притом – при том, тоже- то же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Карточка №2.</w:t>
      </w:r>
      <w:r>
        <w:rPr>
          <w:rFonts w:cs="Times New Roman" w:ascii="Times New Roman" w:hAnsi="Times New Roman"/>
          <w:i/>
        </w:rPr>
        <w:t>Спишите предложения. Слова со звездочкой напишите слитно или раздельно, в зависимости от того, к какой части они относятся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Его прозвали Знайкой за (то), что он много знал. Все лучшие минуты его жизни вдруг в одно и то*же время вспомнились ему. Мать плотно сжимала губы что*бы они не дрожали. На нем было то* же серое пальто, что и на мн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3:57:00Z</dcterms:created>
  <dc:creator>Asus</dc:creator>
  <dc:description/>
  <cp:keywords/>
  <dc:language>en-US</dc:language>
  <cp:lastModifiedBy>Asus</cp:lastModifiedBy>
  <cp:lastPrinted>2018-03-30T10:59:00Z</cp:lastPrinted>
  <dcterms:modified xsi:type="dcterms:W3CDTF">2018-03-30T04:00:00Z</dcterms:modified>
  <cp:revision>1</cp:revision>
  <dc:subject/>
  <dc:title/>
</cp:coreProperties>
</file>