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Роль и место и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в экологическом воспита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</w:t>
      </w:r>
      <w:r>
        <w:rPr>
          <w:rFonts w:cs="Times New Roman" w:ascii="Times New Roman" w:hAnsi="Times New Roman"/>
          <w:b/>
          <w:sz w:val="100"/>
          <w:szCs w:val="100"/>
        </w:rPr>
        <w:t>учащихся начальной школ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379345</wp:posOffset>
            </wp:positionH>
            <wp:positionV relativeFrom="margin">
              <wp:posOffset>4356735</wp:posOffset>
            </wp:positionV>
            <wp:extent cx="1971040" cy="1905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32"/>
        </w:rPr>
      </w:pPr>
      <w:r>
        <w:rPr>
          <w:rFonts w:cs="Times New Roman" w:ascii="Times New Roman" w:hAnsi="Times New Roman"/>
          <w:b/>
          <w:sz w:val="72"/>
          <w:szCs w:val="32"/>
        </w:rPr>
      </w:r>
    </w:p>
    <w:p>
      <w:pPr>
        <w:pStyle w:val="Normal"/>
        <w:rPr>
          <w:rFonts w:ascii="Times New Roman" w:hAnsi="Times New Roman" w:cs="Times New Roman"/>
          <w:sz w:val="72"/>
          <w:szCs w:val="32"/>
        </w:rPr>
      </w:pPr>
      <w:r>
        <w:rPr>
          <w:rFonts w:cs="Times New Roman" w:ascii="Times New Roman" w:hAnsi="Times New Roman"/>
          <w:sz w:val="7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БОУ «Средняя общеобразовательная  шко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 xml:space="preserve">им. М. М. Рудченк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с. Перелюб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ерелюб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аратовской област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 начальных класс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ловина Н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56"/>
          <w:szCs w:val="60"/>
        </w:rPr>
      </w:pPr>
      <w:r>
        <w:rPr>
          <w:rFonts w:eastAsia="Times New Roman" w:cs="Times New Roman" w:ascii="Times New Roman" w:hAnsi="Times New Roman"/>
          <w:b/>
          <w:i/>
          <w:sz w:val="40"/>
          <w:szCs w:val="28"/>
          <w:lang w:eastAsia="ru-RU"/>
        </w:rPr>
        <w:t>«Игра-это огромное светлое окно, через которое в духовный мир ребенка вливается живительный поток представлений, понятий об окружающем мире. Игра-это искра, зажигающая огонёк пытливости и любознательности»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8"/>
          <w:lang w:eastAsia="ru-RU"/>
        </w:rPr>
        <w:t>В.А.Сухомлин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современной методике и практике экологического образования в начальной школе большое внимание уделяется оптимальному сочетанию различных форм, методов и средств обучения. Это позволяет более эффективно решать учебно-воспитательные задачи.</w:t>
      </w:r>
    </w:p>
    <w:p>
      <w:pPr>
        <w:pStyle w:val="Style18"/>
        <w:spacing w:before="0" w:after="0"/>
        <w:ind w:firstLine="708"/>
        <w:jc w:val="both"/>
        <w:rPr>
          <w:sz w:val="36"/>
          <w:szCs w:val="36"/>
        </w:rPr>
      </w:pPr>
      <w:r>
        <w:rPr>
          <w:b/>
          <w:sz w:val="36"/>
          <w:szCs w:val="36"/>
        </w:rPr>
        <w:t>Цель экологического воспитания</w:t>
      </w:r>
      <w:r>
        <w:rPr>
          <w:sz w:val="36"/>
          <w:szCs w:val="36"/>
        </w:rPr>
        <w:t xml:space="preserve"> – формирование ответственного отношения к окружающей среде, которое строится на базе экологического сознания. Это предполагает соблюдение нравственных и правовых принципов природопользования и пропаганду идей его оптимизации, активную деятельность по изучению и охране природы своей местности. </w:t>
      </w:r>
    </w:p>
    <w:p>
      <w:pPr>
        <w:pStyle w:val="Style18"/>
        <w:spacing w:before="0" w:after="0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 экологического воспитания достигается по мере решения в единстве следующих зада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разовательных – формирование системы знаний об экологических проблемах современности и пути их разреш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оспитательных – формирование мотивов, потребностей и привычек экологически целесообразного поведения и деятельности, здорового образа жизн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звивающих – развитие системы интеллектуальных и практических умений по изучению, оценке состояния и улучшению окружающей среды своей местности; развитие стремления к активной деятельности по охране окружающей среды: интеллектуального, эмоционального, нравственного.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Конечная цель экологического образования — ответственное отношение к окружающей сре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дним из эффективных и наиболее интересных для детей средством экологического воспитания является дидактические игры. Игры доставляют детям много радости, и содействует их всестороннему развитию. В процессе игр формируются знания об окружающем мире, воспитываются познавательные интересы, любовь к природе, бережное и заботливое отношение к ней, а так же эколого-целесообразное поведение в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БЩИЕ ПРАВИЛА ИСПОЛЬЗОВАНИЯ ИГРЫ КАК СРЕДСТВА ФОРМИРОВАНИЯ ОТВЕТСТВЕННОГО ОТНОШЕНИЯ МЛАДШИХ ШКОЛЬНИКОВ К ПРИРОД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гра должна приносить радость. Нельзя ребенка заставлять играть, нужно создавать условия, чтобы он захотел игр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Желательно, чтобы школьники готовились к игре заранее и самостоятельно: учили слова, роли, подбирали дополнительный материал по природе, наблюда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игру желательно вносить сказку, стихи, песенки, волшебную палочку – все то, что придаст необычность, праздничность, желан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игре использовать занимательный природоведческий материа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основе игры должны лежать личные наблюдения школьников за природ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сле игры желательно учащихся оценить, похвалить, особенно если похвала будет от лиц животного ми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Именно с широким использованием экологических игр, опытов, исследований построены многие программы по экологическому образованию для начальной школы. С целью формирования положительного отношения школьников к природе,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на уроках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можно использовать следующи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sectPr>
          <w:type w:val="nextPage"/>
          <w:pgSz w:w="11906" w:h="16838"/>
          <w:pgMar w:left="993" w:right="1133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Найди мне  мой дом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</wp:posOffset>
            </wp:positionH>
            <wp:positionV relativeFrom="paragraph">
              <wp:posOffset>-3810</wp:posOffset>
            </wp:positionV>
            <wp:extent cx="5276215" cy="35337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15" t="6702" r="18425" b="2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4030</wp:posOffset>
            </wp:positionH>
            <wp:positionV relativeFrom="paragraph">
              <wp:posOffset>244475</wp:posOffset>
            </wp:positionV>
            <wp:extent cx="5071745" cy="474408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60" t="17309" r="22200" b="14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Солнечная система”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– показать строение Солнечной системы, место планеты Земля; показать наглядно огромные масштабы системы и одновременно ее хрупк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здать обучающимся карточки с названиями Солнца, планет солнечной системы, их спутников и выстроить школьников в порядке, соответствующем строению солнечной системы. В процессе выстраивания давать краткие пояснения о строении Солнца, планет: это планета самая большая, эта – самая маленькая, эта – очень далеко от Солнца, на ней холодно и т.д. Игра заканчивается тем, что все приходит в движение. Детям становится ясно, что строение Солнечной системы – очень сложное, но в связи с неразумной деятельностью человека может быть разрушено, то есть является очень хрупкой.</w:t>
      </w:r>
    </w:p>
    <w:p>
      <w:pPr>
        <w:pStyle w:val="Normal"/>
        <w:spacing w:lineRule="auto" w:line="240" w:before="0" w:after="200"/>
        <w:ind w:left="-426" w:firstLine="709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Сколько воды на Земле?»</w:t>
      </w:r>
    </w:p>
    <w:p>
      <w:pPr>
        <w:pStyle w:val="Normal"/>
        <w:spacing w:lineRule="auto" w:line="240" w:before="0" w:after="200"/>
        <w:ind w:left="142" w:firstLine="141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демонстрируйте детям большую емкость с водой. Скажите, что в банке - вся вода, имеющаяся на Земле, - и пресная, и соленая. Попросите детей перечислить все водные объекты нашей планеты, содержащие как пресную, так и соленую воду. Отлейте часть воды в стакан объемом 200 мл, продемонстрируйте его и скажите, что в стакане - вся пресная вода, которая имеется на Земле (лед, снег, подземные воды, воды рек, озер, болот и т.д.) Отберите воду из стакана пипеткой, капните 2-3 капли и скажите, что вы пролили всю воду, находящуюся в реках, озерах и болотах всего мир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Экологические письма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Участники делятся на пары. Каждому предлагается выбрать для другого какое-то растение или животное, на которое, по мнению данного участника, чем-то похож его партне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ем каждый участник пишет письмо тому животному или растению, на которое он похож, по мнению партнера. После этого письмо передается партнеру, и он становится на данное время этим животным или растением. Прочитав письмо, он пишет от имени животного или растения ответ, обращаясь к нему уже как к челове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Целенаправленное включение игры в тот или иной вид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внеклассной работы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повышает интерес младших школьников к этой работе, усиливает эффект самого обучения. Игра является средством формирования положительного отношения младших школьников к природе. Создание игровой ситуации приводит к тому, что дети, увлеченные игрой, незаметно для себя и без особого труда и напряжения приобретают определенные знания, умения и нав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кологические конкурс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кция «Покормите птиц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кскурсии в приро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ы по оценке загрязнения окружающей  сре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sectPr>
      <w:type w:val="continuous"/>
      <w:pgSz w:w="11906" w:h="16838"/>
      <w:pgMar w:left="1506" w:right="178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02:00Z</dcterms:created>
  <dc:creator>Головина</dc:creator>
  <dc:description/>
  <cp:keywords/>
  <dc:language>en-US</dc:language>
  <cp:lastModifiedBy>Головина</cp:lastModifiedBy>
  <cp:lastPrinted>2017-11-30T20:59:00Z</cp:lastPrinted>
  <dcterms:modified xsi:type="dcterms:W3CDTF">2018-06-21T21:11:00Z</dcterms:modified>
  <cp:revision>4</cp:revision>
  <dc:subject/>
  <dc:title/>
</cp:coreProperties>
</file>