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Сенсорное развитие и восприят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и: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дефектолог: Котина Н.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-18уч.г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СОРНОЕ РАЗВИТИЕ И ВОСПРИЯТИЕ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1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знакомство с кабинетом Монтессори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матриваем кабинет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Знакомство с сенсорной дорожкой, в т.ч. на ощуп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ягкая игрушка Ко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накомство продолжается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Домик для птички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олокольчики: на красный хлопаем, на домик топаем.</w:t>
      </w:r>
    </w:p>
    <w:p>
      <w:pPr>
        <w:pStyle w:val="Normal"/>
        <w:numPr>
          <w:ilvl w:val="0"/>
          <w:numId w:val="27"/>
        </w:numPr>
        <w:rPr/>
      </w:pPr>
      <w:r>
        <w:rPr>
          <w:sz w:val="28"/>
          <w:szCs w:val="28"/>
        </w:rPr>
        <w:t xml:space="preserve">Знакомство с сенсорной панелью 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оте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тябрь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сенсорные эталоны. Знакомство с цветами синий и зелё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Магнитная доска. Раскладываем магниты синего цвета к фигурке котенка, зелёного – к фигурке птицы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Занятие по программе «Фантазеры»: покажи, где такой же (по образцу), где … цвет (по словесной инструкции)?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Котен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1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енсорные эталоны. Красный и жёлтый цвета. Отличение от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мик для птич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агнитная доска. Раскладываем магниты красного цвета к фигурке кошки, желтого – к фигурке птички. В коробке есть и другие цвет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ираем магниты обратно в корзинку. Каждый цвет по очереди. «Сортировщик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Занятие с программой «Фантазеры»: покажи синий цвет,  зелёный, жёлтый, красный? Покажи такой же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тен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ябрь 2-я нед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енсорные эталоны. Основные цвета. Отличие от друг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омик для собачки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Дружат в нашей группе…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</w:rPr>
        <w:t>Магнитная доска. Выбор, различение цветов. Раскладываем магниты разного цвета по четырём углам доски к фигуркам собачки, птички, котенка, белочка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Убираем магниты обратно в корзинку. Каждый цвет по очереди. «Сортировщик»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Собачка «Ты собачка, не лай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омик для собачки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Домик звуков (неречевые звуки) интерактивная программа на доске «Развитие речи»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Сенсорная панель: покажи цвет. 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кажи цвета в одежде и вокруг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Собачка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ябрь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нимание, использование сенсорных эталонов в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к выглядит неваляшка? Каждый делает неваляшку из 2 магнитов одного цвета и разного размера: сверху поменьше, снизу – побольш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Какого цвета неваляшка у …?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Хлопаем имя «Эхо»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 xml:space="preserve">Лиси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1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цвета зелёный, синий, жёлтый, красный различение+развитие мелкой мотор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Разложи сокровища. Шкатулка с разноцветными мелкими и крупными камешками. На стол кладется лист бумаги, на него браслеты резинки синий, красный, жёлтый, зелёный. Раскладываем в них цветные камешки соответствующего цвета. Все остальные цвета остаются в шкатулке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Хлопаем имя «Эхо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  <w:szCs w:val="28"/>
        </w:rPr>
        <w:t>Ветерок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ема: внимание, ощущение,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смотри, потрогай, отвернись (4 игрушки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Хлопаем имя «Эхо»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Ветерок 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внимание, сенсорные этал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</w:rPr>
        <w:t>Только из одинаковых магнитов делаем бусы на елку, соблюдая численность по образцу (три маленьких, один большой).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Хлопаем имя «Эхо»</w:t>
      </w:r>
    </w:p>
    <w:p>
      <w:pPr>
        <w:pStyle w:val="Normal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>Ветерок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абрь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енсорика, внимание, памя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Яркая ткань с изображением котиков и зайчиков, одетых по –новогоднему, шариков синих и красных, звёздочек жёлтых, веточек зелёных, шишек и ягод.  Все по очереди показывают, например, красные шарики.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>Хлопаем имя «Эхо»</w:t>
      </w:r>
    </w:p>
    <w:p>
      <w:pPr>
        <w:pStyle w:val="Normal"/>
        <w:numPr>
          <w:ilvl w:val="0"/>
          <w:numId w:val="20"/>
        </w:numPr>
        <w:rPr>
          <w:sz w:val="28"/>
          <w:szCs w:val="28"/>
        </w:rPr>
      </w:pPr>
      <w:r>
        <w:rPr>
          <w:sz w:val="28"/>
          <w:szCs w:val="28"/>
        </w:rPr>
        <w:t xml:space="preserve">Зайча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фор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Комментированное рисование «Праздники и дед Мороз»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Домик для зайчика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Квадрат, круг,  разного размера и цвета. Выложить на магнитную доску по образцу формы.</w:t>
      </w:r>
    </w:p>
    <w:p>
      <w:pPr>
        <w:pStyle w:val="Normal"/>
        <w:numPr>
          <w:ilvl w:val="0"/>
          <w:numId w:val="23"/>
        </w:numPr>
        <w:rPr>
          <w:sz w:val="28"/>
          <w:szCs w:val="28"/>
        </w:rPr>
      </w:pPr>
      <w:r>
        <w:rPr>
          <w:sz w:val="28"/>
          <w:szCs w:val="28"/>
        </w:rPr>
        <w:t>Игра «Эхо»</w:t>
      </w:r>
    </w:p>
    <w:p>
      <w:pPr>
        <w:pStyle w:val="Normal"/>
        <w:numPr>
          <w:ilvl w:val="0"/>
          <w:numId w:val="23"/>
        </w:numPr>
        <w:rPr/>
      </w:pPr>
      <w:r>
        <w:rPr>
          <w:sz w:val="28"/>
          <w:szCs w:val="28"/>
        </w:rPr>
        <w:t>Дорога 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форма на ощу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Домик для зайчик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Квадрат,  круг лежат в мешочке. Найти на ощупь фигуру и сказать, что это или найти фигуру по запросу педагога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гра «Эхо»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  <w:szCs w:val="28"/>
        </w:rPr>
        <w:t>Дорога  рад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нварь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форма на ощуп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Домик для зайчика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Квадрат, круг,  треугольник лежат в мешочке. Найти на ощупь фигуру по просьбе.</w:t>
      </w:r>
    </w:p>
    <w:p>
      <w:pPr>
        <w:pStyle w:val="Normal"/>
        <w:numPr>
          <w:ilvl w:val="0"/>
          <w:numId w:val="25"/>
        </w:numPr>
        <w:rPr>
          <w:sz w:val="28"/>
          <w:szCs w:val="28"/>
        </w:rPr>
      </w:pPr>
      <w:r>
        <w:rPr>
          <w:sz w:val="28"/>
          <w:szCs w:val="28"/>
        </w:rPr>
        <w:t>Игра «Эхо»</w:t>
      </w:r>
    </w:p>
    <w:p>
      <w:pPr>
        <w:pStyle w:val="Normal"/>
        <w:numPr>
          <w:ilvl w:val="0"/>
          <w:numId w:val="25"/>
        </w:numPr>
        <w:rPr/>
      </w:pPr>
      <w:r>
        <w:rPr>
          <w:sz w:val="28"/>
          <w:szCs w:val="28"/>
        </w:rPr>
        <w:t>Дорога  рад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аль 1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развитие речи, расширение словарного запаса, повторение сенсорных этал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щущ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ик для зайчи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Исследуем тактильные ощущения в кабинете Монтессори  шершавый-гладкий, тёплый-холодный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ихий час для зайчат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аль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щущения, восприят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ик для зайчат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ные пуговки россыпью. Найди две одинаковые, каждый по очереди. Сказать, какие они – гладкие, шершавые, нравятся или нет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Дружат в нашей группе мальчики и девочки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ихий час для зайч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аль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 слуховые впечатления, звукоразли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Летели снежинки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омик для зайчат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Колечко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Слушаем звуки: кто больше услышит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Звуки за ширмой: угадать (бумагу комкаю, рву, шуршит пакет, звенит колокольчик)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Мыш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враль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ощущения (тактиль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дул ветерок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омик для мышат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Хлопаем имя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Шершавые фигуры: сначала ощупываем каждый каждую, затем угадываем.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Мыша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1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цветоразличение,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ул вете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мик для мы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лопаем и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У кого в одежде есть красный цвет – встаем! (все основные цвета)</w:t>
      </w:r>
    </w:p>
    <w:p>
      <w:pPr>
        <w:pStyle w:val="Normal"/>
        <w:rPr/>
      </w:pPr>
      <w:r>
        <w:rPr>
          <w:sz w:val="28"/>
          <w:szCs w:val="28"/>
        </w:rPr>
        <w:t xml:space="preserve">5. Игра «ручее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учеек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цвето и звуко различение,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етели гус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омик для бегем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Хлопаем им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мик звуков</w:t>
      </w:r>
    </w:p>
    <w:p>
      <w:pPr>
        <w:pStyle w:val="Normal"/>
        <w:rPr/>
      </w:pPr>
      <w:r>
        <w:rPr>
          <w:sz w:val="28"/>
          <w:szCs w:val="28"/>
        </w:rPr>
        <w:t xml:space="preserve">5. Игра «Потерялся бегемот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учеек рад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рительное внимание и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етели гуси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Домик для бегемота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«По дороге в детский сад»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Отвернись! (3-5 игрушек)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Эхо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тактильн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Летели гуси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Домик для бегемота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«Волшебный мешочек» с обсуждением приятно-неприятно.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Эхо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станьте те, кто (цвета)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1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тактильное восприятие, световой песочный моду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Летели гуси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омик для бегемота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 xml:space="preserve">Обсуждение актуальных для детей тем. 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исование пальцами по образцу взрослого прямых и волнистых линий, кругов разного размера и спиралей на световом песочном модуле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слуховое внимание, развитие фонематическогог слу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Домик для птиц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Обсуждение актуальных для детей тем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Слушаем звуки разных животных и звуки природы, узнаем и запоминаем (компьютер)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 xml:space="preserve">Эхо 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рительное внимание и память. Слуховое внимание (повт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мик для птиц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Как выглядит кошка? Расскажи по памяти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ять игрушек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ружат в нашей группе…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рель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зрительное внимание и память. Слуховое внимание (повт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омик для птиц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две одинаковые картинки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йти картинки, у которых нет пары.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то тебя позвал?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2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тактильные ощущ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Летели бабочки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Домик для птиц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исование пальцами по образцу взрослого прямых и волнистых линий, кругов разного размера и спиралей на световом песочном модуле. Использование «песочного карандаша»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3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: я знаю свой детский сад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Летели бабочки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Домик для птиц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Экскурсия по всем кабинетам, где занимались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Обсуждение: что мне нравится и что не нравится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 4-я нед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коллектив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Летели птички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омик для птичек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исование мелками на одном  большом листе бумаги «Наша группа»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ружат в нашей группе…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одопад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учеек р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6:27:00Z</dcterms:created>
  <dc:creator>User</dc:creator>
  <dc:description/>
  <cp:keywords/>
  <dc:language>en-US</dc:language>
  <cp:lastModifiedBy>Admin</cp:lastModifiedBy>
  <dcterms:modified xsi:type="dcterms:W3CDTF">2018-06-22T14:18:00Z</dcterms:modified>
  <cp:revision>28</cp:revision>
  <dc:subject/>
  <dc:title>Занятия в младшей группе № 1 «Непоседы» в 2012-2013 уч</dc:title>
</cp:coreProperties>
</file>