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3 класс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оссовая подготовка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МБОУ Лицея № 15 Шалимовой Н.С.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sz w:val="24"/>
          <w:szCs w:val="24"/>
        </w:rPr>
        <w:t>: 3 « А,Б,Г»</w:t>
      </w:r>
    </w:p>
    <w:p>
      <w:pPr>
        <w:pStyle w:val="Normal"/>
        <w:tabs>
          <w:tab w:val="clear" w:pos="708"/>
          <w:tab w:val="left" w:pos="252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</w:t>
      </w:r>
      <w:r>
        <w:rPr>
          <w:rFonts w:cs="Times New Roman" w:ascii="Times New Roman" w:hAnsi="Times New Roman"/>
          <w:sz w:val="24"/>
          <w:szCs w:val="24"/>
        </w:rPr>
        <w:t>: 17.11.2017 г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14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деятельности учителя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ть условия для формирования у учащихся представления о технике выполнения чередования ходьбы и бега; провести тестирование подъема туловища из положения лежа за 30 секун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частных задач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объем освоения и уровень владения компетенциями):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Научатся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характеризовать физическую нагрузку и регулировать её напряжённость во время занятий по развитию физических качеств;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Получат возможность научиться: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казывать посильную помощь и поддержку сверстникам при выполнении учебных заданий; соблюдать технику безопасности при выполнении упражнений, способствующих развитию выносливости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iCs/>
              </w:rPr>
              <w:t>Метапредметные</w:t>
            </w:r>
            <w:r>
              <w:rPr>
                <w:rStyle w:val="Appleconvertedspace"/>
              </w:rPr>
              <w:t> </w:t>
            </w:r>
            <w:r>
              <w:rPr/>
              <w:t>(компоненты культурно - компетентностного опыта/приобретенная компетентность):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>
                <w:i/>
                <w:iCs/>
              </w:rPr>
              <w:t>Познавательные –</w:t>
            </w:r>
            <w:r>
              <w:rPr>
                <w:rStyle w:val="Appleconvertedspace"/>
              </w:rPr>
              <w:t> </w:t>
            </w:r>
            <w:r>
              <w:rPr/>
              <w:t>используют различные способы сбора, обработки и анализа информации в соответствии с</w:t>
            </w:r>
            <w:r>
              <w:rPr>
                <w:rStyle w:val="Appleconvertedspace"/>
                <w:i/>
                <w:iCs/>
              </w:rPr>
              <w:t> </w:t>
            </w:r>
            <w:r>
              <w:rPr/>
              <w:t>коммуникативными и познавательными задачами учебного предмета; овладеют способностью принимать и сохранять цели и задачи учебной деятельности, поиска средств её осуществления; осваивают способы решения проблем творческого и поискового характера;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>
                <w:i/>
                <w:iCs/>
              </w:rPr>
              <w:t>Коммуникативные –</w:t>
            </w:r>
            <w:r>
              <w:rPr>
                <w:rStyle w:val="Appleconvertedspace"/>
              </w:rPr>
              <w:t> </w:t>
            </w:r>
            <w:r>
              <w:rPr/>
              <w:t>выражают готовность слушать собеседника и вести диалог; признают возможность существования различных точек зрения и права каждого иметь свою; умеют излагать своё мнение, аргументировать свою точку зрения</w:t>
            </w:r>
            <w:r>
              <w:rPr>
                <w:rStyle w:val="Appleconvertedspace"/>
              </w:rPr>
              <w:t> </w:t>
            </w:r>
            <w:r>
              <w:rPr/>
              <w:br/>
              <w:t>и давать оценку событиям;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>
                <w:i/>
                <w:iCs/>
              </w:rPr>
              <w:t>Регулятивные –</w:t>
            </w:r>
            <w:r>
              <w:rPr>
                <w:rStyle w:val="Appleconvertedspace"/>
              </w:rPr>
              <w:t> </w:t>
            </w:r>
            <w:r>
              <w:rPr/>
              <w:t>осуществляют пошаговый контроль своих действий; овладевают способностью понимать учебную задачу урока и стремятся ее выполнять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shd w:fill="FFFFFF" w:val="clear"/>
              </w:rPr>
              <w:t>Личностные: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звитие мотивов учебной деятельности и формирование личностного смысла учения; развитие навыков сотрудничества со взрослыми и сверстниками в разных социальных ситуациях; овладение начальными навыками адаптац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формы обучения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ндивидуальная, фронтальная, работа в группах, рассказ, беседа, показ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ресурсы</w:t>
            </w:r>
          </w:p>
        </w:tc>
        <w:tc>
          <w:tcPr>
            <w:tcW w:w="10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ы, маты, секундомер, ленты разного цвета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ая структура урока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3544"/>
        <w:gridCol w:w="1559"/>
        <w:gridCol w:w="1701"/>
        <w:gridCol w:w="3084"/>
        <w:gridCol w:w="150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 и развивающие компоненты, задания и упраж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взаимодейств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контрол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ая, психологическая и мотивационная подготовка учащихся к усвоению изучаемого материа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остроение в одну шеренгу. Проверяет готовность учащихся к уроку, озвучивает тему и цель урока; создает эмоциональный настрой на изучение нов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построение. Слушают и обсуждают тему урока, отвечают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ют значение знаний для человека и принимают его; имеют желание учиться; положительно отзываются о школе; правильно идентифицируют себя с позицией школьник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ходьбу и бег с задание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Равняйсь! Смирно!»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Напоминает технику безопасности на уроке физкультуры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Равняйсь, смирно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Направо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 «В обход по залу шагом марш!»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 «Руки на поясе, на носках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 «Руки за голову, ходьба на пятках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Обычным шагом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Бегом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Бег с высоким подниманием бедра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Бег с захлестыванием голени назад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Руки на поясе, приставными шагами бегом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Другим боком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Направляющий шагом! Руки вверх – вдох, руки вниз – выдох»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Направляющий на месте. Стой! Раз-два! Налево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На первый, четвертый рассчитайсь!»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По линиям шагам марш!»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Проводит ОРУ на месте</w:t>
            </w:r>
            <w:r>
              <w:rPr>
                <w:rStyle w:val="Appleconvertedspace"/>
              </w:rPr>
              <w:t> </w:t>
            </w:r>
            <w:r>
              <w:rPr>
                <w:bCs/>
              </w:rPr>
              <w:t>(см. Приложение № 1)</w:t>
            </w:r>
            <w:r>
              <w:rPr/>
              <w:t>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ет команду: «Вторые номера кругом шагом марш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нимательно слушают учителя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ступают в диалог и вспоминают ТБ при выполнении разминки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ыполняют ходьбу с заданием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ыполняют бег с заданием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осстанавливают дыхание: руки вверх – вдох, руки вниз – выдох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ыполняют команды учителя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ыполняют комплекс физических упражнений по заданному эталон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фронтальна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  <w:color w:val="333333"/>
              </w:rPr>
              <w:t>Регулятивные: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контроль в форме сличения способа действия и его результата с заданным эталоном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color w:val="333333"/>
              </w:rPr>
            </w:pPr>
            <w:r>
              <w:rPr>
                <w:b/>
                <w:bCs/>
                <w:i/>
                <w:iCs/>
                <w:color w:val="333333"/>
              </w:rPr>
              <w:t>Личностные: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установление учащимися связи между целью учебной деятельности и ее мотивом.</w:t>
            </w:r>
          </w:p>
          <w:p>
            <w:pPr>
              <w:pStyle w:val="Style16"/>
              <w:shd w:fill="FFFFFF" w:val="clear"/>
              <w:spacing w:before="0" w:after="173"/>
              <w:rPr>
                <w:rFonts w:ascii="Helvetica" w:hAnsi="Helvetica" w:cs="Helvetica"/>
                <w:color w:val="333333"/>
              </w:rPr>
            </w:pPr>
            <w:r>
              <w:rPr>
                <w:rFonts w:cs="Helvetica" w:ascii="Helvetica" w:hAnsi="Helvetica"/>
                <w:color w:val="333333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i/>
                <w:i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333333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инструк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материа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-Сегодня мы продолжаем готовиться к кроссу. Кто из вас знает, как бегать по пересеченной местности?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-А как дышать во время бега на выносливость?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-Проводит технику безопасности при беге на выносливость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-Сегодня мы с вами будет бегать 7 минут, поэтому если вы не сможете равномерно бегать, то можете чередовать ходьбу с бегом. 3 минуты бег, 30 секунд шагом, 2 минуты бег, 30 секунд шагом, 2 минуты бег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За направляющим шагом марш!». Восстанавливаем дыхание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Дает команду: «Направляющий на месте. Стой! Раз, два!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нимательно слушают учителя, вступают в диалог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ступают в диалог с учителем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(нельзя резко останавливаться, нужно правильно дышать)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нимательно слушают учителя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/>
              <w:t>Выполняют бег в чередовании с ходьб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, фронтальная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  <w:i/>
              </w:rPr>
              <w:t xml:space="preserve">Познавательные: </w:t>
            </w:r>
            <w:r>
              <w:rPr>
                <w:bCs/>
              </w:rPr>
              <w:t>осознанно строят речевое высказывание в устной форме о физически качествах человека и способах их развития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/>
            </w:pPr>
            <w:r>
              <w:rPr>
                <w:b/>
                <w:bCs/>
                <w:i/>
              </w:rPr>
              <w:t>Коммуникативные:</w:t>
            </w:r>
            <w:r>
              <w:rPr>
                <w:bCs/>
              </w:rPr>
              <w:t xml:space="preserve"> обмениваются мнениями, слушают друг друга, строят понятные речевые высказывания.</w:t>
            </w:r>
          </w:p>
          <w:p>
            <w:pPr>
              <w:pStyle w:val="Style16"/>
              <w:shd w:fill="FFFFFF" w:val="clear"/>
              <w:spacing w:before="0" w:after="0"/>
              <w:contextualSpacing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гулятивные:</w:t>
            </w:r>
            <w:r>
              <w:rPr>
                <w:bCs/>
              </w:rPr>
              <w:t xml:space="preserve"> осуществляют пошаговый контроль своих действий, ориентируясь на показ движений учителем; адекватно воспринимают оценку учителя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ответы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инструкции</w:t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осмысление и закрепл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с правилами тестирования подъема туловища из положения лежа за 30 се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ет учащимся правила тестирования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тестирование. Объявляет оцен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ят гимнастические маты для выполнения тестирования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е в парах: 1- выполняет подъем туловища; 2 – фиксирует стопы и осуществляет подсче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. Индивидуа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выделяют и формулируют цели; осуществляют поиск необходимой информации (из рассказа учителя, по воспроизведению из памяти)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уществляют пошаговый контроль своих действий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инструкции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«Хвост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подвижную игру «Хвостики». (см. Приложение № 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подвижную игр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ют и сохраняют учебную задачу в процессе участия в игре; принимают инструкцию педагога и четко следуют ей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заимодействуют со сверстниками в игр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ействий по инструкци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урока. Рефлекс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ить полученные на уроке свед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беседу по вопросам: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понятия называются физическими качествами человека?</w:t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правильно развивать такое качество, как выносливость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 Определяют свое эмоциональное состояние на уро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имают значение знаний для человека и принимают его.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нозируют результаты уровня усвоение изучаемого материал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учащихся за работу на уроке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РУ на месте: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стойка ноги врозь, руки согнуты в локтях перед грудью. </w:t>
      </w:r>
    </w:p>
    <w:p>
      <w:pPr>
        <w:pStyle w:val="Style15"/>
        <w:spacing w:before="0" w:after="0"/>
        <w:ind w:left="360" w:firstLine="34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-2 – отведение согнутых рук перед грудью. </w:t>
      </w:r>
    </w:p>
    <w:p>
      <w:pPr>
        <w:pStyle w:val="Style15"/>
        <w:spacing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-4 – отведение прямых рук назад.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стойка ноги врозь, руки на пояс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– наклон туловища вперед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и.п.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наклон туловища назад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– и.п.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– наклон туловища вправо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– и.п.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– наклон туловища влево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– и.п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широкая стойка ноги врозь, руки на пояс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3 пружинистый наклон вниз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и.п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о.с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упор присев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упор лежа прыжком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согнуть руки, правую ногу вверх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выпрямить руки, правую ногу вниз;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– согнуть руки, левую ногу вверх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 – выпрямит руки, левую ногу вниз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 – упор присев прыжком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– и.п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п. – о.с.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прыжок ноги врозь, руки в стороны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и.п.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прыжок ноги врозь, хлопок руками надо головой; </w:t>
      </w:r>
    </w:p>
    <w:p>
      <w:pPr>
        <w:pStyle w:val="Style15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– и.п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вижная игра «Хвостики».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чащиеся надевают цветные ленты на пояс. По сигналу учителя участники стараются вытащить ленту у убегающих. Те, кто остался без ленты, садится на скамейку. Побеждает тот, кто соберет большее количество лент и не потеряет свою ленту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35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35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1:10:00Z</dcterms:created>
  <dc:creator>Яна</dc:creator>
  <dc:description/>
  <cp:keywords/>
  <dc:language>en-US</dc:language>
  <cp:lastModifiedBy>Admin</cp:lastModifiedBy>
  <dcterms:modified xsi:type="dcterms:W3CDTF">2018-06-22T06:38:00Z</dcterms:modified>
  <cp:revision>5</cp:revision>
  <dc:subject/>
  <dc:title/>
</cp:coreProperties>
</file>