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eastAsia="SimSun;宋体"/>
          <w:b/>
          <w:b/>
          <w:bCs/>
          <w:color w:val="000000"/>
          <w:sz w:val="24"/>
          <w:szCs w:val="24"/>
          <w:lang w:eastAsia="ru-RU" w:bidi="hi-IN"/>
        </w:rPr>
      </w:pPr>
      <w:r>
        <w:rPr>
          <w:rFonts w:eastAsia="SimSun;宋体"/>
          <w:b/>
          <w:bCs/>
          <w:color w:val="000000"/>
          <w:sz w:val="24"/>
          <w:szCs w:val="24"/>
          <w:lang w:eastAsia="ru-RU" w:bidi="hi-IN"/>
        </w:rPr>
        <w:t>ТЕХНОЛОГИЧЕСКАЯ КАРТА УРОКА</w:t>
      </w:r>
    </w:p>
    <w:p>
      <w:pPr>
        <w:pStyle w:val="Normal"/>
        <w:ind w:left="360" w:hanging="0"/>
        <w:rPr>
          <w:rFonts w:eastAsia="SimSun;宋体"/>
          <w:b/>
          <w:b/>
          <w:bCs/>
          <w:color w:val="000000"/>
          <w:sz w:val="24"/>
          <w:szCs w:val="24"/>
          <w:lang w:eastAsia="ru-RU" w:bidi="hi-IN"/>
        </w:rPr>
      </w:pPr>
      <w:r>
        <w:rPr>
          <w:rFonts w:eastAsia="SimSun;宋体"/>
          <w:b/>
          <w:bCs/>
          <w:color w:val="000000"/>
          <w:sz w:val="24"/>
          <w:szCs w:val="24"/>
          <w:lang w:eastAsia="ru-RU" w:bidi="hi-IN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3472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втор урока, учитель</w:t>
            </w:r>
          </w:p>
        </w:tc>
        <w:tc>
          <w:tcPr>
            <w:tcW w:w="1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совская Людмила Викторов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</w:t>
            </w:r>
          </w:p>
        </w:tc>
        <w:tc>
          <w:tcPr>
            <w:tcW w:w="1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олог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ласс</w:t>
            </w:r>
          </w:p>
        </w:tc>
        <w:tc>
          <w:tcPr>
            <w:tcW w:w="1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SimSun;宋体"/>
                <w:b/>
                <w:bCs/>
                <w:color w:val="000000"/>
                <w:sz w:val="24"/>
                <w:szCs w:val="24"/>
                <w:lang w:eastAsia="ru-RU" w:bidi="hi-IN"/>
              </w:rPr>
              <w:t>«Блюда из круп, бобовых и макаронных изделий»</w:t>
            </w:r>
          </w:p>
        </w:tc>
      </w:tr>
      <w:tr>
        <w:trPr>
          <w:trHeight w:val="156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ели деятельности педагога</w:t>
            </w:r>
          </w:p>
        </w:tc>
        <w:tc>
          <w:tcPr>
            <w:tcW w:w="1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ить учащихся с видами макаронных изделий, круп и бобовых. Научить учащихся  приемам приготовления блюд из них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ивать навыки культуры труда и аккуратности. Развивать исполнительские умения. Воспитывать творческие способности, внимательность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урока</w:t>
            </w:r>
          </w:p>
        </w:tc>
        <w:tc>
          <w:tcPr>
            <w:tcW w:w="1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ка и решение учебной задач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тоды и формы обучения</w:t>
            </w:r>
          </w:p>
        </w:tc>
        <w:tc>
          <w:tcPr>
            <w:tcW w:w="1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ительно-иллюстративный; практический /индивидуальная, фронтальна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ые понятия и термины</w:t>
            </w:r>
          </w:p>
        </w:tc>
        <w:tc>
          <w:tcPr>
            <w:tcW w:w="1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ехнология приготовления, вязкость, консистенция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глядно-демонстрационный материал</w:t>
            </w:r>
          </w:p>
        </w:tc>
        <w:tc>
          <w:tcPr>
            <w:tcW w:w="1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цы круп, бобовых, разновидности макаронных изделий. Презентация. Необходимые продукты для приготовления, посуда, кухонное оборудовани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рудование</w:t>
            </w:r>
          </w:p>
        </w:tc>
        <w:tc>
          <w:tcPr>
            <w:tcW w:w="1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ик «Технология. Технологии ведения дома» </w:t>
            </w:r>
          </w:p>
        </w:tc>
      </w:tr>
      <w:tr>
        <w:trPr>
          <w:trHeight w:val="398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анируемые образовательные результаты</w:t>
            </w:r>
          </w:p>
        </w:tc>
        <w:tc>
          <w:tcPr>
            <w:tcW w:w="1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метные умения</w:t>
            </w:r>
            <w:r>
              <w:rPr>
                <w:sz w:val="24"/>
                <w:szCs w:val="24"/>
              </w:rPr>
              <w:t>: научатся выбирать для решения поставленных задач различные источники информации, научиться использовать полученные знания в практической работе и самостоятельно выполнять практическую работу по данной тем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тапредметные УУД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i/>
                <w:iCs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 xml:space="preserve"> – научатся выделять, принимать и сохранять учебную задачу; работать с инструкционной картой</w:t>
            </w:r>
          </w:p>
          <w:p>
            <w:pPr>
              <w:pStyle w:val="Normal"/>
              <w:ind w:firstLine="2592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 – научатся наблюдать, сравнивать, рассуждать, осуществлять поиск необходимой информации, делать выводы;</w:t>
            </w:r>
          </w:p>
          <w:p>
            <w:pPr>
              <w:pStyle w:val="Normal"/>
              <w:ind w:firstLine="2592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 xml:space="preserve"> – научатся формулировать ответы на вопросы, рассуждать «на аудиторию», учитывать мнение одноклассников в процессе совместной работ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проявляют интерес к предмету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Организационная структура урока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2"/>
        <w:gridCol w:w="1993"/>
        <w:gridCol w:w="4786"/>
        <w:gridCol w:w="1930"/>
        <w:gridCol w:w="1137"/>
        <w:gridCol w:w="2658"/>
        <w:gridCol w:w="1634"/>
      </w:tblGrid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уро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чающие и развивающие компоненты, задания и упражн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учител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ь обучающихс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ы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гани-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ции взаимо-действия на урок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межу-точный контроль</w:t>
            </w:r>
          </w:p>
        </w:tc>
      </w:tr>
      <w:tr>
        <w:trPr>
          <w:trHeight w:val="3157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-онный момент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моциональная, психологическая подготовка обучающихся к усвоению изучаемого материал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Приветствует учеников .Проверяет готовность обучающихся к уроку, отмечает отсутствующих, оформляет запись в журнал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, отвечают на вопрос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имеют мотивацию к учебной и творческой деятельности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ка темы и цели уро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ивационная подготовка обучающихся к усвоению изучаемого материала. Вступительное сло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ы с вами продолжаем знакомиться с кулинарным искусством. Сегодня  научимся готовить такие знакомые нам с самого детства блюда. На первый взгляд кажется, что, простые, но конечно, со своими тонкостям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робуйте догадаться, о чем пойдет речь сегодня на уроке и сформулировать тему урок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ниманию учеников предлагается  слайд №2 с пословицами, где ключевое слово </w:t>
            </w:r>
            <w:r>
              <w:rPr>
                <w:i/>
                <w:sz w:val="24"/>
                <w:szCs w:val="24"/>
              </w:rPr>
              <w:t>каш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обобщает ответы учеников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гарниры кроме картофеля вы знает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ишите тему урока.  Слайд №1  с предполагаемой темой урока.  Итак, мы сегодня поговорим о крупах и о злаковых культурах, из которых их производят, слайд №4 о макаронах и блюдах из этих продуктах. слайд № 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если кто-то в детстве думал, что макароны и крупы растут на деревьях, то сегодня он убедится, как был не пра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, отвечают на вопросы, выдвигают свои идеи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имеют мотивацию к учебной и творческой деятельност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Регулятивные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ыделяют, принимают и сохраняют учебную задачу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ммуникативные: </w:t>
            </w:r>
            <w:r>
              <w:rPr>
                <w:bCs/>
                <w:sz w:val="24"/>
                <w:szCs w:val="24"/>
              </w:rPr>
              <w:t>слушают мнение одноклассников, умеют излагать свое мнение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</w:t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туализация знаний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домашнего задания, повторение предыдущей те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рганизует повторение предыдущей темы по наводящим вопроса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; анализируют, отвечают на вопросы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умеют находить ответы на вопросы, используя учебник, свой жизненный опыт и информацию, полученную на уро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инициативно сотрудничают в поиске и сборе информации, слушают учителя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</w:t>
            </w:r>
          </w:p>
        </w:tc>
      </w:tr>
      <w:tr>
        <w:trPr>
          <w:trHeight w:val="5370" w:hRule="atLeast"/>
        </w:trPr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комство с образцами круп и зерновыми культурами, из которых их производя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варительная обработка круп, хранение, пищевая ценнос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макаронными изделиями и выбор блюда для практической работы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емонстрирует образцы круп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ссмотрите образцы круп и подумайте,  как они называются.  Крупы,  наряду с хлебом являются основным поставщиком растительных белков и углеводов. Мы сейчас разберемся  из каких зерновых культур производят крупы или делают муку, а следовательно вы догадаетесь какие каши готовят. Слайд №5-12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ьте  таблицу  </w:t>
            </w:r>
            <w:r>
              <w:rPr>
                <w:i/>
                <w:sz w:val="24"/>
                <w:szCs w:val="24"/>
              </w:rPr>
              <w:t>злаки - круп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разобрались, как  производят крупы, но этих знаний недостаточно, чтобы приступить к приготовлению блюда из круп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еще мы должны знать о крупах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тите внимание на слайд№13 14 и сделайте вывод.</w:t>
            </w:r>
          </w:p>
          <w:p>
            <w:pPr>
              <w:pStyle w:val="C0"/>
              <w:rPr/>
            </w:pPr>
            <w:r>
              <w:rPr/>
              <w:t>Да, крупы имеют важное значение в питании, т.к. имеют большую пищевую ценность.     Итак, в крупах содержится крахмал, белки,  витамины группы В. Самые полезные каши-гречневые и геркулесовые. Они богаты белком (12-13%), который близок к белку животных продук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айд№14 Можно ли хранить крупы в полиэтиленовом пакет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ы думаете, что нужно сделать, чтобы пищевая ценность продукта сохранялась дольше? Крупы надо хранить в сухом проветренном помещении. Лучше в полотняных мешочках или специальных стеклянных или металлических баночках их следует периодически проветривать. Хранить крупы следует недлительное врем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д употреблением крупы должны пройти дополнительную обработку. Как вы думаете какую?     Из круп варят каши. Крупы перебирают, моют,  рис и перловку  часто замачиваю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по внешнему виду вы знаете макароны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акие макаронные изделия любят в вашей семье? Слайд№16. Сегодня очень большой ассортимент макаронных изделий, есть даже разноцветные. Это питательный и ценный продукт. Приготовление не сложно и требует мало времени. Поэтому продукт пользуется спросом и часто используется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одня мы приготовим макароны с сыром и сами убедимся в правоте этого сужд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группа приготовит гречневую кашу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атривают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цы круп, анализируют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вигают гипотезы, работают с видео ряд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яют таблицу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чают на вопросы .Рассужд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, рассуждаю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уют, используют знания собственного опыта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принимают и сохраняют учебную задач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проявляют познавательный интерес проявляет интерес к повым знания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>: умеют наблюдать, анализировать, сравнива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>: принимают и сохраняют учебную задачу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>: проявляют познавательный интерес,  умеет адекватно воспринимать информацию от учител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рмирование умения мотивации к освоению нового материа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рассматривают иллюстрации с целью освоения и использования информации, умеют  делать выв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записи в тетрад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ые ответы</w:t>
            </w:r>
          </w:p>
        </w:tc>
      </w:tr>
      <w:tr>
        <w:trPr/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ворческая практическая деятельностье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отовл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 с сыром и гречневой каш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-ся делятся на две группы. Организует работу в группах.  Повторяется ТБ при работе с плитой.  Назначает бригадира. Обращает внимание на инструкционные карты. Обращает внимание  на гигиенические требовании во время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ъясняет технологическую последовательност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поминает о необходимой посуд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 кастрюля, дуршлаг, столовая ложка слайд №23) Проверить макароны на качество слайд №22.  Прежде, чем вы начнете готовить, давайте еще раз назовем необходимые продукты: макароны, вода, соль, сыр, масло сливочное. Количество продуктов найдете в инструкционной кар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группа готовит гречневую каш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ы продукты: соль, вода, молоко, масло сливочное.. Какой продукт пропущен?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 Уч-ся закрепляют полученный материал практической работо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вопросы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знавательные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ориентируются в задании,  использует имеющийся опыт, умеет организовать рабочее мест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чностные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сориентированы на плодотворную работу на уроке, соблюдение правил поведения учащихся на уроке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егулятивные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Cs/>
                <w:sz w:val="24"/>
                <w:szCs w:val="24"/>
              </w:rPr>
              <w:t>умеют оценивать правильность выполнения действий на уровне адекватной оценки. Умеет работать с инструкционной картой, соотносят поставленную цель и результа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оммуникативные:</w:t>
            </w:r>
            <w:r>
              <w:rPr>
                <w:bCs/>
                <w:sz w:val="24"/>
                <w:szCs w:val="24"/>
              </w:rPr>
              <w:t xml:space="preserve"> осуществлять сотрудничество с одноклассниками и учителем, умение учитывать мнение собеседни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>
          <w:trHeight w:val="3811" w:hRule="atLeast"/>
        </w:trPr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актическая работа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блюд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х любого блюда зависит от качества и его внешнего вида. Блюдо должно быть красиво оформлено. Здесь вы проявите свои творческие  и худ. способности. Слайд №24 25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т худ. способн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яют задание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егулятивные</w:t>
            </w:r>
            <w:r>
              <w:rPr>
                <w:bCs/>
                <w:sz w:val="24"/>
                <w:szCs w:val="24"/>
              </w:rPr>
              <w:t>Умеют оценивать результат, соотносят поставленную цель и полученный результат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ммуникативные</w:t>
            </w:r>
            <w:r>
              <w:rPr>
                <w:b/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умеют излагать свое мнение и аргументировать свою точку зрения, умеют вступать в беседу и обсуждение на урок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Личностные</w:t>
            </w:r>
            <w:r>
              <w:rPr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роявляют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знание собственной успешности при изучении тем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Регуля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</w:rPr>
              <w:t>оценивают свою работу, умеют адекватно воспринимать информацию учителя или товарища, содержащую оценочный характер отзыва о работе на уроке, о готовом изделии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sz w:val="22"/>
                <w:szCs w:val="22"/>
              </w:rPr>
              <w:t xml:space="preserve"> умеют вступать в беседу и обсуждение на уроке, формулировать вопросы и ответы на вопросы.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и урока. Рефлек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лученных на уроке знани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густ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щнее зада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Беседа по вопросам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Что нового вы узнали сегодня на уроке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нравился ли вам урок?</w:t>
            </w:r>
          </w:p>
          <w:p>
            <w:pPr>
              <w:pStyle w:val="C0"/>
              <w:rPr/>
            </w:pPr>
            <w:r>
              <w:rPr/>
              <w:t xml:space="preserve"> </w:t>
            </w:r>
            <w:r>
              <w:rPr/>
              <w:t>-  Сварить кашу, отварить макароны - не так уж сложно. Посмотрите, какой аромат стоит в кабинете и как вы довольны результатом. Я вам желаю, чтобы в будущем вам эти знания и умения пригодились. Приготовьте кашу дома, порадуйте родителей, помните: самая лучшая, самая полезна ,самая вкусная каша это та , которая приготовлена с любовью. Постарайтесь сварить так,  чтобы ваши родные сказали: СПАСИБО.</w:t>
            </w:r>
          </w:p>
          <w:p>
            <w:pPr>
              <w:pStyle w:val="C0"/>
              <w:rPr/>
            </w:pPr>
            <w:r>
              <w:rPr/>
              <w:t>Ориентирует на тему следующего урока</w:t>
            </w:r>
          </w:p>
          <w:p>
            <w:pPr>
              <w:pStyle w:val="C0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учителя и одноклассников, анализируют и оценивают информацию, отвечают на вопрос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, записываю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ивание учащихся за работу на уроке. Устные ответ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9:56:00Z</dcterms:created>
  <dc:creator>Елена</dc:creator>
  <dc:description/>
  <cp:keywords/>
  <dc:language>en-US</dc:language>
  <cp:lastModifiedBy>admin</cp:lastModifiedBy>
  <dcterms:modified xsi:type="dcterms:W3CDTF">2016-01-05T16:02:00Z</dcterms:modified>
  <cp:revision>16</cp:revision>
  <dc:subject/>
  <dc:title>ТЕХНОЛОГИЧЕСКАЯ КАРТА УРОКА</dc:title>
</cp:coreProperties>
</file>